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4320" w:right="98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УТВЕРЖДЕН         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ind w:left="4320" w:right="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ind w:left="4320" w:right="98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Юкаме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10 октября 2012г. №  7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муниципальной услуги «Предоставление дополнительного образования дет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фера применения и назначения Станд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стоящий Стандарт распространяется на Услугу «Предоставление дополнительного образования детям», оказываемую гражданам Муниципальным бюджетным образовательным учреждением дополнительного образования детей   Детско-юношеской спортивной школой с. Юкаменское Удмуртской Республики  и определяет порядок предоставления дополнительного образовани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тандарт качества предоставления муниципальной Услуги является нормативным документом, содержащим совокупность требований к качественным характеристикам муниципальной Услуги, срокам, объемам, формам и содержанию, результатам Услуги и другими характеристиками Услуги в соответствии с нормативными правовыми актами Российской Федерации, Удмуртской Республики, органов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3.  Сфера  применения и назначения Стандарта: настоящий Стандарт действует в отношении Муниципального бюджетного образовательного учреждения дополнительного образования детей </w:t>
      </w:r>
      <w:r>
        <w:rPr>
          <w:rFonts w:cs="Times New Roman" w:ascii="Times New Roman" w:hAnsi="Times New Roman"/>
          <w:sz w:val="24"/>
          <w:szCs w:val="24"/>
        </w:rPr>
        <w:t>Детско-юношеской спортивной шко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. Юкаменское Удмуртской Республики, подведомственного районному отделу народного  образования Администрации муниципального образования «Юкаменский район», и устанавливает основные требования, определяющие качество предоставления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Орган, предоставляющий Услугу -   Муниципальное  бюджетное образовательное учреждение  дополнительного образования детей Детско-юношеская спортив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Юкаменское Удмуртской Республ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Услуги – 1 учащи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6.Предмет Услуги – предоставление дополнительного образовани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является для потребителей бесплатным видом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рмины и определения: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ая услуга «предоставление дополнительного образования детя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слуга в организации дополнительного образования детей, оказываемая получателям муниципальных Услуг бюджетными учреждениями.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ения Услуги -  степень соответствия  Услуги установленным требованиям к ее оказанию, включая требования к доступности и объему оказания Услуг для потребителей  Услуг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качества  Услуги – обязательные для исполнения правила, устанавливающие в интересах потребителя Услуги требования к оказанию  Услуги, включающие характеристику процесса, форму, содержание, ресурсное обеспечение  и результат оказания конкретной  Услуг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и (получатели) Услуги - физические и юридические лица, имеющие право на получение муниципальной Услуги в соответствии с требованиями действующих нормативных правовых актов.</w:t>
      </w:r>
    </w:p>
    <w:p>
      <w:pPr>
        <w:pStyle w:val="Style20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Дополнительное образование детей – мотивированное образование за рамками основного образования, органично сочетающее воспитание, обучение и развитие личности ребен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Категории получателей муниципальной Услуг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Получателями  Услуги является население возраста от 5  до 18 лет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Перечень нормативных правовых актов, регламентирующих предоставление муниципальной</w:t>
      </w:r>
      <w:r>
        <w:rPr>
          <w:rFonts w:cs="Times New Roman" w:ascii="Times New Roman" w:hAnsi="Times New Roman"/>
        </w:rPr>
        <w:t xml:space="preserve"> Услуги в сфере применения данного Стандарта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textAlignment w:val="top"/>
        <w:rPr/>
      </w:pPr>
      <w:r>
        <w:rPr/>
        <w:t>Конституция Российской Федерации (принята  всенародным голосованием 12.12.1993 г.);</w:t>
      </w:r>
    </w:p>
    <w:p>
      <w:pPr>
        <w:pStyle w:val="Style20"/>
        <w:shd w:fill="FFFFFF" w:val="clear"/>
        <w:spacing w:before="0" w:after="0"/>
        <w:ind w:left="360" w:hanging="0"/>
        <w:jc w:val="both"/>
        <w:textAlignment w:val="top"/>
        <w:rPr/>
      </w:pPr>
      <w:r>
        <w:rPr/>
        <w:t xml:space="preserve">- Конвенция о правах ребенка (одобрена Генеральной Ассамблеей ООН 20.11.1989 г.);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 xml:space="preserve">Федеральный закон от 27.06.2010 № 210-ФЗ «Об  организации предоставления государственных и муниципальных услуг»;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 xml:space="preserve">Закон Российской Федерации от 10.07.1992  № 3266-1 «Об образовании», с изменениями;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 xml:space="preserve">Федеральный закон от 24.07.1998  № 124-ФЗ «Об основных гарантиях прав ребенка в Российской Федерации», с изменениями;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>постановление Правительства РФ от 07.03.1995 г.  № 233 «Об утверждении Типового положения об образовательном учреждении дополнительного образования детей» (ред. от 10.03.2009 г.)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>
          <w:color w:val="000000"/>
        </w:rPr>
        <w:t xml:space="preserve">постановление Главного государственного санитарного врача РФ от 03.04.2003 г. № 27 «О введении в действие  санитарно – эпидемиологических правил и нормативов </w:t>
      </w:r>
    </w:p>
    <w:p>
      <w:pPr>
        <w:pStyle w:val="Style20"/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СанПиН 2.4.4.1251-03»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 xml:space="preserve">Федеральный закон от 24.11.1995 №181-ФЗ «О социальной защите инвалидов в Российской Федерации», с изменениями;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>Закон Российской Федерации от 07.02.1992 № 2300-1 «О защите прав потребителей», с изменениям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>
          <w:color w:val="000000"/>
        </w:rPr>
      </w:pPr>
      <w:r>
        <w:rPr>
          <w:color w:val="000000"/>
        </w:rPr>
        <w:t>постановление Правительства РФ от 14.07.2008  № 522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 xml:space="preserve">Санитарно-эпидемиологические правила СанПиН 3.5.1378-03 «Санитарно-эпидемиологические требования к организации и осуществлению дезинфекционной деятельности» (утв. Главным государственным санитарным врачом РФ от 09.06.2003); </w:t>
      </w:r>
    </w:p>
    <w:p>
      <w:pPr>
        <w:pStyle w:val="Style20"/>
        <w:shd w:fill="FFFFFF" w:val="clear"/>
        <w:spacing w:before="0" w:after="0"/>
        <w:jc w:val="both"/>
        <w:textAlignment w:val="top"/>
        <w:rPr/>
      </w:pPr>
      <w:r>
        <w:rPr/>
        <w:t xml:space="preserve">      </w:t>
      </w:r>
      <w:r>
        <w:rPr/>
        <w:t>- Устав Муниципального бюджетного образовательного учреждения  дополнительного образования детей Детско-юношеской спортивной школы  с. Юкаменское Удмуртской Республик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top"/>
        <w:rPr/>
      </w:pPr>
      <w:r>
        <w:rPr/>
        <w:t>иные нормативные правовые акты.</w:t>
      </w:r>
    </w:p>
    <w:p>
      <w:pPr>
        <w:pStyle w:val="Style20"/>
        <w:shd w:fill="FFFFFF" w:val="clear"/>
        <w:spacing w:before="0" w:after="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ные (условия) факторы, влияющие на качество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состояние документов, в соответствии с которыми функционирует образовательное учреждение, предоставляющее Услуг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размещения и режим работы учреждения, предоставляющего Услуг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материально-технической базы  образовательного учре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омплектованность образовательного учреждения специалистами и их квалификац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нформационного сопровождения деятельности образовательного учреждения, порядка и правил оказания образовате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нутренней (собственной) и внешней систем контроля за деятельностью образовательного учреждения, а также за соблюдением качества фактически предоставляемой Услу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Требования к качеству муниципальной Услуг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Содержание 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 детей представляет собой процесс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оспитания обучающихс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учения обучающихся посредством реализации дополнительных образовательных программ  различной направлен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досуговой деятельност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 детей  предоставляется по  образовательным программам следующих направленнос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right="98" w:firstLine="720"/>
        <w:rPr/>
      </w:pPr>
      <w:r>
        <w:rPr>
          <w:rFonts w:cs="Times New Roman" w:ascii="Times New Roman" w:hAnsi="Times New Roman"/>
          <w:sz w:val="24"/>
          <w:szCs w:val="24"/>
        </w:rPr>
        <w:t>лыжные го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right="9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right="98" w:firstLine="720"/>
        <w:rPr/>
      </w:pPr>
      <w:r>
        <w:rPr>
          <w:rFonts w:cs="Times New Roman" w:ascii="Times New Roman" w:hAnsi="Times New Roman"/>
          <w:sz w:val="24"/>
          <w:szCs w:val="24"/>
        </w:rPr>
        <w:t>волейб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right="98" w:firstLine="720"/>
        <w:rPr/>
      </w:pPr>
      <w:r>
        <w:rPr>
          <w:rFonts w:cs="Times New Roman" w:ascii="Times New Roman" w:hAnsi="Times New Roman"/>
          <w:sz w:val="24"/>
          <w:szCs w:val="24"/>
        </w:rPr>
        <w:t>футб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right="98" w:firstLine="720"/>
        <w:rPr/>
      </w:pPr>
      <w:r>
        <w:rPr>
          <w:rFonts w:cs="Times New Roman" w:ascii="Times New Roman" w:hAnsi="Times New Roman"/>
          <w:sz w:val="24"/>
          <w:szCs w:val="24"/>
        </w:rPr>
        <w:t>шахма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рганизация образовательного процесса предусматривает, что: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    основной формой образовательной работы с детьми являются занятия в объединениях по интересам (секции)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     количество обучающихся в объединениях определяется в зависимости от  деятельности, возраста детей, срока обучения,  условий и закрепляется Уставом учреждения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     расписание занятий объединения составляется для создания наиболее благоприятного режима работы и отдыха детей, с учетом возможностей обучающихся,   а также возрастных особенностей детей и установленных санитарно-гигиенических норм; 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  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аждый ребенок имеет право заниматься в нескольких объединениях, менять их в течение год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в каникулярное время учреждение может открывать лагеря с дневным пребыванием, создавать различные формирования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чреждение организует и проводит массовые мероприятия (соревнования, акции, праздники и другие мероприятия) по направлениям дополнительного образования и воспитания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) учреждение создает условия для участия обучающихся в районных, республиканских, всероссийских соревнованиях, акциях и других мероприятиях по направлениям дополнительного образования и воспитания;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) в учреждении ведется методическая работа и инновационная деятельность, направленная на совершенствование образовательного процесса, программ, мастерства педагогических работнико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Срок предоставления Услуги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 непосредственного предоставления муниципальной услуги исчисляется с момента зачисления в Учреждение до завершения обучения в соответствии с образовательной программой дополнительного образования детей по данному виду деятельности в соответствии с лицензией на право ведения образовательной деятельности и нормативными сроками их освоени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Результат, который должен быть достигнут в процессе или по окончании выполнения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/>
      </w:pPr>
      <w:r>
        <w:rPr>
          <w:rFonts w:cs="Times New Roman" w:ascii="Times New Roman" w:hAnsi="Times New Roman"/>
          <w:sz w:val="24"/>
          <w:szCs w:val="24"/>
        </w:rPr>
        <w:t>- получение обучающимися дополнительного образова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ое развитие обучающихс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ое самоопределен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/>
      </w:pPr>
      <w:r>
        <w:rPr>
          <w:rFonts w:cs="Times New Roman" w:ascii="Times New Roman" w:hAnsi="Times New Roman"/>
          <w:sz w:val="24"/>
          <w:szCs w:val="24"/>
        </w:rPr>
        <w:t>- адаптация детей  к жизни в обществе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одержательного досуга.</w:t>
      </w:r>
    </w:p>
    <w:p>
      <w:pPr>
        <w:pStyle w:val="Normal"/>
        <w:shd w:fill="FFFFFF" w:val="clear"/>
        <w:spacing w:lineRule="atLeast" w:line="285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результативности образовательного процесса, уровня подготовки обучающихся проводится по итогам контрольно-переводных нормативов  и их участия в районных, республиканских и российских соревнован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4. Порядок и условия предоставления Услуги включает в себя следующие процедуры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Основанием для приема  является обращение обучающегося в начале (можно в течение) учебного г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(прием) в секции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м образовательным программам физкультурно-спортивной направленности:</w:t>
      </w:r>
      <w:r>
        <w:rPr>
          <w:rFonts w:cs="Times New Roman" w:ascii="Times New Roman" w:hAnsi="Times New Roman"/>
          <w:sz w:val="24"/>
          <w:szCs w:val="24"/>
        </w:rPr>
        <w:t xml:space="preserve">     легкая атлетика; лыжные гонки; баскетбол; волейбол; футбол; шахма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исполнения административной процедуры - приема является оформление заявления с родителями (законными представителями).                                                                -  Директор Учреждения  подписывает заявление..                                                                            </w:t>
      </w:r>
      <w:r>
        <w:rPr>
          <w:rFonts w:cs="Arial Rounded MT Bold;Nyala" w:ascii="Arial Rounded MT Bold;Nyala" w:hAnsi="Arial Rounded MT Bold;Nyal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педагогом осуществляется контроль над уровнем усвоения образовательной программы дополнительного образования детей, который оценивается по контрольно -переводным нормативам,  протоколом участника соревнований о занятых местах во внутришкольных,  в районных, республиканских, российских  соревнований. Тренер-преподаватель  оценивает объем выполненной учебно-тренировочной работы в часах, выполнение норм ОФП, СФП и спортивной подготовленности,  предусмотренных программой. Достигнутые ими результаты тренер-преподаватель заносит в журнал учета знаний и умений  обучающихся в конце учебного года. Ответственность за оказание услуги и ее качество несет директор Учреж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исполнения Услуги </w:t>
      </w:r>
      <w:r>
        <w:rPr>
          <w:rFonts w:cs="Times New Roman" w:ascii="Times New Roman" w:hAnsi="Times New Roman"/>
          <w:sz w:val="24"/>
          <w:szCs w:val="24"/>
        </w:rPr>
        <w:t>служит освоение обучающимися образовательных программ по заявленным направлениям.                                                                                Нормативный срок освоения  образовательных программ дополнительного образования детей от 1 года до 5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иема граждан в Учреждение  закрепляется в Уставе учреждения и доводится до сведения учащихся, их родителей (законных представителей). Порядок приема должен обеспечивать прием всех граждан, которые проживают на данной территории и имеют право на получение дополнительного образования соответствующего уровн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еме гражданина в учреждение  последнее обязано ознакомить учащихся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  реализации программ по выбранному направлению. Права и обязанности учащихся учреждения должны быть определены Уставом данного учреждения и иными, предусмотренными этим Уставом, локальными акта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5. Требования к материально-техническому обеспечению оказания Услуги:</w:t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  <w:t>6.5.1.Требования к учреждению</w:t>
      </w:r>
    </w:p>
    <w:p>
      <w:pPr>
        <w:pStyle w:val="Style20"/>
        <w:spacing w:before="0" w:after="0"/>
        <w:ind w:firstLine="540"/>
        <w:jc w:val="both"/>
        <w:rPr/>
      </w:pPr>
      <w:r>
        <w:rPr/>
        <w:t>Основные документы, в соответствии с которыми функционирует учреждение:</w:t>
      </w:r>
    </w:p>
    <w:p>
      <w:pPr>
        <w:pStyle w:val="Style20"/>
        <w:spacing w:before="0" w:after="0"/>
        <w:jc w:val="both"/>
        <w:rPr/>
      </w:pPr>
      <w:r>
        <w:rPr/>
        <w:t>1) Устав образовательного учреждения;</w:t>
      </w:r>
    </w:p>
    <w:p>
      <w:pPr>
        <w:pStyle w:val="Style20"/>
        <w:spacing w:before="0" w:after="0"/>
        <w:jc w:val="both"/>
        <w:rPr/>
      </w:pPr>
      <w:r>
        <w:rPr/>
        <w:t>2) лицензия на  право ведения образовательной деятельности;</w:t>
      </w:r>
    </w:p>
    <w:p>
      <w:pPr>
        <w:pStyle w:val="Style20"/>
        <w:spacing w:before="0" w:after="0"/>
        <w:jc w:val="both"/>
        <w:rPr/>
      </w:pPr>
      <w:r>
        <w:rPr/>
        <w:t>3) свидетельство о государственной аккредитации учреждения;</w:t>
      </w:r>
    </w:p>
    <w:p>
      <w:pPr>
        <w:pStyle w:val="Style20"/>
        <w:spacing w:before="0" w:after="0"/>
        <w:jc w:val="both"/>
        <w:rPr/>
      </w:pPr>
      <w:r>
        <w:rPr/>
        <w:t>4) приказы, договоры, правила, инструкции, методики, положения;</w:t>
      </w:r>
    </w:p>
    <w:p>
      <w:pPr>
        <w:pStyle w:val="Style20"/>
        <w:spacing w:before="0" w:after="0"/>
        <w:jc w:val="both"/>
        <w:rPr/>
      </w:pPr>
      <w:r>
        <w:rPr/>
        <w:t>5) эксплуатационные документы на оборудование, приборы и аппаратуру образовательного учреждения;</w:t>
      </w:r>
    </w:p>
    <w:p>
      <w:pPr>
        <w:pStyle w:val="Style20"/>
        <w:spacing w:before="0" w:after="0"/>
        <w:jc w:val="both"/>
        <w:rPr/>
      </w:pPr>
      <w:r>
        <w:rPr/>
        <w:t>6)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;</w:t>
      </w:r>
    </w:p>
    <w:p>
      <w:pPr>
        <w:pStyle w:val="Style20"/>
        <w:spacing w:before="0" w:after="0"/>
        <w:jc w:val="both"/>
        <w:rPr/>
      </w:pPr>
      <w:r>
        <w:rPr/>
        <w:t>7) годовой план работы;</w:t>
      </w:r>
    </w:p>
    <w:p>
      <w:pPr>
        <w:pStyle w:val="Style20"/>
        <w:spacing w:before="0" w:after="0"/>
        <w:jc w:val="both"/>
        <w:rPr/>
      </w:pPr>
      <w:r>
        <w:rPr/>
        <w:t>8) образовательные и учебные программы, расписание занятий;</w:t>
      </w:r>
    </w:p>
    <w:p>
      <w:pPr>
        <w:pStyle w:val="Style20"/>
        <w:spacing w:before="0" w:after="0"/>
        <w:jc w:val="both"/>
        <w:rPr/>
      </w:pPr>
      <w:r>
        <w:rPr/>
        <w:t>9) акт готовности образовательного учреждения к новому учебному году.</w:t>
      </w:r>
    </w:p>
    <w:p>
      <w:pPr>
        <w:pStyle w:val="Style20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2. Требования к режиму работы учрежд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оставление  Услуги осуществляется в соответствии с расписанием, с годовым календарным учебным графиком, разрабатываемым и утверждаемым образовательным учреждением самостоятельно, согласованным с органом местного самоуправления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3. Требования к зданию учрежд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должно быть размещено в пределах территориальной доступности для жителей 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Style20"/>
        <w:spacing w:before="0" w:after="0"/>
        <w:ind w:firstLine="539"/>
        <w:jc w:val="both"/>
        <w:rPr/>
      </w:pPr>
      <w:r>
        <w:rPr/>
        <w:t>Площадь, занимаемая образовательным учреждением, должна обеспечивать размещение работников и получателей услуг, предоставление общеобразовательных услуг в соответствии с санитарными правилами и нормами СанПиН, утвержденными постановлением Главного государственного санитарного врача Российской Федерации.</w:t>
      </w:r>
    </w:p>
    <w:p>
      <w:pPr>
        <w:pStyle w:val="Style20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4. Требования к помещениям, в которых оказывается Услуга:</w:t>
      </w:r>
    </w:p>
    <w:p>
      <w:pPr>
        <w:pStyle w:val="Style20"/>
        <w:spacing w:before="0" w:after="0"/>
        <w:jc w:val="both"/>
        <w:rPr/>
      </w:pPr>
      <w:r>
        <w:rPr/>
        <w:t xml:space="preserve">- 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Style20"/>
        <w:spacing w:before="0" w:after="0"/>
        <w:jc w:val="both"/>
        <w:rPr/>
      </w:pPr>
      <w:r>
        <w:rPr/>
        <w:t>- Каждое образовательное учреждение должно быть оснащено оборудованием, аппаратурой и приборами, отвечающими требованиям СанПиН, стандартов, технических условий, других нормативных документов и обеспечивающими надлежащее качество Услуг в сфере дополнительного образования.</w:t>
      </w:r>
    </w:p>
    <w:p>
      <w:pPr>
        <w:pStyle w:val="Style20"/>
        <w:spacing w:before="0" w:after="0"/>
        <w:jc w:val="both"/>
        <w:rPr/>
      </w:pPr>
      <w:r>
        <w:rPr/>
        <w:t xml:space="preserve">- 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ещения для оказания муниципальной Услуги в образовательных учреждениях должны соответствовать Санитарно-эпидемиологическим нормам.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>6.6. Требования к работникам, оказывающим муниципальную Услугу: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 персонал в соответствии со штатным расписанием, соответствующим типу и виду образовательного учреждения. Работники образовательного учреждения должны иметь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    необходимыми для выполнения возложенных на них обязанностей. 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специалистов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, чувством ответственности. При оказании Услуг работники учреждения должны проявлять к обучаю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шенные права заниматься деятельностью в соответствии с вступившим в законную силу приговором суда;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, половой неприкосновенности  и половой свободы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 безопасности;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ющие неснятую или непогашенную судимость за умышленные тяжкие и особо тяжкие преступл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знанные недееспособными в установленном федеральным законом порядк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 регулированию в области здравоохра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не допускаются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 Санитарно - гигиенические, противопожарные и иные обязательные требования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информирования о предоставляемой  Услуге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 Информационное обеспечение по предоставлению Услуги осуществляется образовательным учреждением. Информация предоставляется с использованием средств телефонной связи, сети Интернет, средств массовой информации, на информационных стендах. Информация о муниципальной Услуге, предоставляемой гражданам, является общедоступной и открытой.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Индивидуальное письменное обращение граждан осуществляется на основании письменного заявления гражданина на имя директора образовательного учреждения либо посредством электронной почты. Письменные обращения рассматриваются сотрудниками  с учетом времени, необходимого для подготовки ответа, в срок, не превышающий 30 дней со дня регистрации письменного заявления.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 информационных стендах размещенных в Учреждении должны располагаться: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рафик (режим) работы, номера телефонов, адрес электронной почты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ензированный перечень дополнительных образовательных программ по направлению деятельности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документов, необходимых для предоставления Услуги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ензия на осуществление (правоведения) образовательной деятельности в сфере дополнительного образования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идетельство о государственной аккредитации Учреждения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ы и образцы оформления документов, необходимых для предоставления Услуги;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Устава Учреждения о правах и обязанностях обучающихся.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обжалования действий (бездействий) работников, оказывающих муниципальную Услуг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явители имеют право на обжалование действий (бездействия) работников образовательного учреждения в досудебном и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Заявители имеют право обратиться с жалобой лично (устно)  или направить письменное предложение, заявление или жалобу (далее - письменное обращение) на имя начальника Районного отдела народного образования Администрации муниципального образования «Юкаменский район» (далее  - Юкаменский РОН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обращении заявителя в письменной форме срок рассмотрения жалобы не должен превышать 30 дней с момента учета такого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обращению требуется провести проверку, срок рассмотрения обращения может быть продлен, но не более чем на 30 дней по решению должностного лица, участвующего в осуществлении муниципальной функци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явителя в письменной форме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гражданина, который подает обращение, его место жительства или пребы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о обжалуемого решения, действия (бездейств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алобе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дписывается подавшим его заявите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письменного обращения, направляют заявит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,  и при этом в обращении не приводятся новые доводы или обстоятельства, в связи с ранее направленными обращениями  руководитель или иное уполномоченное на то должностное лицо вправе 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бщеобразовательное учреждение или Юкаменский РОНО и тому же должностному лицу. О данном решении уведомляют заявителя, направившего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Юкаменский РОНО или образовательное учреж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Заявители вправе обжаловать решения, принятые в ходе осуществления муниципальной услуги, действия или бездействие должностных лиц образовательного учреждения, Юкаменского РОНО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вправе обратиться в суд общей юрисдикции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Система показателей оценки  Услуги и система индикаторов качества предоставления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9.1.  Критерии оценк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лнота предоставления Услуги в соответствии с установленными  настоящим стандартом требованиями (объем услуги, регулярность получения услуг, качество услуги и т.д.)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результативность предоставления Услуги в сфере дополнительного образования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чественное предоставление услуги в сфере дополнительного образования характеризую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 доступность услуги, безопасность условий предоставления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оздание условий для развития личности воспитанника, соответствующей его потребностям и реализуемым программам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удовлетворенность воспитанников и родителей (законных представителей)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2. Индикаторы кач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81"/>
        <w:gridCol w:w="1670"/>
        <w:gridCol w:w="177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каторы качества бюджетной (муниципальной)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индикатор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Сохранность контингента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Группы начальной подгот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о-тренировочные групп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Не менее 6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Не менее 70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Выполнение учебных програм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7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 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 детей, которые имеют массовые разря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 25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основных педагогов имеющих  высшее профессиональное образ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0 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аттестованных  основных педаг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0 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основных педагогов, своевременно прошедших курсы повышения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0 %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оличество нарушений, выявленных контролирующими орган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eastAsia="MS Mincho;ＭＳ 明朝" w:cs="Times New Roman" w:ascii="Times New Roman" w:hAnsi="Times New Roman"/>
                <w:bCs/>
              </w:rPr>
              <w:t>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тветственность за качество оказа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Услуги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Руководитель учреждения обязан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/>
      </w:pPr>
      <w:r>
        <w:rPr/>
        <w:t>1) обеспечить разъяснение и доведение Стандарта до всех сотрудников учреждения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/>
      </w:pPr>
      <w:r>
        <w:rPr/>
        <w:t>2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/>
      </w:pPr>
      <w:r>
        <w:rPr/>
        <w:t>3) организовать внутренний контроль за соблюдением  Стандарта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/>
      </w:pPr>
      <w:r>
        <w:rPr/>
        <w:t>4) обеспечить выработку предложений по совершенствованию процедуры оказания Услуги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онтроль качества предоставления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нутриведомственный  контроль включает в себя плановые и внеплановые проверки, которые проводятся Администрацией муниципального образования «Юкаменский район», Службой по надзору и контролю в сфере образования при Министерстве образования и науки УР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2. Вневедомственный  контроль. Осуществляется со стороны надзорных органов в соответствии с действующим законодательством РФ и УР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Порядок разработки и утверждения стандарта качества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Разработка Стандарта осуществляется образовательными учреждениями  Юкам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Стандарт качества предоставления муниципальной Услуги утверждается постановлением Главы Администрации муниципального образования «Юкамен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Изменения Стандарта осуществляется в случаях изменения или отмены нормативных правовых актов, регулирующих оказание Услуги, внесение изменений в Перечень 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83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4:00Z</dcterms:created>
  <dc:creator>Admin</dc:creator>
  <dc:description/>
  <cp:keywords/>
  <dc:language>en-US</dc:language>
  <cp:lastModifiedBy>Админ</cp:lastModifiedBy>
  <cp:lastPrinted>2012-10-25T14:21:00Z</cp:lastPrinted>
  <dcterms:modified xsi:type="dcterms:W3CDTF">2013-03-19T05:41:00Z</dcterms:modified>
  <cp:revision>17</cp:revision>
  <dc:subject/>
  <dc:title/>
</cp:coreProperties>
</file>