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ConsPlusNonformat"/>
        <w:widowContro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Муниципальное бюджетное общеобразовательное учреждение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Юкаменская средняя общеобразовательная школа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32"/>
          <w:szCs w:val="32"/>
        </w:rPr>
        <w:t>на 2012 год и плановый период 2013-2015 годов</w:t>
      </w:r>
    </w:p>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начального общего, основного общего, среднего (полного) обще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обще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3</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учеб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часов по предметам по учебному плану / фактическое кол-во часов выполнения учебного плана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Качество обуч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обучающихся, окончивших учебный год на «4», «5» / общее кол- 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5,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учащихся 11 классов, успешно сдавших ЕГЭ по русскому языку</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успешно сдавших ЕГЭ по русскому языку / кол-во учащихся сдававших ЕГЭ по русскому языку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Доля учащихся 11 классов, успешно сдавших ЕГЭ по математик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успешно сдавших ЕГЭ по математике / кол-во учащихся сдававших ЕГЭ по математике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6. Доля учащихся 11 классов, получивших документ государственного образца о среднем (полном) общем образовании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 среднем (полном) общем образовании / общее кол- во учащихся 11 класса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Ш-1</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7. Доля учащихся 9 классов, получивших документ государственного образца об основном общем образован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б основном общем образовании / общее кол- во учащихся 9 класса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выдачи аттеста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8. Доля учащихся 9 классов, успешно сдавших ГИА в новой форм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 Доля учащихся 9 классов, успешно сдавших ГИА в новой форме по обязательн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по обязательным предметам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0. Доля учащихся 4 классов, успешно прошедших итоговую аттестацию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учащихся 4 классов, успешно прошедших итоговую аттестацию / общее кол-во учащихся 4 классов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 Доля победителей и призеров муниципального этапа Всероссийской олимпиады школьников (учащиеся 9-11 класс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и призеров муниципального этапа Всероссийской олимпиады школьников  (учащиеся 9-11 кл.) / кол-во победителей и призеров муниципального этапа Всероссийской олимпиады школьник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4</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униципальной комиссии</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2.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8,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8,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3. Доля педагогов, не имеющих необходимой квалификации по предаваем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не имеющих необходимой квалификации по предаваемым предметам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4.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5.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6. Охват горячим питание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обучающихся, охваченных горячим питанием / общее кол-во обучающихся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7. Организация безопасного подвоза обучающихся к месту учебы</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обучающихся, охваченных подвозом / общее кол-во учащихся, нуждающихся в подвозе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8.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9.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9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96</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Ш-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numPr>
          <w:ilvl w:val="0"/>
          <w:numId w:val="1"/>
        </w:numPr>
        <w:shd w:fill="FFFFFF" w:val="clear"/>
        <w:spacing w:before="0" w:after="0"/>
        <w:ind w:left="0" w:firstLine="360"/>
        <w:jc w:val="both"/>
        <w:textAlignment w:val="top"/>
        <w:rPr>
          <w:color w:val="000000"/>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5"/>
        <w:shd w:fill="FFFFFF" w:val="clear"/>
        <w:spacing w:before="0" w:after="0"/>
        <w:jc w:val="both"/>
        <w:textAlignment w:val="top"/>
        <w:rPr/>
      </w:pPr>
      <w:r>
        <w:rPr/>
        <w:t xml:space="preserve">      </w:t>
      </w:r>
      <w:r>
        <w:rPr/>
        <w:t>-   Уставом  Муниципального бюджетного общеобразовательного учреждения Юкаменской средней общеобразовательной школы, утвержденным постановлением главы Администрации муниципального образования «Юкаменский район» от 12.01.2012г. № 17;</w:t>
      </w:r>
    </w:p>
    <w:p>
      <w:pPr>
        <w:pStyle w:val="Style15"/>
        <w:shd w:fill="FFFFFF" w:val="clear"/>
        <w:spacing w:before="0" w:after="0"/>
        <w:jc w:val="both"/>
        <w:textAlignment w:val="top"/>
        <w:rPr/>
      </w:pPr>
      <w:r>
        <w:rPr/>
        <w:t xml:space="preserve">- Административный регламент </w:t>
      </w:r>
      <w:r>
        <w:rPr>
          <w:color w:val="000000"/>
        </w:rPr>
        <w:t xml:space="preserve">«Предоставление </w:t>
      </w:r>
      <w:r>
        <w:rPr/>
        <w:t>общедоступного и бесплатного начального общего, основного общего, среднего (полного) общего образования в МБДОУ Юкаменской СОШ».</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Юкамен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Юкамен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Юкамен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Юкамен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общего образования по обще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РАЗДЕЛ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дополните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дополните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дополнительного  образования детей / кол-во опрошенных родителей о качестве дополните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образователь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во часов по объединениям по образователь-ным программам / фактическое кол-во часов выполнения образовательной программы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8</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Доля победителей и призеров республиканских и российских конкурсов и турнир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призеров республиканских и российских конкурсов и турниров / общее кол-во дет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чет 1 -ДО</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5.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6.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7.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8.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50</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 - Д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t xml:space="preserve">      </w:t>
      </w:r>
      <w:r>
        <w:rPr/>
        <w:t>-   Уставом  Муниципального бюджетного общеобразовательного учреждения Юкаменской средней общеобразовательной школы, утвержденным постановлением главы Администрации муниципального образования «Юкаменский район» от ____ № __;</w:t>
      </w:r>
    </w:p>
    <w:p>
      <w:pPr>
        <w:pStyle w:val="Style15"/>
        <w:shd w:fill="FFFFFF" w:val="clear"/>
        <w:spacing w:before="0" w:after="0"/>
        <w:jc w:val="both"/>
        <w:textAlignment w:val="top"/>
        <w:rPr/>
      </w:pPr>
      <w:r>
        <w:rPr/>
        <w:t xml:space="preserve">- Административный регламент </w:t>
      </w:r>
      <w:r>
        <w:rPr>
          <w:color w:val="000000"/>
        </w:rPr>
        <w:t>«О предоставлении дополнительного образования</w:t>
      </w:r>
      <w:r>
        <w:rPr/>
        <w:t>».</w:t>
      </w:r>
    </w:p>
    <w:p>
      <w:pPr>
        <w:pStyle w:val="Style15"/>
        <w:shd w:fill="FFFFFF" w:val="clear"/>
        <w:spacing w:before="0" w:after="0"/>
        <w:jc w:val="both"/>
        <w:textAlignment w:val="top"/>
        <w:rPr/>
      </w:pPr>
      <w:r>
        <w:rPr/>
      </w:r>
    </w:p>
    <w:p>
      <w:pPr>
        <w:pStyle w:val="ConsPlusNonformat"/>
        <w:widowControl/>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Юкамен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Юкамен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Юкамен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Юкамен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дополнительного образования по 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Организация отдыха и оздоровления детей».</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организации отдыха и оздоровле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рганизации отдыха и оздоровления детей / кол-во опрошенных родителей о качестве услуг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программ отдыха и оздоровл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фактически проведенных мероприятий / общее кол-во мероприятий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 итогового совещания</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прошедших гигиеническую аттестацию</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гиг.аттестацию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решение Роспотребнадзора</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Удовлетворенность организацией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оложительных отзывов детей / общее кол- во опрошенных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Анкетирование дет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потребителей услуг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ребено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6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60</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отчета в  МОиН УР</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spacing w:before="0" w:after="0"/>
        <w:ind w:firstLine="360"/>
        <w:jc w:val="both"/>
        <w:rPr>
          <w:rStyle w:val="StrongEmphasis"/>
          <w:b w:val="false"/>
          <w:b w:val="false"/>
        </w:rPr>
      </w:pPr>
      <w:r>
        <w:rPr/>
        <w:t xml:space="preserve">- Закон Российской Федерации от 10.07.1992  № 3266-1 «Об образовании», с изменениями; </w:t>
      </w:r>
      <w:r>
        <w:rPr>
          <w:rStyle w:val="StrongEmphasis"/>
          <w:b w:val="false"/>
        </w:rPr>
        <w:t>постановление Правительства Российской Федерации от 19.03.2001 №196 «Об утверждении Типового положения об общеобразовательном учреждении (в редакции постановления Правительства Российской Федерации от 10.03.2009г. №216);</w:t>
      </w:r>
    </w:p>
    <w:p>
      <w:pPr>
        <w:pStyle w:val="Style15"/>
        <w:spacing w:before="0" w:after="0"/>
        <w:ind w:firstLine="360"/>
        <w:jc w:val="both"/>
        <w:rPr>
          <w:rStyle w:val="StrongEmphasis"/>
          <w:b w:val="false"/>
          <w:b w:val="false"/>
        </w:rPr>
      </w:pPr>
      <w:r>
        <w:rPr>
          <w:rStyle w:val="StrongEmphasis"/>
          <w:b w:val="false"/>
        </w:rPr>
        <w:t>- Постановление Правительства Российской Федерации от 07.03.1995 №233 «Об утверждении Типового положения об образовательном учреждении дополнительного образования детей» (в редакции постановления Правительства российской Федерации от 10.03.2009 №216);</w:t>
      </w:r>
    </w:p>
    <w:p>
      <w:pPr>
        <w:pStyle w:val="Style15"/>
        <w:spacing w:before="0" w:after="0"/>
        <w:ind w:firstLine="360"/>
        <w:jc w:val="both"/>
        <w:rPr/>
      </w:pPr>
      <w:r>
        <w:rPr>
          <w:rStyle w:val="StrongEmphasis"/>
          <w:b w:val="false"/>
        </w:rPr>
        <w:t>- 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p>
      <w:pPr>
        <w:pStyle w:val="Style15"/>
        <w:spacing w:before="0" w:after="0"/>
        <w:ind w:firstLine="360"/>
        <w:jc w:val="both"/>
        <w:rPr/>
      </w:pP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rStyle w:val="StrongEmphasis"/>
          <w:b w:val="false"/>
          <w:b w:val="false"/>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bCs/>
        </w:rPr>
      </w:pPr>
      <w:r>
        <w:rPr>
          <w:rStyle w:val="StrongEmphasis"/>
          <w:b w:val="false"/>
        </w:rPr>
        <w:t>- Ежегодное постановление администрации  муниципального образования «Юкаменский район»;</w:t>
      </w:r>
    </w:p>
    <w:p>
      <w:pPr>
        <w:pStyle w:val="Style15"/>
        <w:shd w:fill="FFFFFF" w:val="clear"/>
        <w:spacing w:before="0" w:after="0"/>
        <w:jc w:val="both"/>
        <w:textAlignment w:val="top"/>
        <w:rPr/>
      </w:pPr>
      <w:r>
        <w:rPr/>
        <w:t xml:space="preserve">      </w:t>
      </w:r>
      <w:r>
        <w:rPr/>
        <w:t>-   Устав  Муниципального бюджетного общеобразовательного учреждения Юкаменской средней общеобразовательной школы, утвержденным постановлением главы Администрации муниципального образования «Юкаменский район» от ____ № __;</w:t>
      </w:r>
    </w:p>
    <w:p>
      <w:pPr>
        <w:pStyle w:val="Style15"/>
        <w:shd w:fill="FFFFFF" w:val="clear"/>
        <w:spacing w:before="0" w:after="0"/>
        <w:jc w:val="both"/>
        <w:textAlignment w:val="top"/>
        <w:rPr/>
      </w:pPr>
      <w:r>
        <w:rPr/>
        <w:t xml:space="preserve">- Административный регламент </w:t>
      </w:r>
      <w:r>
        <w:rPr>
          <w:color w:val="000000"/>
        </w:rPr>
        <w:t>«Об организации отдыха и оздоровления детей</w:t>
      </w:r>
      <w:r>
        <w:rPr/>
        <w:t>».</w:t>
      </w:r>
    </w:p>
    <w:p>
      <w:pPr>
        <w:pStyle w:val="Style15"/>
        <w:shd w:fill="FFFFFF" w:val="clear"/>
        <w:spacing w:before="0" w:after="0"/>
        <w:jc w:val="both"/>
        <w:textAlignment w:val="top"/>
        <w:rPr/>
      </w:pPr>
      <w:r>
        <w:rPr/>
      </w:r>
    </w:p>
    <w:p>
      <w:pPr>
        <w:pStyle w:val="ConsPlusNonformat"/>
        <w:widowControl/>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Юкамен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Юкамен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Юкамен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Юкамен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рицательные заключения надзорных органов</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Style w:val="StrongEmphasis"/>
                <w:rFonts w:cs="Times New Roman" w:ascii="Times New Roman" w:hAnsi="Times New Roman"/>
                <w:b w:val="false"/>
                <w:sz w:val="22"/>
                <w:szCs w:val="22"/>
              </w:rPr>
              <w:t>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Предельные цены (тарифы) на оплату  муниципальной  услуги  в  случаях, если законодательством предусмотрено их оказание на платной основ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1.  Нормативный правовой акт, устанавливающий цены (тарифы) на платные услуги либо порядок их установления: </w:t>
      </w:r>
    </w:p>
    <w:p>
      <w:pPr>
        <w:pStyle w:val="Style15"/>
        <w:spacing w:before="0" w:after="0"/>
        <w:ind w:firstLine="360"/>
        <w:jc w:val="both"/>
        <w:rPr/>
      </w:pPr>
      <w:r>
        <w:rPr>
          <w:rStyle w:val="StrongEmphasis"/>
          <w:b w:val="false"/>
        </w:rPr>
        <w:t xml:space="preserve"> </w:t>
      </w: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rStyle w:val="StrongEmphasis"/>
          <w:b w:val="false"/>
          <w:b w:val="false"/>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rStyle w:val="StrongEmphasis"/>
          <w:b w:val="false"/>
          <w:b w:val="false"/>
        </w:rPr>
      </w:pPr>
      <w:r>
        <w:rPr/>
        <w:t xml:space="preserve">       </w:t>
      </w:r>
      <w:r>
        <w:rPr/>
        <w:t xml:space="preserve">- Решения районной межведомственной комиссии по </w:t>
      </w:r>
      <w:r>
        <w:rPr>
          <w:rStyle w:val="StrongEmphasis"/>
          <w:b w:val="false"/>
        </w:rPr>
        <w:t>организации отдыха, оздоровления и занятости детей, подростков и молодеж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Министерство образования и науки У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в соответствии с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Межведомственная комиссия при Правительстве УР, районная межведомственная комиссия.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по окончании летней оздоровительной кампании.</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чальник РОНО</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___ В. Я. Горбушин</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2012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__г.</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06:00Z</dcterms:created>
  <dc:creator>Admin</dc:creator>
  <dc:description/>
  <cp:keywords/>
  <dc:language>en-US</dc:language>
  <cp:lastModifiedBy>Admin</cp:lastModifiedBy>
  <cp:lastPrinted>2012-02-01T08:26:00Z</cp:lastPrinted>
  <dcterms:modified xsi:type="dcterms:W3CDTF">2012-02-01T05:28:00Z</dcterms:modified>
  <cp:revision>10</cp:revision>
  <dc:subject/>
  <dc:title/>
</cp:coreProperties>
</file>