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Юкаменский район»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И.А.Ипатова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 2012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зада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казание муниципальной услуги муниципальным бюджетным образовательным учреждением дополнительного образования детей Детско-юношеской спортивной школы с.Юкаменское Юкаменского района Удмуртской Республики на 2012 год и плановый период 2013 -  2015 г.г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 (работы): </w:t>
      </w:r>
      <w:r>
        <w:rPr>
          <w:rFonts w:cs="Times New Roman" w:ascii="Times New Roman" w:hAnsi="Times New Roman"/>
          <w:sz w:val="26"/>
          <w:szCs w:val="26"/>
          <w:u w:val="single"/>
        </w:rPr>
        <w:t>«Предоставление  дополнительного образования детям»</w:t>
      </w:r>
      <w:r>
        <w:rPr>
          <w:rFonts w:cs="Times New Roman" w:ascii="Times New Roman" w:hAnsi="Times New Roman"/>
          <w:sz w:val="26"/>
          <w:szCs w:val="26"/>
        </w:rPr>
        <w:t xml:space="preserve"> (далее –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ыписка из реестра расходных обязательств Российской Федерации по расходным обязательствам, исполнение которых необходимо для выполнения муниципального  задания (прилагаетс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требители муниципальной  услуги: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699"/>
        <w:gridCol w:w="1260"/>
        <w:gridCol w:w="1260"/>
        <w:gridCol w:w="1260"/>
        <w:gridCol w:w="1164"/>
        <w:gridCol w:w="1120"/>
      </w:tblGrid>
      <w:tr>
        <w:trPr>
          <w:tblHeader w:val="true"/>
          <w:trHeight w:val="1458" w:hRule="exact"/>
        </w:trPr>
        <w:tc>
          <w:tcPr>
            <w:tcW w:w="2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атегории потребителей</w:t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6"/>
                <w:szCs w:val="26"/>
              </w:rPr>
              <w:t xml:space="preserve">Основание  </w:t>
              <w:br/>
              <w:t>предоставления (платная, бесплат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>Текущий 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ередной финансовый год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периода</w:t>
            </w:r>
          </w:p>
        </w:tc>
      </w:tr>
      <w:tr>
        <w:trPr>
          <w:trHeight w:val="761" w:hRule="exact"/>
        </w:trPr>
        <w:tc>
          <w:tcPr>
            <w:tcW w:w="2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 xml:space="preserve">2012год </w:t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>2013го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 xml:space="preserve">2014год </w:t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 xml:space="preserve">2015год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3" w:hRule="exact"/>
        </w:trPr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51" w:hanging="0"/>
              <w:jc w:val="both"/>
              <w:rPr/>
            </w:pPr>
            <w:r>
              <w:rPr>
                <w:sz w:val="26"/>
                <w:szCs w:val="26"/>
              </w:rPr>
              <w:t xml:space="preserve">Получатели муниципальной услуги:   </w:t>
            </w:r>
          </w:p>
          <w:p>
            <w:pPr>
              <w:pStyle w:val="Normal"/>
              <w:shd w:fill="FFFFFF" w:val="clear"/>
              <w:ind w:lef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 дошкольного  и школьного возраста от 5 до 18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364" w:hRule="exact"/>
        </w:trPr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казатели, характеризующие качество и (или) объем (состав) оказываемой муниципальной 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Показатели качества оказываемой муниципальной услуги</w:t>
      </w:r>
      <w:r>
        <w:rPr/>
        <w:t>:</w:t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620"/>
        <w:gridCol w:w="900"/>
        <w:gridCol w:w="900"/>
        <w:gridCol w:w="900"/>
        <w:gridCol w:w="900"/>
        <w:gridCol w:w="720"/>
        <w:gridCol w:w="2160"/>
      </w:tblGrid>
      <w:tr>
        <w:trPr>
          <w:trHeight w:val="214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тодика расчета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чения показателей качества    </w:t>
              <w:br/>
              <w:t>оказываемой муниципальной  услуг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точник 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ередной    </w:t>
              <w:br/>
              <w:t xml:space="preserve">финансовый  </w:t>
              <w:br/>
              <w:t>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  периода 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 пери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Реализация программ дополнительного образования в объеме часов, утвержденных директором и методическим светом Учре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фактически выполненной программы дополнительного образования к программе дополнительного образования в объеме утвержденной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ОиН УР от 09.12.2011 №695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Объем (состав) оказываемой муниципальной услуги (в натуральных показателях)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1179"/>
        <w:gridCol w:w="1260"/>
        <w:gridCol w:w="1260"/>
        <w:gridCol w:w="144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показателей объема (состава)     </w:t>
              <w:br/>
              <w:t>оказываемой муниципаль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  <w:br/>
              <w:t xml:space="preserve">финансовый    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</w:t>
            </w:r>
          </w:p>
        </w:tc>
      </w:tr>
      <w:tr>
        <w:trPr>
          <w:trHeight w:val="240" w:hRule="atLeast"/>
          <w:cantSplit w:val="true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ность образовательной программы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0" w:hRule="atLeast"/>
          <w:cantSplit w:val="true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Общеобразовательные программы физкультурно-спортивной направленности: -легкая атлети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лыжные гон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аскетбо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олейбо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утбо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шахм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40" w:hRule="atLeast"/>
          <w:cantSplit w:val="true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3. Требования к материально-техническому обеспечению оказываемой муниципальной услуги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МБОУ ДОД ДЮСШ, предоставляющее муниципальную услугу, его структурные подразделения должен быть размешен в здании,  доступном для населения.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дании Учреждения должны быть предусмотрены следующие помещения: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- кабинеты  – изолированные помещения, предназначенные  для организации учебных занятий; 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пециализированные помещения для занятия с Получателями, предназначенные для использования всеми или несколькими группами (спортивный зал);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лужебно-бытовые помещения для сотрудников Учреждения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Площадь, занимаемая учреждением, должна обеспечивать размещение работников, Получателей  муниципальной услуги и предоставление им государственной услуги в соответствии с санитарно-эпидемиологическими требованиями (СанПиН 2.4.1.1249-03)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змеру (площади) и техническому состоянию помещения Учреждения должны отвечать требованиям санитарно-гигиенических норм, правил противопожарной  безопасности, безопасности труда и быть защищены от воздействия факторов, отрицательно влияющих на качество предоставления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дания учреждения  должны быть оборудованы системами хозяйственно-питьевого противопожарного и горячего водоснабжения, канализацией и водостоками, оборудоваться системами теплоснабжения и кондиционированием, обеспечивающим установленный температурный режим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е помещения учреждений должны иметь естественное освещение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.3.1. Требования к наличию и состоянию имущ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770"/>
      </w:tblGrid>
      <w:tr>
        <w:trPr>
          <w:trHeight w:val="360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муществ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енные и (или) количественные</w:t>
              <w:br/>
              <w:t>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обо ценное движимое имущество                          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 единицы 81365,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4. Требования к квалификации и опыту персонала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Учреждение, предоставляющее муниципальную услугу, должно располагать необходимым числом специалистов в соответствии с типовым штатным расписанием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едагогической деятельности в Учреждении допускаются лица, имеющие высшее или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алификацию специалистов в сфере дополнительного образования следует поддерживать на высоком уровне постоянной (периодической, не реже чем раз в 5 лет) учебой на курсах переподготовки и повышения квалификации или иными действенными способами. 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пециалистов каждой категории должны быть должностные инструкции, устанавливающие обязанности и права сотрудников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яду с соответствующей квалификацией и профессионализмом все сотрудники Учреждения должны проявлять к Получателям их Заявителям максимальную вежливость, внимание, выдержку, предусмотрительность и терпение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, предусмотренные законодательством Российской Федерации.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Предоставление муниципальной услуги осуществляют следующие виды персонала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- административно-управленческий персонал (руководитель учреждения, его заместители по направлениям дополнительного образования);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- педагогический персонал (тренеры-преподаватели);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ые работни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Состав персонала определяется в соответствии со штатным расписанием, соответствующим типу и виду учреждения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 работников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административно-управленческий персонал (руководитель учреждения, его заместители по направлениям дополнительного образова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тренеры-преподавате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,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повышения квалификаци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1)административно-управленческий персонал (руководитель учреждения, его заместители по направлениям дополнительного образова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 тренеры-преподавате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5 л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5 л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орядок оказания муниципальной услуги: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Учреждение, предоставляющие муниципальную услугу, должно представлять широкий спектр программ дополнительного образования детей, удовлетворяющих потребности всех желающих и способствующих развитию способности детей, самореализации личности ребенка, успешной адаптации его в обществе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самостоятельно разрабатывает ежегодную программу своей деятельности с учетом запроса детей, потребностей семьи, образовательных учреждений, детских и юношеских общественных объединений и организаций, особенностей социально-экономического развития региона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Содержание образования в детских объединениях определяется учебным планом учреждения, образовательными программами дополнительного образования детей (типовыми,  экспериментальными, авторскими). Образовательные программы разрабатываются и утверждаются Учреждением самостоятельно с учетом требований Стандарта качества предоставления муниципальной услуги «Предоставление дополнительного образования детям, утвержденного  постановлением  Правительства Удмуртской Республики от 30.06.2008 № 169 и примерным требования к программам дополнительного образования детей, разработку которого осуществляет Министерство образования и науки Российской Федерации. 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е программы включают в себя учебный план, рабочие программы предметов, дисциплин (модулей), календарный учебный график и другие методические материалы, которые ежегодно обновляются Учреждением с учетом развития науки, техники, технологий, культуры и экономики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е организует работу с детьми в течение всего календарного года. В каникулярное время учреждение может открывать в установленном порядке лагеря. 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может организовывать и проводить Всероссийские, межрегиональные и республиканские массовые мероприятия, создает необходимые условия для совместного труда, отдыха детей, родителей (законных представителей)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ведет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, на обобщение педагогического опыта и распространение его в пределах республики и за ее пределами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оказывает помощь педагогическим коллективам других образовательных учреждений в реализации дополнительных образовательных программ, организации досуговой и внеурочной деятельности детей, а также детским и юношеским общественным объединениям и организациям по договору с ними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работы учреждения, длительность пребывания в них Получателей, наполняемость групп, а так же учебные нагрузки Получателей определяются Уставом учреждения и не должны превышать норм предельно допустимых нагрузок, определенных  СаНПиН 2.4.1.1249-03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кращение исполнения муниципальной услуги осуществляется: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заявления родителей (законных представителей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 окончании обучения в Учрежд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Нормативные правовые акты, регулирующие порядок оказания муниципальной услуги осуществляется в соответствии с: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Конституцией   Российской   Федерации   (принята всенародным голосованием 12 декабря 1993 года) (с учетом поправок, внесенных Законами Российской Федерации о поправках к Конституции Российской Федерации от 30.12.2008 г. № 6-ФКЗ, от 30.12.2008 г. № 7-ФКЗ); 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 Конституцией Удмуртской Республики (в ред. от 04.05.2010 г.) (принята постановлением Верховного Совета Удмуртской Республики  от 7 декабря 1994 г. № 663-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;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-  Конвенцией о правах ребенка (одобренная Генеральной Ассамблеей ООН 20 ноября 1989 года) (опубликован  «Сборник международных договоров СССР»; вып. </w:t>
      </w:r>
      <w:r>
        <w:rPr>
          <w:sz w:val="26"/>
          <w:szCs w:val="26"/>
          <w:lang w:val="en-US"/>
        </w:rPr>
        <w:t>X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 1993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Законом  Российской   Федерации   от   10   июля   1992   года   №   3266-1 «Об образовании» (Ведомости Съезда народных депутатов Российской Федерации  и Верховного Совета Российской Федерации 1992 № 30 ст.1797; Собрание законодательства Российской Федерации, 1996 № 3 ст. 150; 2002 № 26 ст.2517; 2006 № 50 ст.5285; 2007 № 27 ст.3215; № 30 ст.3808; 2008 № 30 ст. 3616);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Законом Российской Федерации от 7 февраля 1992 года № 2300-1 «О защите прав потребителей» (ред. от 23.11.2009 г.);   </w:t>
      </w:r>
    </w:p>
    <w:p>
      <w:pPr>
        <w:pStyle w:val="Normal"/>
        <w:ind w:left="-360" w:right="-18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Федеральным законом от 27 июля 2010 года № 210-ФЗ «Об организации предоставления государственных и муниципальных услуг» (принят Государственной   Думой  Федерального    собрания    Российской    Федерации   от 07.07.2010 г.);</w:t>
      </w:r>
    </w:p>
    <w:p>
      <w:pPr>
        <w:pStyle w:val="Normal"/>
        <w:ind w:left="-360" w:right="-18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Федеральным законом от 24 июня 1999 года № 120-ФЗ «Об основах системы профилактики безнадзорности и правонарушений несовершеннолетних» (принят Государственной   Думой   Федерального    собрания    Российской    Федерации   от 21.05.1999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7 марта 1995 года № 233 «Об утверждении Типового положения об образовательном учреждении дополнительного образования детей» (ред. от 10.03.2009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4 октября 2000 года № 751 «О Национальной доктрине образования в Российской Федерации» (опубликовано «Собрание законодательства Российской Федерации», 09.10.2000 г. № 41 ст. 4089, «Российская газета» № 196, 11.10.2000 г.);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ода № 313 «Об утверждении Правил пожарной безопасности в Российской Федерации  (ППБ-01-13)» (зарегистрирован в Минюсте Российской Федерации 27.06.2003 г. № 4838, опубликовано «Российская газета»   № 129, 04.07.2003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становлением Министерства здравоохранения Российской Федерации, главного санитарного врача Российской Федерации от 3 апреля 2003 года № 27 «О введении в действие санитарно-эпидемиологических правил и нормативов СанПиН 2.4.4.1251-03» (вместе с Санитарно-эпидемиологическими правилами и нормативами «Санитарно-эпидемиологические требования к учреждениям дополнительного образования детей (внешкольное учреждения)» (СаНПиН 2.4.4.1251-03, утв. Главным государственным санитарным врачом Российской Федерации 01.04. 2003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Законом Удмуртской Республики от 15 декабря 2009 года № 64-РЗ «О реализации полномочий Удмуртской Республики в сфере образования» (принят Государственным Советом Удмуртской Республики 88 декабря 2009 года № 35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);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- постановлением  Правительства  Удмуртской Республики от 30 июня 2008 года № 169 «Об утверждении стандартов качества предоставления государственной услуги, предоставляемых за счет средств бюджета Удмуртской Республики в области образования» (зарегистрировано в Управлении Минюста Российской Федерации по Приволжскому Федеральному округу 24.07.2008 г.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18000200800269, опубликовано «Собрание законодательства Удмуртской Республики», 12.08.2008 г. № 19 (част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становлением  Правительства Удмуртской  Республики от 21 июня 2010 года № 197 «О Порядке разработки и утверждения административных регламентов  исполнения государственных функций и административных регламентов предоставления государственных услуг в Удмуртской Республики»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ановлением  Правительства  Удмуртской  Республики  от 16 мая 2005 года № 83 «Об утверждении положения о Министерстве образования и науки Удмуртской Республики» (ред. от 28.12.2009 № 382).  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2. Порядок информирования потенциальных потребителей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149"/>
        <w:gridCol w:w="1980"/>
      </w:tblGrid>
      <w:tr>
        <w:trPr>
          <w:tblHeader w:val="true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соб информирова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 размещаемой (доводимой)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ота обновления информации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Интернет-сайт  Учрежд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о расположение, график (режим) работы, номера телефонов, адрес электронной почты, по которым Получатели могут получить необходимую информацию, лицензированный перечень дополнительных образовательных программ по направлению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онные стенды размещенных в Учреждении, в помещениях, предназначенных для приема посетителей в здании Учрежд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6" w:firstLine="720"/>
              <w:jc w:val="both"/>
              <w:rPr/>
            </w:pPr>
            <w:r>
              <w:rPr>
                <w:sz w:val="26"/>
                <w:szCs w:val="26"/>
              </w:rPr>
              <w:t xml:space="preserve">- график (режим) работы, номера телефонов, адрес электронной почты, по которым Получатели могут получить необходимую информацию </w:t>
            </w:r>
          </w:p>
          <w:p>
            <w:pPr>
              <w:pStyle w:val="Normal"/>
              <w:ind w:left="-21" w:right="-6" w:firstLine="720"/>
              <w:jc w:val="both"/>
              <w:rPr/>
            </w:pPr>
            <w:r>
              <w:rPr>
                <w:sz w:val="26"/>
                <w:szCs w:val="26"/>
              </w:rPr>
              <w:t>- лицензированный перечень дополнительных образовательных программ по направлению деятельности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еречень документов, необходимых для предоставления государственной услуги; 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цензия на осуществление (правоведения) образовательной деятельности в сфере дополнительного образования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видетельство о государственной аккредитации Учреждения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ядок обжалования действий (бездействий) и решений осуществляемых (принятых) в ходе предоставления государственной услуги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ы и образцы оформления документов, необходимых для предоставления государственной услуги;</w:t>
            </w:r>
          </w:p>
          <w:p>
            <w:pPr>
              <w:pStyle w:val="Normal"/>
              <w:autoSpaceDE w:val="false"/>
              <w:ind w:left="-21" w:right="-6"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ыписка из Устава Учреждения о правах и обязанностях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Основания для приостановления исполнения муниципального зад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112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приостановле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 Предоставленные муниципальной услуги учреждение не соответствуют качеству, определенному в государственном задан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п. 13 постановления Правительства Удмуртской Республики от 30 июня 2008г. № 157 «Об утверждении Положения о порядке финансового обеспечения выполнения бюджетным учреждением Удмуртской Республики муниципального задания учредителем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ыявлен факт нецелевого использования средств учреждением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п. 13 постановления Правительства Удмуртской Республики от 30 июня 2008г.</w:t>
              <w:br/>
              <w:t>№ 157 «Об утверждении Положения о порядке финансового обеспечения выполнения бюджетным учреждением Удмуртской Республики муниципального задания учредителем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Основания для досрочного прекращения исполнения муниципального зад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47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прекраще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Фактическое исполнение учреждением муниципального задания меньше по объему, чем это предусмотрено муниципальным заданием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. 13 постановления Правительства Удмуртской Республики от 30 июня 2008г. </w:t>
              <w:br/>
              <w:t>№ 157 «Об утверждении Положения о порядке финансового обеспечения выполнения бюджетным учреждением Удмуртской Республики муниципального задания учредителем»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2.  Предоставленные муниципальные услуги учреждения не соответствуют качеству, определенному в муниципальном задани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. 13 постановления Правительства Удмуртской Республики от 30 июня 2008г. </w:t>
              <w:br/>
              <w:t>№ 157 «Об утверждении Положения о порядке финансового обеспечения выполнения бюджетным учреждением Удмуртской Республики муниципального задания учредителем»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ыявлен факт нецелевого использования средств учреждением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. 13 постановления Правительства Удмуртской Республики от 30 июня 2008г. </w:t>
              <w:br/>
              <w:t>№ 157 «Об утверждении Положения о порядке финансового обеспечения выполнения бюджетным учреждением Удмуртской Республики муниципального задания учредителем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Также 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) реорганизации, ликвидации, изменения типа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) реорганизации, ликвидации учред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3) иных случаях, предусмотренных законодательств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 контроля за исполнением муниципального задания.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21"/>
        <w:gridCol w:w="362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 контрол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ы государственной власти, осуществляющие контроль за исполнением задания</w:t>
            </w:r>
          </w:p>
        </w:tc>
      </w:tr>
      <w:tr>
        <w:trPr>
          <w:trHeight w:val="37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контроль</w:t>
            </w:r>
          </w:p>
          <w:p>
            <w:pPr>
              <w:pStyle w:val="Normal"/>
              <w:ind w:left="-360" w:right="-185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 раз в год и подразделяетс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ематическая (подготовка учреждения к учебному году, к работе в летний период и т.д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оговая (по итогам полугодия и года)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ь Учреждения, его замести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нешний контроль:</w:t>
            </w:r>
          </w:p>
          <w:p>
            <w:pPr>
              <w:pStyle w:val="Normal"/>
              <w:ind w:right="72" w:firstLine="72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ведение мониторинга основных показателей работы за определенный период;</w:t>
            </w:r>
          </w:p>
          <w:p>
            <w:pPr>
              <w:pStyle w:val="Normal"/>
              <w:ind w:right="7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ализ обращений жалоб граждан в Министерство образования и науки Удмуртской Республики, проведение по фактам обращения служебных расследований с привлечением соответствующих специалистов по выделенным нарушениям;</w:t>
            </w:r>
          </w:p>
          <w:p>
            <w:pPr>
              <w:pStyle w:val="Normal"/>
              <w:ind w:right="7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контрольных мероприятий, в том числе проверка книги жалоб Учреждения на предмет фиксации в ней жалоб на качество Услуг, а также факт мер по жалоба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лановые проверки в отношении Учреждения проводятся не чаще одного раза в 2 года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ые проверки проводятся в случае поступления в  Министерство образования и науки Удмуртской Республики обращений физических и юридических лиц с жалобой на нарушение их прав и законных интересов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нешний контро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потребнадзор, Госпожнадзор, и другие государственные контролирующие органы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Требования к отчетности об исполнении муниципального зада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1 Форма отчета об исполнении муниципального зад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17"/>
        <w:gridCol w:w="1777"/>
        <w:gridCol w:w="1460"/>
        <w:gridCol w:w="1919"/>
        <w:gridCol w:w="144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, утвержденное в государственном задании на отчетный пери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ое значение за отчетный пери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ет о деятельности учрежд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ДО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ФК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Ф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2. Отчет об использовании закрепленным за учреждением имуще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календарного года (инвентаризация)</w:t>
            </w:r>
          </w:p>
        </w:tc>
      </w:tr>
      <w:tr>
        <w:trPr>
          <w:trHeight w:val="2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3.Оперативный отчет о расходовании средств полученных на выполнение муниципального 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0 числ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2. Сроки представления отчетов об исполнении муниципального</w:t>
      </w:r>
      <w:r>
        <w:rPr/>
        <w:t xml:space="preserve"> зад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ч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предоставления отчет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ет о деятельности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июня следующего отчетного года (воспитательная работа), на начало календарного года (1-ДО), на конец  года (1-ФК, 5-ФК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2. Отчет об использовании закрепленным за Учреждением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календарного  года (инвентаризация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3. Оперативный отчет о расходовании средств полученных на выполнение муниципально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 до 10 числа</w:t>
            </w:r>
          </w:p>
        </w:tc>
      </w:tr>
    </w:tbl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. Иная информация, необходимая для исполнения (контроля за исполнением) муниципального задания. 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Финансовое обеспечение учреждения осуществляется за счет средств бюджета МО «Юкаменский район»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, доведенных в установленном порядке, до Районного отдела народного образования Администрации муниципального образования «Юкаменский район», осуществляющего функции, полномочия учредителя и главного распорядителя бюджетных средств в отношении учреждения.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Объем финансового обеспечения выполнения муниципального задания в 2012 году составляет – 1740900 руб.,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2013 год – 1841900 руб.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2014 год –1896900 руб.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2015 год - _______________руб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Объем субсидии определяется исходя из расчета затрат, необходимых для выполнения муниципального задания, включая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затраты на оказание учреждением муниципальных услуг, установленных настоящим муниципальным заданием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Размер субсидии на финансирование оказания учреждением муниципальных услуг, установленных настоящим муниципальным заданием определяется исходя из суммы затрат, необходимых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на оплату труда работников учреждения по выполнению муниципального задания в соответствии с правовыми актами, регулирующими численность, размер и условия оплаты труда работников;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на оплату товаров, работ и услуг, включая оплату приобретения расходных материалов, необходимых для выполнения муниципального задания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на уплату налогов, сборов и иных обязательных платежей в бюджетную систему Российской Федерации, возникающих в связи с выполнением МБОУ ДОД ДЮСШ муниципального задан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РОНО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В. Я. Горбушин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2012г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shd w:fill="FFFFFF" w:val="clear"/>
        <w:ind w:left="5760" w:hanging="0"/>
        <w:rPr/>
      </w:pPr>
      <w:r>
        <w:rPr>
          <w:b/>
          <w:sz w:val="26"/>
          <w:szCs w:val="26"/>
        </w:rPr>
        <w:t>к п.4.2 муниципального задания</w:t>
      </w:r>
    </w:p>
    <w:p>
      <w:pPr>
        <w:pStyle w:val="Normal"/>
        <w:shd w:fill="FFFFFF" w:val="clear"/>
        <w:ind w:left="5664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6"/>
          <w:szCs w:val="26"/>
        </w:rPr>
        <w:t>Объем (состав) оказываемой муниципальной услуги в разрезе деятельности Учреждения: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1"/>
        <w:gridCol w:w="19"/>
        <w:gridCol w:w="1800"/>
        <w:gridCol w:w="903"/>
        <w:gridCol w:w="20"/>
        <w:gridCol w:w="877"/>
        <w:gridCol w:w="1023"/>
        <w:gridCol w:w="57"/>
        <w:gridCol w:w="1005"/>
        <w:gridCol w:w="1248"/>
        <w:gridCol w:w="14"/>
      </w:tblGrid>
      <w:tr>
        <w:trPr>
          <w:trHeight w:val="293" w:hRule="exac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казатель 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</w:t>
            </w:r>
          </w:p>
        </w:tc>
      </w:tr>
      <w:tr>
        <w:trPr>
          <w:trHeight w:val="835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сего </w:t>
            </w:r>
          </w:p>
        </w:tc>
      </w:tr>
      <w:tr>
        <w:trPr>
          <w:trHeight w:val="391" w:hRule="exac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1 год</w:t>
            </w:r>
          </w:p>
        </w:tc>
      </w:tr>
      <w:tr>
        <w:trPr>
          <w:trHeight w:val="846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ы по годам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1</w:t>
            </w:r>
          </w:p>
        </w:tc>
      </w:tr>
      <w:tr>
        <w:trPr>
          <w:trHeight w:val="417" w:hRule="exact"/>
        </w:trPr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5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ы по годам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1</w:t>
            </w:r>
          </w:p>
        </w:tc>
      </w:tr>
      <w:tr>
        <w:trPr>
          <w:trHeight w:val="332" w:hRule="exact"/>
        </w:trPr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3 год</w:t>
            </w:r>
          </w:p>
        </w:tc>
      </w:tr>
      <w:tr>
        <w:trPr>
          <w:trHeight w:val="708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ппы по год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</w:t>
            </w:r>
          </w:p>
        </w:tc>
      </w:tr>
      <w:tr>
        <w:trPr>
          <w:trHeight w:val="443" w:hRule="exact"/>
        </w:trPr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 год</w:t>
            </w:r>
          </w:p>
        </w:tc>
      </w:tr>
      <w:tr>
        <w:trPr>
          <w:trHeight w:val="538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ппы по год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</w:t>
            </w:r>
          </w:p>
        </w:tc>
      </w:tr>
      <w:tr>
        <w:trPr>
          <w:trHeight w:val="543" w:hRule="exact"/>
        </w:trPr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 год</w:t>
            </w:r>
          </w:p>
        </w:tc>
      </w:tr>
      <w:tr>
        <w:trPr>
          <w:trHeight w:val="537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ппы по год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</w:t>
            </w:r>
          </w:p>
        </w:tc>
      </w:tr>
      <w:tr>
        <w:trPr>
          <w:trHeight w:val="537" w:hRule="exact"/>
        </w:trPr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ведение мероприятий</w:t>
            </w:r>
          </w:p>
        </w:tc>
      </w:tr>
      <w:tr>
        <w:trPr>
          <w:trHeight w:val="1997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ассовых мероприятий со школьник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йо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спубликанск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етей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</w:t>
            </w:r>
          </w:p>
        </w:tc>
      </w:tr>
      <w:tr>
        <w:trPr>
          <w:trHeight w:val="180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каникулярного отдыха и оздоровле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етей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sectPr>
      <w:type w:val="nextPage"/>
      <w:pgSz w:w="11906" w:h="16838"/>
      <w:pgMar w:left="1620" w:right="850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lang w:val="en-US"/>
    </w:rPr>
  </w:style>
  <w:style w:type="paragraph" w:styleId="Style18">
    <w:name w:val="Обычный (веб)"/>
    <w:basedOn w:val="Normal"/>
    <w:qFormat/>
    <w:pPr>
      <w:spacing w:before="0" w:after="240"/>
    </w:pPr>
    <w:rPr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28:00Z</dcterms:created>
  <dc:creator>karimoval</dc:creator>
  <dc:description/>
  <cp:keywords/>
  <dc:language>en-US</dc:language>
  <cp:lastModifiedBy>Admin</cp:lastModifiedBy>
  <cp:lastPrinted>2012-01-31T11:58:00Z</cp:lastPrinted>
  <dcterms:modified xsi:type="dcterms:W3CDTF">2012-01-31T14:34:00Z</dcterms:modified>
  <cp:revision>4</cp:revision>
  <dc:subject/>
  <dc:title>Об утверждении государственного задания на оказание государственных услуг (работ) автономным образовательным учреждением среднего профессионального образования Удмуртской Республики </dc:title>
</cp:coreProperties>
</file>