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 октября   2024 года  № 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за 9 месяцев  2024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081"/>
        <w:gridCol w:w="1701"/>
        <w:gridCol w:w="1525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01.10.202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24 г.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1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1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4 8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01 03 01 00 14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1 00 14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4 800 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155 084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68 192,9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01 14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55 084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68 192,98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дефицита бюджета,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455 084,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68 192,98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4-10-17T16:52:00Z</cp:lastPrinted>
  <dcterms:modified xsi:type="dcterms:W3CDTF">2024-10-18T06:03:00Z</dcterms:modified>
  <cp:revision>73</cp:revision>
  <dc:subject/>
  <dc:title>Приложение 2 </dc:title>
</cp:coreProperties>
</file>