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чету об исполнении бюджета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Муниципальный округ Юкаменский район Удмуртской Республики» за 9 месяцев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 9 месяцев 2024 года в бюджет Юкаменского района поступило доходов всего на сумму 386 229,9 тыс. рублей, в том числе налоговые и неналоговые  доходы – 79 025,4 тыс. рублей, безвозмездные поступления – 307 204,5 тыс.рублей. В общем объеме доходов безвозмездные поступления составляют 79,5%, налоговые и неналоговые доходы – 20,5%.  </w:t>
      </w:r>
    </w:p>
    <w:p>
      <w:pPr>
        <w:pStyle w:val="Normal"/>
        <w:ind w:firstLine="567"/>
        <w:jc w:val="both"/>
        <w:rPr/>
      </w:pPr>
      <w:r>
        <w:rPr/>
        <w:t xml:space="preserve">Источниками поступлений налоговых и неналоговых доходов являются: </w:t>
      </w:r>
    </w:p>
    <w:p>
      <w:pPr>
        <w:pStyle w:val="Normal"/>
        <w:ind w:firstLine="567"/>
        <w:jc w:val="both"/>
        <w:rPr/>
      </w:pPr>
      <w:r>
        <w:rPr>
          <w:i/>
        </w:rPr>
        <w:t>-налог на доходы физических лиц – 54045,5 тыс. рублей или 68,4% в общем объеме  налоговых и неналоговых доходов,</w:t>
      </w:r>
    </w:p>
    <w:p>
      <w:pPr>
        <w:pStyle w:val="Normal"/>
        <w:ind w:firstLine="567"/>
        <w:jc w:val="both"/>
        <w:rPr/>
      </w:pPr>
      <w:r>
        <w:rPr>
          <w:i/>
        </w:rPr>
        <w:t>-акцизы на нефтепродукты – 14 470,5 тыс. рублей или 18,3 %,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- налоги на совокупный доход –3 146,8 тыс. рублей или 4,0 %, </w:t>
      </w:r>
    </w:p>
    <w:p>
      <w:pPr>
        <w:pStyle w:val="Normal"/>
        <w:ind w:firstLine="567"/>
        <w:jc w:val="both"/>
        <w:rPr/>
      </w:pPr>
      <w:r>
        <w:rPr>
          <w:i/>
        </w:rPr>
        <w:t>-налоги на имущество –2 500,4 тыс. рублей  или 3,2 %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-доходы от использования имущества – 1986,0 тыс. рублей или 2,5%,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доходы от продажи имущества и земельных участков 1125,4 тыс.руб. или 1,4%,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-госпошлина – 671,8 тыс. рублей или 0,9 %, </w:t>
      </w:r>
    </w:p>
    <w:p>
      <w:pPr>
        <w:pStyle w:val="Normal"/>
        <w:ind w:firstLine="567"/>
        <w:jc w:val="both"/>
        <w:rPr/>
      </w:pPr>
      <w:r>
        <w:rPr>
          <w:i/>
        </w:rPr>
        <w:t>-доходы от оказания плат.услуг и компенсации затрат – 510,5 тыс. руб.  или 0,6 %</w:t>
      </w:r>
    </w:p>
    <w:p>
      <w:pPr>
        <w:pStyle w:val="Normal"/>
        <w:ind w:firstLine="567"/>
        <w:jc w:val="both"/>
        <w:rPr/>
      </w:pPr>
      <w:r>
        <w:rPr>
          <w:i/>
        </w:rPr>
        <w:t>- прочие неналоговые и неналоговые доходы-568,5 тыс.руб. или 0,7%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За отчетный период 2024 года поступления  по сравнению с аналогичным периодом прошлого года возросли на 59 642,8 тыс. рублей с темпом роста 118,3%.  В составе доходов бюджета района поступления налоговых и неналоговых доходов выросли  на сумму 7 917,9  тыс. рублей (темп роста 111,1%),  безвозмездные поступления - на сумму 51 724,9 тыс. рублей  (темп роста 120,2%).      </w:t>
      </w:r>
    </w:p>
    <w:p>
      <w:pPr>
        <w:pStyle w:val="Normal"/>
        <w:ind w:firstLine="567"/>
        <w:jc w:val="both"/>
        <w:rPr/>
      </w:pPr>
      <w:r>
        <w:rPr/>
        <w:t xml:space="preserve">Годовой план поступлений доходов выполнен на 66,0 %, в том числе налоговые и неналоговые доходы – 70,9 %, безвозмездные поступления – 64,8 %.  </w:t>
      </w:r>
    </w:p>
    <w:p>
      <w:pPr>
        <w:pStyle w:val="Normal"/>
        <w:ind w:firstLine="567"/>
        <w:jc w:val="both"/>
        <w:rPr/>
      </w:pPr>
      <w:r>
        <w:rPr/>
        <w:t xml:space="preserve">Анализ исполнения бюджета по налоговым и неналоговым  доходам за отчетный период показывает, что </w:t>
      </w:r>
      <w:r>
        <w:rPr>
          <w:b/>
        </w:rPr>
        <w:t>план поступлений за 9 месяцев 2024</w:t>
      </w:r>
      <w:r>
        <w:rPr/>
        <w:t xml:space="preserve"> года выполнен на 102,1%. При плане поступлений 9 месяцев в сумме 77432,9 тыс.руб., фактическое исполнение налоговых и неналоговых составило 79025,4 тыс.руб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</w:rPr>
        <w:t>В составе налоговых и неналоговых доходов  перевыполнен и выполнен план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--по НДФЛ. </w:t>
      </w:r>
      <w:r>
        <w:rPr/>
        <w:t>При плане поступлений в сумме 53 400,0 тыс. рублей фактическое исполнение составило 54045,5 тыс.рублей или 101,2%; темп роста к аналогичному периоду 2023 года 117,3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</w:rPr>
        <w:t>-по акцизам на нефтепродукты.</w:t>
      </w:r>
      <w:r>
        <w:rPr>
          <w:b/>
        </w:rPr>
        <w:t xml:space="preserve"> </w:t>
      </w:r>
      <w:r>
        <w:rPr/>
        <w:t>При плане поступлений в сумме 13 955 тыс. рублей. фактическое исполнение составило 14 470,5 тыс. рублей или 103,7 %; темп роста 94,9%.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i/>
        </w:rPr>
        <w:t>по имущественным налогам.</w:t>
      </w:r>
      <w:r>
        <w:rPr/>
        <w:t xml:space="preserve"> При плане поступлений в сумме 1890,0 тыс.рублей фактическое исполнение составило 2500,4 тыс.рублей или 132,3 %.; темп роста 112,4%. План перевыполнен за счет поступлений задолженности прошлых лет по налогу на имущество физических лиц и земельному налогу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-по госпошлине. </w:t>
      </w:r>
      <w:r>
        <w:rPr/>
        <w:t>При плане поступлений в сумме 380 тыс. рублей фактическое исполнение составило 671,8 тыс. рублей или 176,8 %; темп роста 190,2%.</w:t>
      </w:r>
    </w:p>
    <w:p>
      <w:pPr>
        <w:pStyle w:val="Normal"/>
        <w:jc w:val="both"/>
        <w:rPr/>
      </w:pPr>
      <w:r>
        <w:rPr>
          <w:i/>
        </w:rPr>
        <w:t>-по доходам от продажи материальных и нематериальных активов</w:t>
      </w:r>
      <w:r>
        <w:rPr/>
        <w:t xml:space="preserve">. При плане поступлений в сумме 170 тыс. рублей фактически поступило от продажи земельных участков  и имущества на общую сумму 1125,4 тыс.руб. или 662 %, темп роста 215,8%. </w:t>
      </w:r>
      <w:r>
        <w:rPr>
          <w:sz w:val="28"/>
          <w:szCs w:val="28"/>
        </w:rPr>
        <w:t xml:space="preserve">. </w:t>
      </w:r>
      <w:r>
        <w:rPr/>
        <w:t xml:space="preserve">За отчетный период заключены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договор купли-продажи имущества (гараж бывшей Агропромхимии)   с индивидуальным предпринимателем Подзолотин А.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договор купли – продажи трех земельных участков с ООО «Куркан»  на сумму 151,9 тыс.руб., </w:t>
      </w:r>
    </w:p>
    <w:p>
      <w:pPr>
        <w:pStyle w:val="Normal"/>
        <w:jc w:val="both"/>
        <w:rPr/>
      </w:pPr>
      <w:r>
        <w:rPr/>
        <w:t>-  2 договора купли –продажи земельных участков с Васильевым А.Ф. и Зямбаевым С.В. на сумму 50,5 тыс.руб.</w:t>
      </w:r>
    </w:p>
    <w:p>
      <w:pPr>
        <w:pStyle w:val="Normal"/>
        <w:ind w:firstLine="567"/>
        <w:jc w:val="both"/>
        <w:rPr/>
      </w:pPr>
      <w:r>
        <w:rPr>
          <w:i/>
        </w:rPr>
        <w:t>- по штрафам</w:t>
      </w:r>
      <w:r>
        <w:rPr/>
        <w:t>. При плане поступлений в сумме 108 тыс. рублей фактическое исполнение составило 202,7 тыс. рублей или 187,7 %;  темп роста 282,3%. В составе штрафов значительную долю составляют платежи по искам о возмещении вреда, причиненного окружающей среде (128,5 тыс.руб. или 63,3%)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 составе налоговых и неналоговых доходов  не выполнен план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i/>
        </w:rPr>
        <w:t xml:space="preserve">по налогам на совокупный доход. </w:t>
      </w:r>
      <w:r>
        <w:rPr/>
        <w:t>При плане поступлений в сумме 4 172,1 тыс. рублей фактическое исполнение составило 3146,8 тыс. рублей  или 75,4%; темп роста 106,4%.   Невыполнение плана обусловлено в основном снижением поступлений единого сельхозналог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/>
        </w:rPr>
        <w:t xml:space="preserve">-по доходам от использования имущества. </w:t>
      </w:r>
      <w:r>
        <w:rPr/>
        <w:t>При плане поступлений в сумме 2143 тыс. рублей фактическое исполнение составило 1986 тыс. рублей или 92,7 %; темп роста 126,9%. План не выполнен в связи с имеющейся задолженностью по аренде имущества (Дорофеев А.Н., Сидоров А.О.) и снижением арендной платы в связи с выкупом арендуемого имущества (Подзолотин А.Б.)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-по плате за негативное воздействие на окружающую среду. </w:t>
      </w:r>
      <w:r>
        <w:rPr/>
        <w:t>При плане поступлений в сумме 128,0 тыс. рублей фактически поступило 94,3 тыс.рублей</w:t>
      </w:r>
      <w:r>
        <w:rPr>
          <w:i/>
        </w:rPr>
        <w:t xml:space="preserve"> </w:t>
      </w:r>
      <w:r>
        <w:rPr/>
        <w:t>или 73,7%; темп роста 81,7%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-по доходам от оказания платных услуг.</w:t>
      </w:r>
      <w:r>
        <w:rPr/>
        <w:t xml:space="preserve"> При плане поступлений в сумме 686 тыс. рублей фактическое исполнение составило 510,5 тыс. рублей или 74,4%; темп роста 132,3%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-по средствам самообложения граждан и инициативному бюджетированию. </w:t>
      </w:r>
      <w:r>
        <w:rPr/>
        <w:t>При плане в сумме 400,8 тыс.рублей фактическое исполнение составило 284,4 тыс.рублей. Поступили средства граждан от самообложения  на реализацию 4 проектов  в сумме 95 тыс.рублей; средства от населения и юридических лиц на реализацию 3 проектов по инициативному бюджетированию в сумме 305,8 тыс.рублей. Причина невыполнения плана: произведен возврат средств от самообложения прошлого года в сумме 73,6 тыс.руб.</w:t>
      </w:r>
    </w:p>
    <w:p>
      <w:pPr>
        <w:pStyle w:val="Normal"/>
        <w:ind w:firstLine="567"/>
        <w:jc w:val="both"/>
        <w:rPr/>
      </w:pPr>
      <w:r>
        <w:rPr/>
        <w:t xml:space="preserve">    </w:t>
      </w:r>
    </w:p>
    <w:p>
      <w:pPr>
        <w:pStyle w:val="Normal"/>
        <w:ind w:firstLine="567"/>
        <w:jc w:val="both"/>
        <w:rPr>
          <w:b/>
          <w:b/>
        </w:rPr>
      </w:pPr>
      <w:r>
        <w:rPr/>
        <w:t>Исполнение по безвозмездным  поступлениям за отчетный период составляет 307 204,6 тыс.рублей, в том числе: дотации  в сумме 91 642,3 тыс.рублей., субсидии в сумме 34 035,7 тыс.рублей,  субвенции в сумме 148 844,8 тыс.рублей,  межбюджетные трансферты в сумме  31622,3 тыс.рублей,  прочие безвозмездные поступления 1146,1 тыс.рублей и возврат остатков прошлых лет в сумме -86,6 тыс.руб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Normal"/>
        <w:ind w:firstLine="567"/>
        <w:jc w:val="both"/>
        <w:rPr/>
      </w:pPr>
      <w:r>
        <w:rPr/>
        <w:t xml:space="preserve">Бюджет района по расходам  за 9 месяцев 2024 года исполнен в объеме 387 033,7 тыс. рублей или 62,8 %  от годового плана. </w:t>
      </w:r>
    </w:p>
    <w:p>
      <w:pPr>
        <w:pStyle w:val="Normal"/>
        <w:ind w:firstLine="567"/>
        <w:jc w:val="both"/>
        <w:rPr/>
      </w:pPr>
      <w:r>
        <w:rPr/>
        <w:t>В первоочередном порядке финансировались расходы социальной направленности и на поддержку отраслей экономики:</w:t>
      </w:r>
    </w:p>
    <w:p>
      <w:pPr>
        <w:pStyle w:val="Normal"/>
        <w:ind w:firstLine="567"/>
        <w:jc w:val="both"/>
        <w:rPr/>
      </w:pPr>
      <w:r>
        <w:rPr/>
        <w:t>- выплата заработной платы работникам организаций бюджетной сферы;</w:t>
      </w:r>
    </w:p>
    <w:p>
      <w:pPr>
        <w:pStyle w:val="Normal"/>
        <w:ind w:firstLine="567"/>
        <w:jc w:val="both"/>
        <w:rPr/>
      </w:pPr>
      <w:r>
        <w:rPr/>
        <w:t>- 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ind w:firstLine="567"/>
        <w:jc w:val="both"/>
        <w:rPr/>
      </w:pPr>
      <w:r>
        <w:rPr/>
        <w:t>- проведение социально-значимых мероприятий.</w:t>
      </w:r>
    </w:p>
    <w:p>
      <w:pPr>
        <w:pStyle w:val="Normal"/>
        <w:ind w:firstLine="567"/>
        <w:jc w:val="both"/>
        <w:rPr/>
      </w:pPr>
      <w:r>
        <w:rPr/>
        <w:t>Расходы на оплату труда казенных, бюджетных и автономных учреждений за 9 месяцев 2024 года составили 267 997,7 тыс. рублей, что составило 69,2% от всех произведенных расходов. Заработная плата выплачивалась своевременно, просроченной задолженности по заработной плате нет.</w:t>
      </w:r>
    </w:p>
    <w:p>
      <w:pPr>
        <w:pStyle w:val="Normal"/>
        <w:ind w:firstLine="567"/>
        <w:jc w:val="both"/>
        <w:rPr/>
      </w:pPr>
      <w:r>
        <w:rPr/>
        <w:t>Публичные нормативные обязательства, подлежащие исполнению за счет средств бюджета муниципального образования «Муниципальный округ Юкаменский район Удмуртской Республики» за 9 месяцев  2024 года исполнены в сумме   1 810,6   тыс. рублей или 0,5 % от произведенных расходов. Расходы на предоставление мер социальной поддержки гражданам, относящихся к льготным категориям, произведены своевременно с учетом фактической численности и «адресности» предоставления льгот. Просроченной задолженности нет.</w:t>
      </w:r>
    </w:p>
    <w:p>
      <w:pPr>
        <w:pStyle w:val="Normal"/>
        <w:ind w:firstLine="567"/>
        <w:jc w:val="both"/>
        <w:rPr/>
      </w:pPr>
      <w:r>
        <w:rPr/>
        <w:t>Коммунальные услуги казенных, бюджетных и автономных учреждений  профинансированы в сумме  21 760,7  тыс. рублей или 5,6  % от произведенных расходов.</w:t>
      </w:r>
    </w:p>
    <w:p>
      <w:pPr>
        <w:pStyle w:val="Normal"/>
        <w:ind w:firstLine="567"/>
        <w:jc w:val="both"/>
        <w:rPr/>
      </w:pPr>
      <w:r>
        <w:rPr/>
        <w:t xml:space="preserve">На возмещение расходов по коммунальным услугам специалистам, проживающим и работающим в сельской местности, направленно  -  6 018,9 тыс. рублей. </w:t>
      </w:r>
    </w:p>
    <w:p>
      <w:pPr>
        <w:pStyle w:val="Normal"/>
        <w:ind w:firstLine="567"/>
        <w:jc w:val="both"/>
        <w:rPr/>
      </w:pPr>
      <w:r>
        <w:rPr/>
        <w:t xml:space="preserve">На приобретение ГСМ израсходовано – 5 558,9 тыс. рублей. </w:t>
      </w:r>
    </w:p>
    <w:p>
      <w:pPr>
        <w:pStyle w:val="Normal"/>
        <w:ind w:firstLine="567"/>
        <w:jc w:val="both"/>
        <w:rPr/>
      </w:pPr>
      <w:r>
        <w:rPr/>
        <w:t xml:space="preserve">Анализ исполнения расходов бюджета муниципального образования «Муниципальный округ Юкаменский район Удмуртской Республики» за 9 месяцев  2024 года по разделам классификации расходов бюджета представлен в приложении 1 (расходы). 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100 «Общегосударственные вопросы</w:t>
      </w:r>
      <w:r>
        <w:rPr>
          <w:b/>
        </w:rPr>
        <w:t>»</w:t>
      </w:r>
      <w:r>
        <w:rPr/>
        <w:t xml:space="preserve"> расходы бюджета исполнены в сумме 76 868,7  тыс. рублей или 76,28 % от годовых назначений,  в том числе:</w:t>
      </w:r>
    </w:p>
    <w:p>
      <w:pPr>
        <w:pStyle w:val="Normal"/>
        <w:ind w:firstLine="567"/>
        <w:jc w:val="both"/>
        <w:rPr/>
      </w:pPr>
      <w:r>
        <w:rPr/>
        <w:t>- на оплату труда с начислениями – 69 991,5 тыс. рублей;</w:t>
      </w:r>
    </w:p>
    <w:p>
      <w:pPr>
        <w:pStyle w:val="Normal"/>
        <w:ind w:firstLine="567"/>
        <w:jc w:val="both"/>
        <w:rPr/>
      </w:pPr>
      <w:r>
        <w:rPr/>
        <w:t xml:space="preserve">- на обеспечение деятельности Центра по комплексному обслуживанию учреждений Юкаменского района – 26 964,1 тыс. рублей;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- на обеспечение деятельности Централизованной бухгалтерии Юкаменского района – 8 908,8 тыс. рублей; </w:t>
      </w:r>
    </w:p>
    <w:p>
      <w:pPr>
        <w:pStyle w:val="Normal"/>
        <w:ind w:firstLine="567"/>
        <w:jc w:val="both"/>
        <w:rPr/>
      </w:pPr>
      <w:r>
        <w:rPr/>
        <w:t xml:space="preserve">- на оценку недвижимости, признание прав и регулирование отношений по муниципальной собственности в сумме  62,4 тыс. рублей; </w:t>
      </w:r>
    </w:p>
    <w:p>
      <w:pPr>
        <w:pStyle w:val="Normal"/>
        <w:ind w:firstLine="567"/>
        <w:jc w:val="both"/>
        <w:rPr/>
      </w:pPr>
      <w:r>
        <w:rPr/>
        <w:t xml:space="preserve">- на проведение республиканских, районных и национальных праздников  в сумме 113,9 тыс. рублей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200 «Национальная оборона»</w:t>
      </w:r>
      <w:r>
        <w:rPr/>
        <w:t xml:space="preserve"> расходы исполнены в сумме 603,9 тыс. рублей или 70,04 % от годовых назначений, в том числе на оплату труда с начислениями – 579,4  тыс. рублей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300 «Национальная безопасность»</w:t>
      </w:r>
      <w:r>
        <w:rPr>
          <w:i/>
        </w:rPr>
        <w:t xml:space="preserve">  </w:t>
      </w:r>
      <w:r>
        <w:rPr/>
        <w:t>расходы исполнены в сумме</w:t>
      </w:r>
    </w:p>
    <w:p>
      <w:pPr>
        <w:pStyle w:val="Normal"/>
        <w:jc w:val="both"/>
        <w:rPr/>
      </w:pPr>
      <w:r>
        <w:rPr/>
        <w:t xml:space="preserve"> </w:t>
      </w:r>
      <w:r>
        <w:rPr/>
        <w:t>3 302,9 тыс. рублей или 76,9 % от годовых назначений, в том числе: на осуществление деятельности ЕДДС – 1 993,5 тыс. рублей, на обеспечение первичных мер пожарной безопасности  в сумме 1 096,7 тыс. рублей, на предупреждение и ликвидацию чрезвычайных ситуаций 37,7 тыс. рублей, мероприятия за счет резервного фонда УР 149,9 тыс. рублей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400 «Национальная экономика»</w:t>
      </w:r>
      <w:r>
        <w:rPr/>
        <w:t xml:space="preserve"> расходы составили 27 787,7 тыс. рублей или 37,47 % к  годовым назначениям, в том числе:</w:t>
      </w:r>
    </w:p>
    <w:p>
      <w:pPr>
        <w:pStyle w:val="Normal"/>
        <w:ind w:firstLine="567"/>
        <w:jc w:val="both"/>
        <w:rPr/>
      </w:pPr>
      <w:r>
        <w:rPr/>
        <w:t>по подразделу 0405 «Сельское хозяйство и рыболовство» расходы составили 67,0 тыс. рублей или 7,8 % к годовым назначениям 15,0 тыс. руб. на чествование тружеников сельского хозяйства; 52,0 тыс. рублей на проведение кадастровых работ.</w:t>
      </w:r>
    </w:p>
    <w:p>
      <w:pPr>
        <w:pStyle w:val="Normal"/>
        <w:ind w:firstLine="567"/>
        <w:jc w:val="both"/>
        <w:rPr/>
      </w:pPr>
      <w:r>
        <w:rPr/>
        <w:t>по подразделу 0409 «Дорожные хозяйство (дорожные фонды)» расходы составили в сумме 26 119,5 тыс. рублей, или 36,84 %, в том числе на уличное освещение и содержание  дорог – 15 283,6 тыс. рублей, содержание дорог по которым проходят школьные маршруты – 2 379,4 тыс. рубле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5"/>
        <w:rPr/>
      </w:pPr>
      <w:r>
        <w:rPr>
          <w:i/>
        </w:rPr>
        <w:t xml:space="preserve">По разделу </w:t>
      </w:r>
      <w:r>
        <w:rPr>
          <w:b/>
          <w:i/>
        </w:rPr>
        <w:t>0500 «Жилищно-коммунальное хозяйство»</w:t>
      </w:r>
      <w:r>
        <w:rPr/>
        <w:t xml:space="preserve"> расходы составили 28 849,2 тыс. рублей или 53,89 % от годовых назначений, в том числе взносы на капитальный ремонт муниципального жилищного фонда в сумме 160,3 тыс. рублей, на содержание муниципального жилищного фонда – 68,2 тыс. рублей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700 «Образование»</w:t>
      </w:r>
      <w:r>
        <w:rPr>
          <w:i/>
        </w:rPr>
        <w:t xml:space="preserve"> </w:t>
      </w:r>
      <w:r>
        <w:rPr/>
        <w:t xml:space="preserve">расходы составили 207 311,2  тыс. рублей  или </w:t>
      </w:r>
    </w:p>
    <w:p>
      <w:pPr>
        <w:pStyle w:val="Normal"/>
        <w:jc w:val="both"/>
        <w:rPr/>
      </w:pPr>
      <w:r>
        <w:rPr/>
        <w:t>65,57 % к годовым назначениям, в том числе расходы:</w:t>
      </w:r>
    </w:p>
    <w:p>
      <w:pPr>
        <w:pStyle w:val="Normal"/>
        <w:ind w:firstLine="567"/>
        <w:jc w:val="both"/>
        <w:rPr/>
      </w:pPr>
      <w:r>
        <w:rPr/>
        <w:t xml:space="preserve">-  на оплату труда с начислениями казенных, бюджетных, автономных учреждений в сумме 163 532,2 тыс. рублей; </w:t>
      </w:r>
    </w:p>
    <w:p>
      <w:pPr>
        <w:pStyle w:val="Normal"/>
        <w:ind w:firstLine="567"/>
        <w:jc w:val="both"/>
        <w:rPr/>
      </w:pPr>
      <w:r>
        <w:rPr/>
        <w:t>-  на возмещение расходов по коммунальным услугам специалистам, проживающим и работающим в сельской местности – 5 820,6  тыс. рублей;</w:t>
      </w:r>
    </w:p>
    <w:p>
      <w:pPr>
        <w:pStyle w:val="Normal"/>
        <w:ind w:firstLine="567"/>
        <w:jc w:val="both"/>
        <w:rPr/>
      </w:pPr>
      <w:r>
        <w:rPr/>
        <w:t xml:space="preserve">- на оплату коммунальных услуг – 16 648,2  тыс. рублей; </w:t>
      </w:r>
    </w:p>
    <w:p>
      <w:pPr>
        <w:pStyle w:val="Normal"/>
        <w:ind w:firstLine="567"/>
        <w:jc w:val="both"/>
        <w:rPr/>
      </w:pPr>
      <w:r>
        <w:rPr/>
        <w:t xml:space="preserve">- продукты питания – 4628,4 тыс. рублей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0800 «Культура, кинематография»</w:t>
      </w:r>
      <w:r>
        <w:rPr>
          <w:i/>
        </w:rPr>
        <w:t xml:space="preserve"> </w:t>
      </w:r>
      <w:r>
        <w:rPr/>
        <w:t>расходы составили – 38 306,8 тыс. рублей или 64,28% к годовым назначениям, в том числе:</w:t>
      </w:r>
    </w:p>
    <w:p>
      <w:pPr>
        <w:pStyle w:val="Normal"/>
        <w:ind w:firstLine="567"/>
        <w:jc w:val="both"/>
        <w:rPr/>
      </w:pPr>
      <w:r>
        <w:rPr/>
        <w:t xml:space="preserve">-  на оплату труда с начислениями казенных, бюджетных учреждений в сумме 31 852,0 тыс. рублей;  </w:t>
      </w:r>
    </w:p>
    <w:p>
      <w:pPr>
        <w:pStyle w:val="Normal"/>
        <w:ind w:firstLine="567"/>
        <w:jc w:val="both"/>
        <w:rPr/>
      </w:pPr>
      <w:r>
        <w:rPr/>
        <w:t xml:space="preserve">-  на возмещение расходов по коммунальным услугам специалистам, проживающим и работающим в сельской местности – 198,3 тыс. рублей; </w:t>
      </w:r>
    </w:p>
    <w:p>
      <w:pPr>
        <w:pStyle w:val="Normal"/>
        <w:ind w:firstLine="567"/>
        <w:jc w:val="both"/>
        <w:rPr/>
      </w:pPr>
      <w:r>
        <w:rPr/>
        <w:t xml:space="preserve">- на оплату коммунальных услуг – 2505,3 тыс. рублей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1000 «Социальная политика»</w:t>
      </w:r>
      <w:r>
        <w:rPr>
          <w:i/>
        </w:rPr>
        <w:t xml:space="preserve"> </w:t>
      </w:r>
      <w:r>
        <w:rPr/>
        <w:t>расходы составили в сумме 2 923,0 тыс. рублей или 62,95 % к годовым назначениям, в том числе:</w:t>
      </w:r>
    </w:p>
    <w:p>
      <w:pPr>
        <w:pStyle w:val="Normal"/>
        <w:ind w:firstLine="567"/>
        <w:jc w:val="both"/>
        <w:rPr/>
      </w:pPr>
      <w:r>
        <w:rPr/>
        <w:t>по подразделу 1001 «Пенсионное обеспечение» на выплату доплаты к пенсии муниципальным служащим в сумме 1 591,6 тыс. рублей;</w:t>
      </w:r>
    </w:p>
    <w:p>
      <w:pPr>
        <w:pStyle w:val="Normal"/>
        <w:ind w:firstLine="567"/>
        <w:jc w:val="both"/>
        <w:rPr/>
      </w:pPr>
      <w:r>
        <w:rPr/>
        <w:t>По подразделу 1004 «Охрана семьи и детства» исполнены расходы в сумме 1 331,4 тыс. рублей, в том числе:</w:t>
      </w:r>
    </w:p>
    <w:p>
      <w:pPr>
        <w:pStyle w:val="Normal"/>
        <w:ind w:firstLine="567"/>
        <w:jc w:val="both"/>
        <w:rPr/>
      </w:pPr>
      <w:r>
        <w:rPr/>
        <w:t xml:space="preserve">- на возмещение части родительской платы в дошкольных учреждениях – 219,0 тыс. рублей;  </w:t>
      </w:r>
    </w:p>
    <w:p>
      <w:pPr>
        <w:pStyle w:val="Normal"/>
        <w:ind w:firstLine="567"/>
        <w:jc w:val="both"/>
        <w:rPr/>
      </w:pPr>
      <w:r>
        <w:rPr/>
        <w:t xml:space="preserve">- обеспечение питанием  детей дошкольного и школьного возраста – 6,0  тыс. рублей; </w:t>
      </w:r>
    </w:p>
    <w:p>
      <w:pPr>
        <w:pStyle w:val="Normal"/>
        <w:ind w:firstLine="567"/>
        <w:jc w:val="both"/>
        <w:rPr/>
      </w:pPr>
      <w:r>
        <w:rPr/>
        <w:t xml:space="preserve">- на меры социальной поддержки многодетных семей – 1031,7  тыс. рублей (питание детей)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 разделу </w:t>
      </w:r>
      <w:r>
        <w:rPr>
          <w:b/>
          <w:i/>
        </w:rPr>
        <w:t>1100 «Спорт и физическая культура»</w:t>
      </w:r>
      <w:r>
        <w:rPr>
          <w:i/>
        </w:rPr>
        <w:t xml:space="preserve"> </w:t>
      </w:r>
      <w:r>
        <w:rPr/>
        <w:t xml:space="preserve">расходы составили 1 031,7 тыс. рублей или 64,29 % к годовым назначениям. </w:t>
      </w:r>
    </w:p>
    <w:p>
      <w:pPr>
        <w:pStyle w:val="Normal"/>
        <w:ind w:firstLine="567"/>
        <w:jc w:val="both"/>
        <w:rPr/>
      </w:pPr>
      <w:r>
        <w:rPr/>
        <w:t>Дефицит   бюджета составил в сумме 803,8  тыс. рублей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аместитель Главы Администрации-</w:t>
      </w:r>
    </w:p>
    <w:p>
      <w:pPr>
        <w:pStyle w:val="Normal"/>
        <w:ind w:firstLine="567"/>
        <w:jc w:val="both"/>
        <w:rPr/>
      </w:pPr>
      <w:r>
        <w:rPr/>
        <w:t>начальник Управления финансов                                                      Р.И. Бекмансур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4:52:00Z</dcterms:created>
  <dc:creator>user</dc:creator>
  <dc:description/>
  <cp:keywords/>
  <dc:language>en-US</dc:language>
  <cp:lastModifiedBy>User</cp:lastModifiedBy>
  <cp:lastPrinted>2024-10-24T16:09:00Z</cp:lastPrinted>
  <dcterms:modified xsi:type="dcterms:W3CDTF">2024-10-24T12:13:00Z</dcterms:modified>
  <cp:revision>200</cp:revision>
  <dc:subject/>
  <dc:title>Пояснение к форме отчета 503317</dc:title>
</cp:coreProperties>
</file>