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33755" cy="1373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МУНИЦИПАЛЬНЫЙ ОКРУГ ЮКАМЕНСКИЙ  РАЙОН 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УДМУРТ ЭЛЬКУНЫСЬ ЮКАМЕНСК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 КЫЛДЫТЭТЛЭН АДМИНИСТРАЦИЕ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  октября  2024 года               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Юкаменское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каменский район Удмуртской Республики»</w:t>
      </w:r>
    </w:p>
    <w:p>
      <w:pPr>
        <w:pStyle w:val="Normal"/>
        <w:jc w:val="both"/>
        <w:rPr/>
      </w:pPr>
      <w:r>
        <w:rPr>
          <w:sz w:val="28"/>
          <w:szCs w:val="28"/>
        </w:rPr>
        <w:t>за девя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ешением Совета депутатов муниципального образования «Муниципальный округ Юкаменский район Удмуртской Республики» от 29 ноября  2021 года № 58 «О бюджетном процессе в муниципальном образовании «Муниципальный округ Юкаменский район Удмуртской Республики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 отчет об исполнении бюджета муниципального образования «Муниципальный округ Юкаменский район Удмуртской Республики» за девять месяцев 2024 года по общему объему поступления доходов в сумме 386 229 948,40  рублей, в том числе по налоговым и неналоговым доходам в сумме 79 025 378,48 рублей, по безвозмездным поступлениям в сумме 307 204 569,92  рублей; по расходам в сумме 387 033 722,42 рубля с превышением расходов над доходами в сумме 803 774,02  рубля согласно при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тчет об исполнении бюджета муниципального образования «Муниципальный округ Юкаменский район Удмуртской Республики» за девять месяцев 2024 года направить в Совет депутатов муниципального образования «Муниципальный округ Юкаменский район Удмуртской Республики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 xml:space="preserve">Юкаменский район Удмуртской Республики»                          Д.Р.Касимов   </w:t>
      </w:r>
    </w:p>
    <w:sectPr>
      <w:type w:val="nextPage"/>
      <w:pgSz w:w="11906" w:h="16838"/>
      <w:pgMar w:left="1418" w:right="851" w:gutter="0" w:header="0" w:top="35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8:00Z</dcterms:created>
  <dc:creator>voshod</dc:creator>
  <dc:description/>
  <cp:keywords/>
  <dc:language>en-US</dc:language>
  <cp:lastModifiedBy>User</cp:lastModifiedBy>
  <cp:lastPrinted>2023-10-31T08:39:00Z</cp:lastPrinted>
  <dcterms:modified xsi:type="dcterms:W3CDTF">2024-10-24T11:05:00Z</dcterms:modified>
  <cp:revision>14</cp:revision>
  <dc:subject/>
  <dc:title> </dc:title>
</cp:coreProperties>
</file>