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изменении цен в Удмуртской Республике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Удмуртстат еженедельно ведет наблюдение за изменением потребительских цен на отдельные продовольственные, непродовольственные товары и услуги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</w:t>
      </w:r>
      <w:r>
        <w:rPr>
          <w:rFonts w:cs="Times New Roman" w:ascii="Times New Roman" w:hAnsi="Times New Roman"/>
          <w:b/>
          <w:sz w:val="28"/>
          <w:szCs w:val="28"/>
        </w:rPr>
        <w:t>с 2 по 9 марта 2021 года</w:t>
      </w:r>
      <w:r>
        <w:rPr>
          <w:rFonts w:cs="Times New Roman" w:ascii="Times New Roman" w:hAnsi="Times New Roman"/>
          <w:sz w:val="28"/>
          <w:szCs w:val="28"/>
        </w:rPr>
        <w:t xml:space="preserve"> на потребительском рынке Удмуртии зафиксированы существенные изменения средних цен на продовольственные товары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1698"/>
        <w:gridCol w:w="1979"/>
        <w:gridCol w:w="1557"/>
      </w:tblGrid>
      <w:tr>
        <w:trPr>
          <w:trHeight w:val="271" w:hRule="atLeast"/>
        </w:trPr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товара 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цена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ублей за кг)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ы</w:t>
            </w:r>
          </w:p>
        </w:tc>
      </w:tr>
      <w:tr>
        <w:trPr>
          <w:trHeight w:val="351" w:hRule="atLeast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нтах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ков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8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2,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7,0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к репчаты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2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4,3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мясные для детского пит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2,6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34,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4,2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3,8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уста белокочанная свеж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2,9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 шлифованны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3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9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9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ы охлажденные и морожены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,7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9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7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иски, сардель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,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8,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7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мишел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3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4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1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шен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6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3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йца курины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4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8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1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па гречневая-ядриц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8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9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1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ь поваренная пище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2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0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урцы свеж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2,9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,5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й черный байховы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9,5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0,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2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идоры свеж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,3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8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наблюдаемых медикаментов подорожали: флуоцинолона ацетонид (на 3,3%), валокордин (на 3,0%), бромгексин (на 2,4%), ренни (на 1,4%), метамизол натрия (на 0,9%), троксерутин (на 0,6%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афиксировано повышение цен на отдельные виды непродовольственных товаров первой необходимости: женские гигиенические прокладки  – на 3,3%, зубные щетки – на 2,5%, хозяйственное мыло – на 2,2%, стиральный порошок – на 1,5%, зубную пасту – на 1,1%, спички – на 0,7%. Вместе с тем цены на туалетную бумагу снизились - на 1,5%, сухие корма для домашних животных – на 0,3%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стальных непродовольственных товаров подорожали шампуни (на 4,7%), телевизоры цветного изображения (на 3,1%), спортивные костюмы для детей школьного возраста (на 1,0%). Снизились цены на брюки для детей школьного возраста из джинсовой ткани на 2,4%, женские эластичные колготки – на 1,9%, смартфоны – на 1,0%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Цены на автомобильный бензин и дизельное топливо не изменились и составили 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3"/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851" w:leader="none"/>
          <w:tab w:val="left" w:pos="7371" w:leader="none"/>
        </w:tabs>
        <w:spacing w:lineRule="auto" w:line="240"/>
        <w:ind w:right="-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3"/>
        <w:gridCol w:w="3262"/>
      </w:tblGrid>
      <w:tr>
        <w:trPr>
          <w:trHeight w:val="371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 за литр)</w:t>
            </w:r>
          </w:p>
        </w:tc>
      </w:tr>
      <w:tr>
        <w:trPr>
          <w:trHeight w:val="371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>
          <w:trHeight w:val="34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329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3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9"/>
          <w:tab w:val="left" w:pos="142" w:leader="none"/>
        </w:tabs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16"/>
          <w:szCs w:val="16"/>
        </w:rPr>
        <w:t>1)</w:t>
      </w:r>
      <w:r>
        <w:rPr>
          <w:rFonts w:cs="Times New Roman" w:ascii="Times New Roman" w:hAnsi="Times New Roman"/>
          <w:sz w:val="16"/>
          <w:szCs w:val="16"/>
        </w:rPr>
        <w:t xml:space="preserve"> Информация подготовлена на основе еженедельной регистрации потребительских цен на 109 видов важнейших товаров и услуг в городах   Ижевске, Воткинске, Можге.</w:t>
      </w:r>
      <w:r>
        <w:rPr>
          <w:rStyle w:val="FootnoteCharacters"/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Endnote"/>
        <w:ind w:hanging="0"/>
        <w:rPr/>
      </w:pPr>
      <w:r>
        <w:rPr>
          <w:rStyle w:val="EndnoteCharacters"/>
          <w:rFonts w:cs="Times New Roman" w:ascii="Times New Roman" w:hAnsi="Times New Roman"/>
          <w:sz w:val="16"/>
          <w:szCs w:val="16"/>
        </w:rPr>
        <w:t>2)</w:t>
      </w:r>
      <w:r>
        <w:rPr>
          <w:rFonts w:cs="Times New Roman" w:ascii="Times New Roman" w:hAnsi="Times New Roman"/>
          <w:sz w:val="16"/>
          <w:szCs w:val="16"/>
        </w:rPr>
        <w:t xml:space="preserve"> Данные по нефтепродуктам приведены по г.Ижевску.</w:t>
      </w:r>
    </w:p>
  </w:endnote>
  <w:endnote w:id="3">
    <w:p>
      <w:pPr>
        <w:pStyle w:val="Endnote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6:00:00Z</dcterms:created>
  <dc:creator>jul09</dc:creator>
  <dc:description/>
  <cp:keywords/>
  <dc:language>en-US</dc:language>
  <cp:lastModifiedBy>jul09</cp:lastModifiedBy>
  <cp:lastPrinted>2021-02-09T11:32:00Z</cp:lastPrinted>
  <dcterms:modified xsi:type="dcterms:W3CDTF">2021-03-11T09:54:00Z</dcterms:modified>
  <cp:revision>7</cp:revision>
  <dc:subject/>
  <dc:title/>
</cp:coreProperties>
</file>