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аловом региональном продукте Удмуртской Республики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</w:t>
      </w:r>
      <w:r>
        <w:rPr>
          <w:rFonts w:cs="Times New Roman" w:ascii="Times New Roman" w:hAnsi="Times New Roman"/>
          <w:sz w:val="28"/>
          <w:szCs w:val="28"/>
        </w:rPr>
        <w:t xml:space="preserve"> валового регионального продукта (ВРП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дмуртской Республики за 2019 год составил 721,3 млрд рублей, индекс физического объёма относительно 2018 года – 100,4%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Удмуртии в ВРП России (по сумме субъектов РФ) равнялась 0,8%, ВРП субъектов ПФО – 5,1%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и половину вклада в формирование ВРП Удмуртской Республики внесли предприятия по добыче полезных ископаемых и обрабатывающих производств (46%), одну шестую часть – предприятия по операциям с недвижимым имуществом и торговле оптовой и розничной, ремонту автотранспортных средств и мотоциклов (17%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ёте на одного жителя Удмуртии ВРП был равен в 2019 году 480 тыс. рублей, что более чем на четверть ниже показателя по России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личине ВРП в расчёте на душу населения Удмуртская Республика среди регионов ПФО занимала в 2019 году 6 место, среди субъектов Российской Федерации – 38 место. В России на первом месте – Ненецкий автономный округ (7530 тыс. рублей), последнем – Республика Ингушетия (146 тыс. рублей), в ПФО – Республика Татарстан (717 тыс. рублей) и Чувашская Республика (278 тыс. рублей).</w:t>
      </w:r>
    </w:p>
    <w:p>
      <w:pPr>
        <w:pStyle w:val="Style18"/>
        <w:spacing w:before="120" w:after="120"/>
        <w:ind w:firstLine="709"/>
        <w:jc w:val="both"/>
        <w:rPr/>
      </w:pPr>
      <w:r>
        <w:rPr>
          <w:i/>
        </w:rPr>
        <w:t>Расчёт ВРП за 2018-2019 годы произведён с учётом оценки жилищных услуг, производимых и потребляемых собственниками жилья, и оценки потребления основного капитала исходя из его текущей рыночной стоимости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W">
    <w:name w:val="w"/>
    <w:basedOn w:val="Style14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48:00Z</dcterms:created>
  <dc:creator/>
  <dc:description/>
  <cp:keywords/>
  <dc:language>en-US</dc:language>
  <cp:lastModifiedBy>Бакулева Светлана Михайловна</cp:lastModifiedBy>
  <cp:lastPrinted>2021-03-04T14:49:00Z</cp:lastPrinted>
  <dcterms:modified xsi:type="dcterms:W3CDTF">2021-03-04T11:56:00Z</dcterms:modified>
  <cp:revision>12</cp:revision>
  <dc:subject/>
  <dc:title/>
</cp:coreProperties>
</file>