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 изменении цен в Удмуртской Республике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Удмуртстат еженедельно ведет наблюдение за изменением потребительских цен на отдельные продовольственные, непродовольственные товары и услуги.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"/>
      </w:r>
      <w:r>
        <w:rPr>
          <w:rFonts w:cs="Times New Roman" w:ascii="Times New Roman" w:hAnsi="Times New Roman"/>
          <w:sz w:val="28"/>
          <w:szCs w:val="28"/>
          <w:vertAlign w:val="superscript"/>
        </w:rPr>
        <w:t>)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ериод </w:t>
      </w:r>
      <w:r>
        <w:rPr>
          <w:rFonts w:cs="Times New Roman" w:ascii="Times New Roman" w:hAnsi="Times New Roman"/>
          <w:b/>
          <w:sz w:val="28"/>
          <w:szCs w:val="28"/>
        </w:rPr>
        <w:t>с 25 февраля по 1 марта 2021 года</w:t>
      </w:r>
      <w:r>
        <w:rPr>
          <w:rFonts w:cs="Times New Roman" w:ascii="Times New Roman" w:hAnsi="Times New Roman"/>
          <w:sz w:val="28"/>
          <w:szCs w:val="28"/>
        </w:rPr>
        <w:t xml:space="preserve"> на потребительском рынке Удмуртии зафиксированы существенные изменения средних цен на продовольственные товары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1698"/>
        <w:gridCol w:w="1979"/>
        <w:gridCol w:w="1557"/>
      </w:tblGrid>
      <w:tr>
        <w:trPr>
          <w:trHeight w:val="271" w:hRule="atLeast"/>
        </w:trPr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товара 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яя цена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ублей за кг)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ы</w:t>
            </w:r>
          </w:p>
        </w:tc>
      </w:tr>
      <w:tr>
        <w:trPr>
          <w:trHeight w:val="351" w:hRule="atLeast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роцентах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уста белокочанная свеж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0,9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6,2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,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4,1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к репчаты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,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3,7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ков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4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0,8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2,4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йца курины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6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6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3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гари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,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8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0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ервы овощные для детского пит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5,5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6,8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6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мишел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9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8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3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па гречневая-ядриц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9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2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ка пшеничн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3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3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0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си сухие молочные для детского пит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1,5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7,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0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ы охлажденные и морожены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,8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,3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,0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ко питьевое цельное стерилизованное 2,5-3,2% жир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6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9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ервы мясные для детского пит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8,4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7,0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,4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урцы свеж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,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,6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,8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блок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4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,3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,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наблюдаемых медикаментов подорожали: ренни и метамизол натрия (на 0,9%), троксерутин (на 0,3%), при этом снизились цены на алмагель (на 0,8%), поливитамины с макро- и микроэлементами (на 0,4%), флуоцинолона ацетонид (на 0,2%), офтан катахром и валокордин (на 0,1%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Зафиксировано повышение цен на отдельные виды непродовольственных товаров первой необходимости: стиральный порошок – на 4,9%, спички – на 2,2%, туалетное мыло – на 1,3%, женские гигиенические прокладки и сухие корма для домашних животных – на 0,2%. Вместе с тем цены на зубную пасту снизились на 2,2%, детские бумажные подгузники – на 1,2%, хозяйственное мыло – на 1,1%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стальных непродовольственных товаров подорожали отечественные сигареты с фильтром (на 0,5%), новые легковые автомобили иностранных марок (на 0,4%). Цены на напольные электропылесосы снизились на 1,6%, смартфоны – на 1,1%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фиксировано повышение средних цен на автомобильный бензин марок АИ-92, АИ-95 и АИ-98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</w:t>
      </w:r>
    </w:p>
    <w:p>
      <w:pPr>
        <w:pStyle w:val="Normal"/>
        <w:ind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2553"/>
        <w:gridCol w:w="2554"/>
      </w:tblGrid>
      <w:tr>
        <w:trPr>
          <w:trHeight w:val="37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 за литр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цен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ублях</w:t>
            </w:r>
          </w:p>
        </w:tc>
      </w:tr>
      <w:tr>
        <w:trPr>
          <w:trHeight w:val="37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02</w:t>
            </w:r>
          </w:p>
        </w:tc>
      </w:tr>
      <w:tr>
        <w:trPr>
          <w:trHeight w:val="34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04</w:t>
            </w:r>
          </w:p>
        </w:tc>
      </w:tr>
      <w:tr>
        <w:trPr>
          <w:trHeight w:val="34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00</w:t>
            </w:r>
          </w:p>
        </w:tc>
      </w:tr>
      <w:tr>
        <w:trPr>
          <w:trHeight w:val="329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decimal"/>
      </w:endnote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09"/>
          <w:tab w:val="left" w:pos="142" w:leader="none"/>
        </w:tabs>
        <w:ind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16"/>
          <w:szCs w:val="16"/>
        </w:rPr>
        <w:t>1)</w:t>
      </w:r>
      <w:r>
        <w:rPr>
          <w:rFonts w:cs="Times New Roman" w:ascii="Times New Roman" w:hAnsi="Times New Roman"/>
          <w:sz w:val="16"/>
          <w:szCs w:val="16"/>
        </w:rPr>
        <w:t xml:space="preserve"> Информация подготовлена на основе еженедельной регистрации потребительских цен на 109 видов важнейших товаров и услуг в городах   Ижевске, Воткинске, Можге.</w:t>
      </w:r>
      <w:r>
        <w:rPr>
          <w:rStyle w:val="FootnoteCharacters"/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Endnote"/>
        <w:ind w:hanging="0"/>
        <w:rPr/>
      </w:pPr>
      <w:r>
        <w:rPr>
          <w:rStyle w:val="EndnoteCharacters"/>
          <w:rFonts w:cs="Times New Roman" w:ascii="Times New Roman" w:hAnsi="Times New Roman"/>
          <w:sz w:val="16"/>
          <w:szCs w:val="16"/>
        </w:rPr>
        <w:t>2)</w:t>
      </w:r>
      <w:r>
        <w:rPr>
          <w:rFonts w:cs="Times New Roman" w:ascii="Times New Roman" w:hAnsi="Times New Roman"/>
          <w:sz w:val="16"/>
          <w:szCs w:val="16"/>
        </w:rPr>
        <w:t xml:space="preserve"> Данные по нефтепродуктам приведены по г.Ижевску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4:27:00Z</dcterms:created>
  <dc:creator>jul09</dc:creator>
  <dc:description/>
  <cp:keywords/>
  <dc:language>en-US</dc:language>
  <cp:lastModifiedBy>jul09</cp:lastModifiedBy>
  <cp:lastPrinted>2021-02-09T11:32:00Z</cp:lastPrinted>
  <dcterms:modified xsi:type="dcterms:W3CDTF">2021-03-03T10:03:00Z</dcterms:modified>
  <cp:revision>5</cp:revision>
  <dc:subject/>
  <dc:title/>
</cp:coreProperties>
</file>