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нежных доходах и расходах насел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0 году население республики получило денежных доходов в сумме </w:t>
      </w:r>
      <w:r>
        <w:rPr>
          <w:sz w:val="28"/>
          <w:szCs w:val="28"/>
        </w:rPr>
        <w:t>457,2 млрд рублей, израсходовало - 410,5 млрд рублей.</w:t>
      </w:r>
      <w:r>
        <w:rPr>
          <w:bCs/>
          <w:sz w:val="28"/>
          <w:szCs w:val="28"/>
        </w:rPr>
        <w:t xml:space="preserve"> Сбережения, включая наличные деньги и вложения, у жителей Удмуртии выросли с 31,1 млрд рублей в 2019 году до 46,7 млрд рублей в 2020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альные денежные доходы населения Удмуртии (скорректированные на индекс потребительских цен) по сравнению с предыдущим годом уменьшились на 2,2%. В 2020 году практически во всех регионах ПФО сохранялась тенденция снижения реальных денежных доходов населения. Их рост наблюдался лишь в Республике Мордовия (на 0,1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душевые денежные доходы населения республики в номинальном выражении </w:t>
      </w:r>
      <w:r>
        <w:rPr>
          <w:sz w:val="28"/>
          <w:szCs w:val="28"/>
        </w:rPr>
        <w:t>увеличились на 1,5%</w:t>
      </w:r>
      <w:r>
        <w:rPr>
          <w:bCs/>
          <w:sz w:val="28"/>
          <w:szCs w:val="28"/>
        </w:rPr>
        <w:t xml:space="preserve"> и составили </w:t>
      </w:r>
      <w:r>
        <w:rPr>
          <w:sz w:val="28"/>
          <w:szCs w:val="28"/>
        </w:rPr>
        <w:t>25443 рубля в месяц, что на 377 рублей больше, чем год наз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егионов ПФО Удмуртия по размеру среднедушевых денежных доходов занимала 6 место. На первом месте - </w:t>
      </w:r>
      <w:r>
        <w:rPr>
          <w:bCs/>
          <w:sz w:val="28"/>
          <w:szCs w:val="28"/>
        </w:rPr>
        <w:t xml:space="preserve">Республика Татарстан </w:t>
      </w:r>
      <w:r>
        <w:rPr>
          <w:sz w:val="28"/>
          <w:szCs w:val="28"/>
        </w:rPr>
        <w:t>(35,6 тыс. рублей в месяц), последнем - Республика Мордовия (20,4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денежных доходов  население израсходовало на покупку товаров и оплату услуг 343,8 млрд рублей. Потребительские расходы на душу населения составили 19132 рубля и снизились по сравнению с 2019 годом на 3,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-прежнему, лидерами среди покупок товаров населением являются бензин - 1121 рубль в месяц на каждого жителя, следом за ним алкогольные напитки и пиво - 1084 рубля, мясопродукты - 1010 рублей, молочные продукты - 567 рублей, кондитерские изделия - 506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и платных услуг наибольшая часть расходов каждого жителя  приходилась на оплату так называемых обязательных услуг: коммунальных - 969 рублей в месяц, телекоммуникационных - 513 рублей и транспорта - 319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  <w:sz w:val="28"/>
          <w:szCs w:val="28"/>
        </w:rPr>
        <w:t>Обязательные платежи и разнообразные взносы составили 3,5 тыс. рублей на человека в месяц (14% денежных доходов населен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бережения населения во вкладах приросли </w:t>
      </w:r>
      <w:r>
        <w:rPr>
          <w:iCs/>
          <w:sz w:val="28"/>
          <w:szCs w:val="28"/>
        </w:rPr>
        <w:t xml:space="preserve">за </w:t>
      </w:r>
      <w:r>
        <w:rPr>
          <w:sz w:val="28"/>
          <w:szCs w:val="28"/>
        </w:rPr>
        <w:t>2020 год на 16,9 млрд  рублей (15,3 млрд рублей - в предыдущем год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население Удмуртии продолжает занимать у банков -прирост задолженности по кредитам в </w:t>
      </w:r>
      <w:r>
        <w:rPr>
          <w:bCs/>
          <w:sz w:val="28"/>
          <w:szCs w:val="28"/>
        </w:rPr>
        <w:t>2020 году</w:t>
      </w:r>
      <w:r>
        <w:rPr>
          <w:sz w:val="28"/>
          <w:szCs w:val="28"/>
        </w:rPr>
        <w:t xml:space="preserve"> составил 26,4 млрд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«кредитная» задолженность жителей республики на 1 января 2021г. составляла (по данным Центробанка РФ) 206,1 млрд рублей, что на 15% больше, чем год назад. На каждого жителя приходилось 138,0 тыс. рублей «кредитной» задолж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;Arial" w:hAnsi="Arial;Arial" w:cs="Arial;Arial"/>
      <w:lang w:bidi="ar-SA"/>
    </w:rPr>
  </w:style>
  <w:style w:type="character" w:styleId="Style15">
    <w:name w:val="Шапка Знак"/>
    <w:basedOn w:val="Style14"/>
    <w:qFormat/>
    <w:rPr>
      <w:rFonts w:ascii="Arial;Arial" w:hAnsi="Arial;Arial" w:cs="Arial;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rFonts w:ascii="Arial;Arial" w:hAnsi="Arial;Arial" w:cs="Arial;Arial"/>
      <w:lang w:val="en-US" w:eastAsia="en-US"/>
    </w:rPr>
  </w:style>
  <w:style w:type="paragraph" w:styleId="Style17">
    <w:name w:val="Шапка"/>
    <w:basedOn w:val="Normal"/>
    <w:qFormat/>
    <w:pPr>
      <w:autoSpaceDE w:val="true"/>
      <w:spacing w:lineRule="exact" w:line="200" w:before="60" w:after="60"/>
    </w:pPr>
    <w:rPr>
      <w:rFonts w:ascii="Arial;Arial" w:hAnsi="Arial;Arial" w:cs="Arial;Arial"/>
      <w:i/>
      <w:iCs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Таблотст"/>
    <w:basedOn w:val="Style18"/>
    <w:qFormat/>
    <w:pPr>
      <w:ind w:left="8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02:00Z</dcterms:created>
  <dc:creator>user</dc:creator>
  <dc:description/>
  <cp:keywords/>
  <dc:language>en-US</dc:language>
  <cp:lastModifiedBy>P18_PustovalovaZF</cp:lastModifiedBy>
  <cp:lastPrinted>2021-03-01T14:37:00Z</cp:lastPrinted>
  <dcterms:modified xsi:type="dcterms:W3CDTF">2021-03-01T10:57:00Z</dcterms:modified>
  <cp:revision>30</cp:revision>
  <dc:subject/>
  <dc:title>Денежные доходы населения</dc:title>
</cp:coreProperties>
</file>