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280"/>
        <w:jc w:val="center"/>
        <w:rPr>
          <w:b/>
          <w:b/>
        </w:rPr>
      </w:pPr>
      <w:r>
        <w:rPr>
          <w:b/>
        </w:rPr>
        <w:t>8 Марта встречаем Масленицу</w:t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rStyle w:val="C1"/>
          <w:sz w:val="24"/>
          <w:szCs w:val="24"/>
        </w:rPr>
        <w:t xml:space="preserve">В 2021 году  Масленицу будут отмечать с 8 по 14 марта. </w:t>
      </w:r>
      <w:r>
        <w:rPr>
          <w:sz w:val="24"/>
          <w:szCs w:val="24"/>
        </w:rPr>
        <w:t xml:space="preserve">Масленичную неделю часто называют Сырной седмицей из-за того, что в этот период нельзя употреблять в пищу мясо, но можно и нужно сыры и другие молочные продукты. Масленица означает проводы зимы и встречу весны – предвестницы тепла и обновления природы. Это период подготовки к Великому посту. За это время мы должны простить все обиды, забыть все плохое, примириться с теми, с кем в ссоре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лавный обычай масленичного понедельника — выпекание первого блина. Его не ели, а отдавали неимущим, чтобы те помянули души усопших родственников.</w:t>
      </w:r>
    </w:p>
    <w:p>
      <w:pPr>
        <w:pStyle w:val="Normal"/>
        <w:ind w:firstLine="709"/>
        <w:rPr/>
      </w:pPr>
      <w:r>
        <w:rPr>
          <w:rStyle w:val="C1"/>
          <w:sz w:val="24"/>
          <w:szCs w:val="24"/>
        </w:rPr>
        <w:t xml:space="preserve">Для приверженцев правильного питания блины считаются лакомством для особого случая. Однако, следуя традициям, все семь дней Масленицы многие удмуртские хозяйки выпекают блины. </w:t>
      </w:r>
      <w:r>
        <w:rPr>
          <w:sz w:val="24"/>
          <w:szCs w:val="24"/>
        </w:rPr>
        <w:t>Удмуртстат посчитал, насколько же «разорительной» будет грядущая масленица для удмуртских семей на примере стоимости основного угощения – блинов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 w:before="280" w:after="280"/>
        <w:ind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Ингредиенты и средние цены на них в январе 2021г.: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молоко — 1 литр (47 руб. 39 коп.)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сахар — 80 г (3 руб. 68 коп.)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яйца — 80 г или 2 штуки (14 руб. 10 коп.)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соль — 0,5 ч.л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ука — 440 г (16 руб. 94 коп.)  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растительное масло — 100 г (11 руб. 62 коп.)</w:t>
      </w:r>
    </w:p>
    <w:p>
      <w:pPr>
        <w:pStyle w:val="Normal"/>
        <w:numPr>
          <w:ilvl w:val="0"/>
          <w:numId w:val="1"/>
        </w:numPr>
        <w:spacing w:lineRule="auto" w:line="276" w:before="0" w:after="280"/>
        <w:jc w:val="left"/>
        <w:rPr>
          <w:sz w:val="24"/>
          <w:szCs w:val="24"/>
        </w:rPr>
      </w:pPr>
      <w:r>
        <w:rPr>
          <w:sz w:val="24"/>
          <w:szCs w:val="24"/>
        </w:rPr>
        <w:t>сливочное масло для смазывания блинов – 60 г (32 руб. 50 коп.)</w:t>
      </w:r>
    </w:p>
    <w:p>
      <w:pPr>
        <w:pStyle w:val="Normal"/>
        <w:spacing w:lineRule="auto" w:line="276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Итак, приготовление блинов по этому рецепту обойдётся  в 126 рублей. Казалось бы, недорогое лакомство, вместе с тем, по сравнению с прошлым годом, стоимость блинов выросла на 6,5%, а за три последних года – на 18%.</w:t>
      </w:r>
    </w:p>
    <w:p>
      <w:pPr>
        <w:pStyle w:val="Normal"/>
        <w:spacing w:lineRule="auto" w:line="276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6:26:00Z</dcterms:created>
  <dc:creator>OEM</dc:creator>
  <dc:description/>
  <cp:keywords/>
  <dc:language>en-US</dc:language>
  <cp:lastModifiedBy>OEM</cp:lastModifiedBy>
  <cp:lastPrinted>2021-03-01T14:39:00Z</cp:lastPrinted>
  <dcterms:modified xsi:type="dcterms:W3CDTF">2021-03-01T11:55:00Z</dcterms:modified>
  <cp:revision>7</cp:revision>
  <dc:subject/>
  <dc:title/>
</cp:coreProperties>
</file>