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ДМУРТСТАТ О ЖЕНЩИНАХ</w:t>
      </w:r>
    </w:p>
    <w:p>
      <w:pPr>
        <w:pStyle w:val="Normal"/>
        <w:spacing w:before="12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о весны ассоциируется с праздником, который наполняет светом и теплом наши сердца – Международным женским днем. В канун праздника «прекрасной половины человечества» статистики приводят некоторые цифры о женщинах, проживающих в Удмуртии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  <w:lang w:val="ru-RU"/>
        </w:rPr>
        <w:t>На 1 января 2020 года в Удмуртской Республике проживало 809,6 тыс. женщин (54% от общей численности населения), из них 68% - горожанки. Почти половина всех женщин (48,9%) находится в трудоспособном возрасте, 18,5% женщин этого возраста не достигли и 32,6% женщин этот рубеж перешли.</w:t>
      </w:r>
      <w:r>
        <w:rPr>
          <w:rStyle w:val="Extendedtextful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жидаемая продолжительность жизни при рождении для женщин в 2019 году в РФ и ПФО составляла 78,2 года, в Удмуртии – 78,3 года.</w:t>
      </w:r>
      <w:r>
        <w:rPr>
          <w:sz w:val="28"/>
          <w:szCs w:val="28"/>
          <w:lang w:val="ru-RU"/>
        </w:rPr>
        <w:t xml:space="preserve"> Самая высокая продолжительность жизни женщин среди субъектов Приволжского федерального округа – в Республике Татарстан (79,9 года), самая низкая – в Пермском крае (76,9 года)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ий возраст прекрасных дам в Удмуртии составил 41,9 года. </w:t>
      </w:r>
      <w:r>
        <w:rPr>
          <w:rStyle w:val="Extendedtextfull"/>
          <w:sz w:val="28"/>
          <w:szCs w:val="28"/>
          <w:lang w:val="ru-RU"/>
        </w:rPr>
        <w:t>При этом в городах женское население несколько моложе, чем в сельской местности. Так, средний возраст женщин, проживающих в городах, составляет 41,6 года, а средний возраст сельских женщин совпадает со с</w:t>
      </w:r>
      <w:r>
        <w:rPr>
          <w:sz w:val="28"/>
          <w:szCs w:val="28"/>
          <w:lang w:val="ru-RU"/>
        </w:rPr>
        <w:t>редним возрастом женщин в России</w:t>
      </w:r>
      <w:r>
        <w:rPr>
          <w:rStyle w:val="Extendedtextfull"/>
          <w:sz w:val="28"/>
          <w:szCs w:val="28"/>
          <w:lang w:val="ru-RU"/>
        </w:rPr>
        <w:t xml:space="preserve"> – 42,6 года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ий возраст, в котором женщины становятся матерями, 29 лет. Вступать в брачные отношения женщины предпочитают в возрасте 21-26 лет (34% от женщин, вступивших в брак)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Style w:val="Extendedtextfull"/>
          <w:sz w:val="28"/>
          <w:szCs w:val="28"/>
          <w:lang w:val="ru-RU"/>
        </w:rPr>
        <w:t>Преимущественно «женскими» являются такие виды экономической деятельности как образование и деятельность в области здравоохранения и социальных услуг (по 84% среднесписочной численности работников), деятельность в области культуры, спорта, организации досуга и развлечений и торговля оптовая и розничная (по 66%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59:00Z</dcterms:created>
  <dc:creator>P18_VPN2010_03</dc:creator>
  <dc:description/>
  <cp:keywords/>
  <dc:language>en-US</dc:language>
  <cp:lastModifiedBy>user</cp:lastModifiedBy>
  <cp:lastPrinted>2021-02-17T10:26:00Z</cp:lastPrinted>
  <dcterms:modified xsi:type="dcterms:W3CDTF">2021-02-20T06:34:00Z</dcterms:modified>
  <cp:revision>7</cp:revision>
  <dc:subject/>
  <dc:title/>
</cp:coreProperties>
</file>