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марта! Всё для Вас, любимые женщины!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весной приближается самый нежный, женственный и любимый представительницами прекрасного пола праздник – 8 марта. Мужчины заботливо подбирают подарки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тат в преддверии этого праздника рассчитал их стоимость по средним ценам, сложившимся на потребительском рынке Удмуртской Республики в январе 2021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се времена в международный женский день женщинам дарят цветы, которые смело можно назвать основным атрибутом женского праздника. Подаренный от чистого сердца букет из 5 свежесрезанных цветов средней стоимостью 471 рубль порадует и поднимет настроение любой представительнице прекрасного пол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ить коллег по работе мужчины могут, накрыв праздничный стол:  чай (86 руб. за 100 гр), натуральный растворимый кофе (207 руб. за 100 гр) или вкусный торт (394 руб. за 1 кг). Или преподнести корзину фруктов — эффектный и полезный для здоровья подарок (груши, апельсины, бананы, яблоки, виноград в среднем 161 руб. за кг). Фрукты можно дополнить шампанским (332 руб. за 1 л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т день любимую супругу можно порадовать  цветочной композицией, вложив в нее билеты в театр (478 рублей за билет) или кино (219 руб. за билет), подарить купон в  бассейн  на месяц  (1696 руб. за 8 занятий). Можно приобрести  парфюмерно - косметические принадлежности - туалетную воду (4150 руб. за 100 мл), крем для лица или рук (440 руб. и 80 руб. за 100 мл), гель  для душа (149 руб. за 250 мл) или тушь для ресниц (343 руб).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самим женщинам нужно решить, что подарить маме, дочке, бабушке на 8 мар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ок любимой маме и бабушке на 8 марта всегда особенный. Он должен быть достаточно теплым, чтобы еще раз подчеркнуть важное значение мамы и бабушки в нашей жизни. И, желательно, чтобы он все же оказался полезным – так мы можем выразить свою заботу о самом дорогом человеке. Отличным подарком будет путевка в санаторий или дом отдыха. Один день проживания в доме отдыха (пансионате) обойдется в 1067 руб., санатории – 2594 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Международный женский день поздравления принимают все представительницы прекрасной половины: не только взрослые леди, но и юные барышни. Хорошим подарком для маленькой дочки  будет пластмассовый конструктор (702 руб.) или  мягкая игрушка в виде сказочного героя (603 руб.). Юным девушкам можно  подарить беспроводные наушники для телефона (2494 руб.) или новый смартфон (14117 руб.). Если дочь уже совсем взрослая и у нее есть своя семья, хорошим подарком для нее послужит  домашняя техника и предметы домашнего обиход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иральная машина (24628 руб.), электропылесос (7393 руб.), микроволновая печь (7464 руб.), миксер, блендер (4083 руб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бирая подарок на 8 Марта, всегда помните, что ваше внимание стоит дороже любых сюрпризов. Цените ваших женщин, балуйте их, заботьтесь о них, уделяйте внимание не только в праздни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0:00Z</dcterms:created>
  <dc:creator>jul25</dc:creator>
  <dc:description/>
  <cp:keywords/>
  <dc:language>en-US</dc:language>
  <cp:lastModifiedBy>jul06</cp:lastModifiedBy>
  <dcterms:modified xsi:type="dcterms:W3CDTF">2021-02-26T11:13:00Z</dcterms:modified>
  <cp:revision>13</cp:revision>
  <dc:subject/>
  <dc:title/>
</cp:coreProperties>
</file>