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05.3. Подпрограмма «Развитие потребительского рынка» на 2020-2025 г.г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звитие потребительского рынка на 2020-2025 г.г.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ординато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– начальник Управления финансов Администрации муниципального образования «Юкаменски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номики и прогнозирования Администрации муниципального образования «Юкаменски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ные подразделения Администрации муниципального образования «Юкаменский район», сельские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обеспечения жителей услугами связи, общественного питания, торговли и бытового обслуживания населения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right="-85" w:hanging="318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развития торговли, в том числе в малонаселенных пунктах.</w:t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right="-85" w:hanging="318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right="-85" w:hanging="318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развития общественного питания и бытовых услу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1) Розничный товарооборот (во всех каналах реализации)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2) Розничный товарооборот организаций потребительской кооперации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) Обеспеченность населения района площадью стационарных  торговых объектов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) Количество консультаций в сфере защиты прав потребителей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5) Удельный вес обращений потребителей, удовлетворенных в добровольном порядке, от общего числа обращений, поступивших в органы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6) Количество публикаций и сообщений в средствах массовой информации и на сайте Администрации муниципального образования "Юкаменский район"в сфере защиты прав потребителей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) Удельный вес торговых предприятий имеющих вывеску для потребителей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8) Количество распространенных печатных информационных материалов (буклетов, памяток, брошюр, плакатов и др);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) Количество проведенных ярмарок, выставок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0) Количество объектов придорожного сервиса осуществляющих деятельность на территории муниципального образования "Юкаменский район"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 этапы 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: 2020-2025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за счет средств бюджета муниципального района (городского округа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Юкаменский район» </w:t>
            </w:r>
            <w:r>
              <w:rPr>
                <w:rFonts w:cs="Times New Roman" w:ascii="Times New Roman" w:hAnsi="Times New Roman"/>
                <w:bCs/>
                <w:i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Юкаменского района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требительского рынка оказывает непосредственное влияние: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 качество жизни населения района - за счет доступности товаров и услуг, в том числе – первой необходимост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 доходы и занятость населения района – за счет создания рабочих мест в данном секторе экономик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на доходы бюджета Юкаменского района – за счет уплаты единого налога на вмененный доход,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      </w:r>
          </w:p>
          <w:p>
            <w:pPr>
              <w:pStyle w:val="Style23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57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- объем розничного товарооборота (во всех каналах реализации) – 965,1 млн. рублей</w:t>
            </w:r>
            <w:r>
              <w:rPr>
                <w:rFonts w:cs="Times New Roman" w:ascii="Times New Roman" w:hAnsi="Times New Roman"/>
                <w:i/>
              </w:rPr>
              <w:t>,</w:t>
            </w:r>
          </w:p>
          <w:p>
            <w:pPr>
              <w:pStyle w:val="Style23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57" w:hanging="284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ганизаций потребительской кооперации – 206,0</w:t>
            </w:r>
          </w:p>
          <w:p>
            <w:pPr>
              <w:pStyle w:val="Style23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57" w:hanging="284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;</w:t>
            </w:r>
          </w:p>
          <w:p>
            <w:pPr>
              <w:pStyle w:val="Style23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57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ность населения района площадью торговых объектов - 1143 кв. м на 1000 чел. насел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Характеристика сферы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рговая сеть Юкаменского района состоит из  93 предприятий розничной торговли, в числе которых: 86 стационарных торговых объекта и 7  нестационарных. Имеется федеральные торговые сети, это магазин «Магнит»,  «Пятерочка» и «Красное – Белое», региональные сети: ФГУП «Почта России», ООО «Хлебосол».   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 розничного товарооборота за 2018 год в действующих ценах составил 860,8 млн. рублей. Увеличение в сопоставимых ценах к уровню 2017 года – 103,3 процентов. Оборот розничной торговли на душу населения составил 96,9 тыс. руб.  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работают 25 предприятий общественного питания, из них 11 - школьные столовые. В сельскохозяйственных предприятиях работают сезонные столовые. Оборот общественного питания за 2018 год составил 29,4 млн. рублей. 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работает 2 пекарни по производству кондитерских и хлебобулочных изделий: ПК ПО «Пышкетское», и ИП Уликин Е. А.  За 2018 год ПК ПО «Пышкетское» произведено 83,1 тонны кондитерских и 434,5 тонн хлебобулочных изделий. 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ую роль в организации торгового обслуживания жителей села занимает потребительская кооперация. В систему потребкооперации входят: ПК ПО «Центральное – это магазины «Универмаг» и «Подворье», ПК ПО «Ежевское»: общепит, ПК ПО «Пышкетское»: «Хлеб-Нянь», Хлебозавод, Райпо – торговые предприятия.  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каменском районе 30 торговых объектов принадлежат потребительской кооперации. Розничный товарооборот потребительской кооперации за  2018 год составил  167,5 млн. рублей,  оборот общественного питания – 29,4 млн. рублей. По сравнению с предыдущим годом наблюдается рос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сти деятельности потребительской кооперации. В 2018 г. предприятие начало заниматься производством ролл, травяных чаев и выращиванием овощных культур в теплицах, данная продукция реализуется на всей территории Удмуртской Республики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, характеризующие состояние розничной торговли за период 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2015 по 2018 годы: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992"/>
        <w:gridCol w:w="1134"/>
        <w:gridCol w:w="1276"/>
        <w:gridCol w:w="1275"/>
      </w:tblGrid>
      <w:tr>
        <w:trPr>
          <w:tblHeader w:val="true"/>
          <w:trHeight w:val="60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015 г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016 г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017 г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018 г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Оценка 2019 г. 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ничный товарооборот,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ind w:left="34"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 том числе организаций потребительской кооперации  (розн.+ обще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от розничной торговли, 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от общественного питания, млн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 обеспеченности населения района площадью стационарных торговых объектов по состоянию на  1 января 2019 года составила 322 кв. м на 1000 человек населения, в том числе продовольственные 117 кв.м. и непродовольственные 205 кв. м. Фактическая обеспеченность на 01.01.2019 г. 1073 кв.м., 927 кв.м. и 150 кв. м. соответствен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рой проблемы в организации торгового обслуживания в населенных пунктах Юкаменского района  с малой численностью населения нет. Торговая сеть концентрируется в районном центре с. Юкаменское и  в центральных населенных пунктах сельских поселений, где проживает большая часть населения района. В малых населенных пунктах, наиболее удаленных от центральных населенных пунктов сельских поселений организована выездная торговля Юкаменским Райпо и предпринимателями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 обеспеченности населения Юкаменского района стационарными торговыми объектами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1985"/>
        <w:gridCol w:w="1559"/>
        <w:gridCol w:w="1701"/>
        <w:gridCol w:w="1843"/>
      </w:tblGrid>
      <w:tr>
        <w:trPr>
          <w:tblHeader w:val="true"/>
          <w:trHeight w:val="14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енность населения по состоянию на 01.01.2019 г., че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торговых объектов,                е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 торговых объектов,             кв. 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еспеченность населения торговой площадью в расчете на 1000 чел. на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в. м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ерх-Унин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Ежев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Ертем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секов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7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алагай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ышкет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Шамарданов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7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Юкаменско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район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2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ничная торговля непродовольственными товарами развита слабее, чем торговля продовольственными товарами, причиной чего является низкая покупательная способность населения, а также возможность приобрести товары в г. Глазове или г. Ижевске, где уровень развития торговли значительно выше, чем в Юкаменском рай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2. Приоритеты, цели и задач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здания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вые основы осуществления торговой деятельности в Российской Федерации установлены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7 февраля 1992 года № 2300-1 «О защите прав потребителей». Отношения, связанные с организацией розничных рынков, организацией и осуществлением деятельности по продаже товаров на розничных рынках, регулируются Федеральным законом от 30 декабря 2006 года № 271-ФЗ «О розничных рынках и о внесении изменений в Трудовой кодекс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ой «Развитие потребительского рынка на 2014-2020 г.г.» утвержденной постановлением администрации муниципального образования «Юкаменский район» от 04.06.2014 г. № 339, определены цель и направления развития потребительского рынка в районе на 2014-2020 годы.  Согласно указанному документу, для достижения положительных тенденций в организации торговли, общественного питания и бытового обслуживания необходимо решить следующие основные  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егализация теневого оборота рынка, создание условий для ликвидации несанкционированной торговл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движение товаров местных производителей на рынок Удмуртской республики и за ее пределы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ние условий для развития бытового обслуживания насел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шение уровня подготовки кадров и квалификации персон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риоритетами государственной политики, в рамках полномочий органов местного самоуправления определены цель и задач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является 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Юкаме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в рамках подпрограммы будут решаться следующие задач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развития торговли, в том числе в малонаселенных пункт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Развитие потребительской кооперации, осуществляющей торгово-закупочную деятельность в сельской мест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Стимулирование развития общественного питания и бытовых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3. Целевые показатели (индикаторы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ачестве целевых показателей (индикаторов) подпрограммы определены: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зничный товарооборот (во всех каналах реализации)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озничный товарооборот организаций потребительской коопер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оказатели характеризует объем развития потребительского рынка на территории района; характеризует уровень потребления товаров населением, его потребительскую способность.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ность населения района площадью стационарных  торговых объектов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оказатель характеризует торговую инфраструктуру района.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) Количество консультаций в сфере защиты прав потребителей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дельный вес обращений потребителей, удовлетворенных в добровольном порядке, от общего числа обращений, поступивших в органы местного самоуправления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публикаций и сообщений в средствах массовой информации и на сайте Администрации муниципального образования "Юкаменский район"в сфере защиты прав потребителей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7) Удельный вес торговых предприятий имеющих вывеску для потребителей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8) Количество распространенных печатных информационных материалов (буклетов, памяток, брошюр, плакатов и др); 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9) Количество проведенных ярмарок, выставок;</w:t>
      </w:r>
    </w:p>
    <w:p>
      <w:pPr>
        <w:pStyle w:val="Normal"/>
        <w:tabs>
          <w:tab w:val="clear" w:pos="708"/>
          <w:tab w:val="left" w:pos="-55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10) Количество объектов придорожного сервиса осуществляющих деятельность на территории муниципального образования "Юкаменский район". </w:t>
      </w:r>
    </w:p>
    <w:p>
      <w:pPr>
        <w:pStyle w:val="Normal"/>
        <w:tabs>
          <w:tab w:val="clear" w:pos="708"/>
          <w:tab w:val="left" w:pos="-55" w:leader="none"/>
          <w:tab w:val="left" w:pos="993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4. Сроки и этапы реализаци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рок реализации: 2020-2025 годы. </w:t>
      </w:r>
    </w:p>
    <w:p>
      <w:pPr>
        <w:pStyle w:val="Normal"/>
        <w:shd w:fill="FFFFFF" w:val="clear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апы реализации подпрограммы не выделяются.</w:t>
      </w:r>
    </w:p>
    <w:p>
      <w:pPr>
        <w:pStyle w:val="Normal"/>
        <w:shd w:fill="FFFFFF" w:val="clear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5. Основные мероприят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ланирование территориального развития объектов торговли, общественного питания и бытовых услуг в целях повышения доступности соответствующих услуг для населения райо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, правил застройки и землепользования поселений, в составе которых утверждаются перспективные схемы размещения объектов потребительского рынка. В соответствии с градостроительной документацией осуществляется строительство новых объектов торговли, общественного питания и бытовых услуг на территории Юкамен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тверждение и актуализация схем нестационарных торговых объектов на территории Юкаменского райо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схемы размещения нестационарных торговых объек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«Юкаменский район» утверждены постановлением Администрации муниципального образования «Юкаменский район» № 349 от 27 июля 2017 года.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 экономики и прогнозирования Администрации муниципального образования «Юкаменский район» осуществляет мониторинг за состоянием схем размещения нестационарных торговых объе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Оказание муниципальной услуги «Выдача разрешений на право организации розничного рынка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оставлении муниципальной услуги участвует МФЦ Юкаменского района (филиала «Глазовский») АУ «МФЦ УР» в соответствии с заключенным соглашением. Административный регламент оказания данной муниципальной услуги утвержден постановлением Администрации муниципального образования «Юкаменский район» № 700 от  30 декабря 2011 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Проведение мероприятий, направленных на пресечение и профилактику незаконной торговл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ое мероприятие реализуется совместно с сотрудниками Отделения полиции «Юкаменское» ММО МВД России «Глазовский». В рамках основного мероприятия осуществляется контроль за соблюдением ограничений розничной продажи алкогольной продукции, а также торговли в неустановленных местах. Границы прилегающих территорий к организациям и (или) объектам, на  которых  не допускается розничная продажа алкогольной продукции, определены правовыми актами органов местного самоуправления поселений, входящих в состав Юкаменского района»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ая комиссия муниципального образования «Юкаменский район» рассматривает дела об административных правонарушениях за нарушение ограничений розничной продажи алкогольной продукции, торговли в неустановленных местах, и принимает по ним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оведение мониторинга сферы потребительского рынка, выявление проблем и принятие мер реагир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новного мероприятия осуществля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торговых объектов в территориальном разрез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 и анализ статистических показателей об обороте розничной торговли и общественного питания, их прогнозирование на перспектив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цен на основные виды продовольственных товаров – в случаях резких скачков цен. Сведения о результатах мониторинга цен направляются в Министерство торговли и бытовых услуг Удмуртской Республики, Прокуратуру Удмуртской Республи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Проведение мониторинга жалоб потребителей на качество товаров и услуг в сфере потребительского рынк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дная информация по жалобам потребителей направляется в Министерство торговли и бытовых услуг Удмуртской Республики, Управление Федеральной службы по надзору в сфере защиты прав потребителей и благополучия человека по Удмуртской Республике, Прокуратуру Удмуртской Республи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Информирование предпринимателей, занимающихся розничной торговлей, оказанием услуг в сфере общественного питания, бытовых услуг на территории Юкаменского района, о мерах государственной поддержки, выставках, ярмарках, смотрах-конкурсах, проводимых на региональном и межрегиональном уровн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Организация обучения работников торговли, общественного питания и бытовых услуг,  проведение семинаров, совещаний и «круглых столов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Оказание консультационной помощи субъектам малого и среднего предпринимательства, осуществляющим деятельность в сфере потребительского рын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 Меры муниципального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образования «Юкаменский район» № 700 от  30 декабря 2011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 Административный регламен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услуги «Выдача разрешений на право организации розничного рынк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Юкаменского районного Совета депутатов от 26 сентября 2013 года № 102 «О едином налоге на вмененный доход для отдельных видов деятельности на территории муниципального образования «Юкаменский район» установлен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виды предпринимательской деятельности, в отношении которых на территории муниципального образования «Юкаменский район» установлена система налогообложения в виде единого налога на вмененный дохо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порядок определения корректирующего базовую доходность коэффициента К2 в зависимости от четырех факторов: 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ассортимента товаров (работ, услуг); 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езонность;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ежим работы;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собенности места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чения  коэффициентов, учитывающих ассортимент товаров (работ, услуг), сезонность и режим работы определены по вида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ение коэффициента, учитывающего особенности места ведения предпринимательской деятельности определены для четырех групп населенных пунктов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) в районном центре с. Юкаменско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в центре сельских поселений (д. Палагай, с. Пышкет, д. Ертем, с. Верх-Уни, д. Засеково, д. Шамардан, с. Ежево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) в других населенных пунктах (все остальные деревн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) вне населенных пунктов, вдоль доро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инансовая оценка мер муниципального регулирования к муниципальной программе не предусмотре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7. 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одпрограммы муниципальными учреждениями муниципальные услуги учреждениями не оказыв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09" w:right="7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spacing w:lineRule="auto" w:line="240" w:before="0" w:after="0"/>
        <w:ind w:left="709" w:right="7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поселений, расположенных в границах муниципального образования «Юкаменский район»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тверждают генеральные планы развития поселений, правила землепользования и застройки, в которых определяют земельные участки под размещение новых объектов торговли, общественного питания и бытовых услуг в соответствии со Схемой территориального планирования муниципального образования «Юкаменский район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тверждают границы прилегающих территорий к организациям и (или) объектам, на  которых  не допускается розничная продажа алкогольной прод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Федеральной службы по надзору в сфере защиты прав потребителей и благополучия человека по Удмуртской Республике проводит мониторинг качества пищевых продуктов, реализуемых на территории Юкаменского района, осуществляет защиту прав потребителей, оказывает им правовую помощь в случаях нарушения их пра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ение полиции «Юкаменское» ММО МВД России «Глазовский» проводит рейды по противодействию фактам торговли алкогольной продукцией в неустановленных ме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ение населения о размещении новых объектов потребительского рынка учитывается при проведении публичных слушаний по проектам генеральных планов поселений, проектам правил землепользования и застройки поселений, в том числе по внесению в них измен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взаимодействия с населением организован прием граждан по личным вопросам Главой муниципального образования «Юкаменский район», Главой Администрации муниципального образования «Юкамен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9. Ресурсное обеспеч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«Юкаменский район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ниципальная программа «Муниципальное управление», подпрограмма «Организация муниципального управления»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строительство объектов потребительского рынка привлекаются внебюджетные средства (средства инвестор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точниками финансирования Программы являются собственные средства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мма привлеченных финансовых средств определится в ходе выпол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10. Риски и меры по управлению рискам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)Изменение налогового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нешним риском для развития потребительского рынка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, осуществляющих деятельность в сфере торг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На федеральном уровне возможно принятие правовых актов об изменении условий применения единого налога на вмененный до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Изменение налогообложения по специальным налоговым режимам, применяемым субъектами малого предпринимательства, может оказать влияние на развитие потребительского рынка, как в позитивную сторону (при снижении налоговой нагрузки), так и в негативную сторону (при увеличении налоговой нагрузки). Для минимизации рисков, при необходимости и в рамках полномочий органов местного самоуправления муниципального района, будет уточняться порядок применения единого налога на вмененный доход. В части установления порядка применения патентной системы налогообложения будет осуществляться взаимодействие с органами государственной власт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Организационно-управленческие риски связаны с возможными ошибками в управлении реализацией подпрограммы, невыполнением в установленные сроки отдельных мероприятий подпрограммы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ры по управлению организационно-управленческими  рисками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) составление планов реализации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) ежеквартальный мониторинг реализации подпрограммы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) 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)информирование населения и открытая публикация данных о ходе реализации подпрограммы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) 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11. Конечные результаты и оценка эффективно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Юкамен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Состояние потребительского рынка оказывает непосредственное влия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на качество жизни населения района - за счет доступности товаров и услуг, в том числе - первой необходим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) на доходы и занятость населения района – за счет создания рабочих мест в данном секторе экономи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3) на доходы бюджета Юкаменского района – за счет уплаты единого налога на вмененный доход,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7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ъем розничного товарооборота (во всех каналах реализации) - 1342,0 млн. рублей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57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ом числе организаций потребительской кооперации – 224,3 млн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7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еспеченность населения района площадью торговых объектов – 491,0 кв. м на 1000 чел. насе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right="57" w:hanging="0"/>
        <w:contextualSpacing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right="57" w:hanging="0"/>
        <w:contextualSpacing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6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2">
    <w:name w:val="Основной текст с отступом Знак"/>
    <w:qFormat/>
    <w:rPr>
      <w:rFonts w:eastAsia="Times New Roman" w:cs="Times New Roman"/>
    </w:rPr>
  </w:style>
  <w:style w:type="character" w:styleId="Style13">
    <w:name w:val="Верхний колонтитул Знак"/>
    <w:qFormat/>
    <w:rPr>
      <w:rFonts w:eastAsia="Times New Roman" w:cs="Times New Roman"/>
    </w:rPr>
  </w:style>
  <w:style w:type="character" w:styleId="Style14">
    <w:name w:val="Нижний колонтитул Знак"/>
    <w:qFormat/>
    <w:rPr>
      <w:rFonts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1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>
      <w:rFonts w:ascii="Calibri" w:hAnsi="Calibri" w:cs="Calibri"/>
    </w:rPr>
  </w:style>
  <w:style w:type="paragraph" w:styleId="Style27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1:00Z</dcterms:created>
  <dc:creator>Белетченко Г.В.</dc:creator>
  <dc:description/>
  <cp:keywords/>
  <dc:language>en-US</dc:language>
  <cp:lastModifiedBy>Admin</cp:lastModifiedBy>
  <cp:lastPrinted>2021-10-14T08:27:00Z</cp:lastPrinted>
  <dcterms:modified xsi:type="dcterms:W3CDTF">2021-10-14T04:31:00Z</dcterms:modified>
  <cp:revision>6</cp:revision>
  <dc:subject/>
  <dc:title/>
</cp:coreProperties>
</file>