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2 по 28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довольственные товары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пастеризованное 2,5-3,2% жи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линекс (на 0,5%), поливитамины с макро- и микроэлементами (на 0,3%), троксерутин (на 0,5%), при этом снизились цены на метамизол натрия (на 2,5%), бромгексин (на 0,7%), офтан катахром (на 0,5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туалетную бумагу – на 2,9%, спички, зубные щетки и туалетное мыло – на 1,5%. Цены на сухие корма для домашних животных снизились на 1,5%, зубную пасту – на 1,4%, детские бумажные подгузники на 1,0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шампуни (на 1,9%), отечественные сигареты с фильтром (на 0,4%). Цены на телевизоры цветного изображения снизились на 0,9%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Цены на автомобильный бензин и дизельное топливо не изменились и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5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9:00Z</dcterms:created>
  <dc:creator>jul09</dc:creator>
  <dc:description/>
  <cp:keywords/>
  <dc:language>en-US</dc:language>
  <cp:lastModifiedBy>jul09</cp:lastModifiedBy>
  <cp:lastPrinted>2020-12-22T14:48:00Z</cp:lastPrinted>
  <dcterms:modified xsi:type="dcterms:W3CDTF">2020-12-29T11:21:00Z</dcterms:modified>
  <cp:revision>4</cp:revision>
  <dc:subject/>
  <dc:title/>
</cp:coreProperties>
</file>