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 изменении цен в Удмуртской Республике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Удмуртстат еженедельно ведет наблюдение за изменением потребительских цен на отдельные продовольственные, непродовольственные товары и услуги.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  <w:r>
        <w:rPr>
          <w:rFonts w:cs="Times New Roman" w:ascii="Times New Roman" w:hAnsi="Times New Roman"/>
          <w:sz w:val="28"/>
          <w:szCs w:val="28"/>
          <w:vertAlign w:val="superscript"/>
        </w:rPr>
        <w:t>)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ериод </w:t>
      </w:r>
      <w:r>
        <w:rPr>
          <w:rFonts w:cs="Times New Roman" w:ascii="Times New Roman" w:hAnsi="Times New Roman"/>
          <w:b/>
          <w:sz w:val="28"/>
          <w:szCs w:val="28"/>
        </w:rPr>
        <w:t>с 10 по 16 августа 2021 года</w:t>
      </w:r>
      <w:r>
        <w:rPr>
          <w:rFonts w:cs="Times New Roman" w:ascii="Times New Roman" w:hAnsi="Times New Roman"/>
          <w:sz w:val="28"/>
          <w:szCs w:val="28"/>
        </w:rPr>
        <w:t xml:space="preserve"> на потребительском рынке Удмуртии зафиксированы наиболее существенные изменения средних цен на следующие продовольственные товар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1665"/>
        <w:gridCol w:w="1878"/>
        <w:gridCol w:w="1555"/>
      </w:tblGrid>
      <w:tr>
        <w:trPr>
          <w:trHeight w:val="271" w:hRule="atLeas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товара 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яя цена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ублей за кг)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ы</w:t>
            </w:r>
          </w:p>
        </w:tc>
      </w:tr>
      <w:tr>
        <w:trPr>
          <w:trHeight w:val="351" w:hRule="atLeast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оцентах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й черный байховы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5,3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32,6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3,70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ь поваренная пищев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5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0,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2,13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ло сливочно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5,7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8,9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,61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ко питьевое цельное пастеризованное 2,5-3,2% жирности, 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5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34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хие молочные смеси для детского пит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,2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1,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,31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ка пшенич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0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0,4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,12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ков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0,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6,54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4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,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урцы свеж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9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,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4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идоры свеж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6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,8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,37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бло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,7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,3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,13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ры сычужные твердые и мягк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,4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0,9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,95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мишел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7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,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,80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феты мягкие, глазированные шоколад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,5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,8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,78</w:t>
            </w:r>
          </w:p>
        </w:tc>
      </w:tr>
      <w:tr>
        <w:trPr>
          <w:trHeight w:val="3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ервы фруктово-ягодные для детского пит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,7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,6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,69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уппе наблюдаемых медикаментов наиболее подорожали: метамизол натрия - на 3,8%, валидол – на 2,2%. </w:t>
      </w:r>
      <w:r>
        <w:rPr>
          <w:rFonts w:cs="Times New Roman" w:ascii="Times New Roman" w:hAnsi="Times New Roman"/>
          <w:color w:val="000000"/>
          <w:sz w:val="28"/>
          <w:szCs w:val="28"/>
        </w:rPr>
        <w:t>Вместе с тем, снизились цены на нимесулид  на 2,5%, поливитамины без минералов отечественные  - на 2,2%, комбинированные анальгетики - на 1,7%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фиксировано изменение цен на отдельные виды непродовольственных товаров первой необходимости: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сились</w:t>
      </w:r>
      <w:r>
        <w:rPr>
          <w:rFonts w:cs="Times New Roman" w:ascii="Times New Roman" w:hAnsi="Times New Roman"/>
          <w:sz w:val="28"/>
          <w:szCs w:val="28"/>
        </w:rPr>
        <w:t xml:space="preserve"> цены на  туалетное мыло  на 3,7%, зубную пасту – на 1,8%, хозяйственное мыло – на 1,5%,  при этом снизились цены на шампунь  на 5,6%,  туалетную бумагу – на 3,4%, женские прокладки– на 2,1%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остальных непродовольственных товаров подорожали: телевизор цветного изображения (на 1,8%), электропылесос (на 0,9%), стали дешевле кроссовые туфли для детей с верхом из искусственной кожи (на 2,4%), плиты древесноструженые, ориентировано-стружечны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на 2,0%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фиксирован рост средних цен на автомобильный бензин всех марок и дизельное топлив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/>
        <w:t xml:space="preserve"> 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2553"/>
        <w:gridCol w:w="2554"/>
      </w:tblGrid>
      <w:tr>
        <w:trPr>
          <w:trHeight w:val="37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 за литр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цен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ублях</w:t>
            </w:r>
          </w:p>
        </w:tc>
      </w:tr>
      <w:tr>
        <w:trPr>
          <w:trHeight w:val="37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09</w:t>
            </w:r>
          </w:p>
        </w:tc>
      </w:tr>
      <w:tr>
        <w:trPr>
          <w:trHeight w:val="34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10</w:t>
            </w:r>
          </w:p>
        </w:tc>
      </w:tr>
      <w:tr>
        <w:trPr>
          <w:trHeight w:val="34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80</w:t>
            </w:r>
          </w:p>
        </w:tc>
      </w:tr>
      <w:tr>
        <w:trPr>
          <w:trHeight w:val="329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02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услуг, включенных в еженедельный мониторинг цен, повысилась стоимость проживания в гостинице 3* на 0,9%, снизилась стоимость проживания в хостеле на 0,5%.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decimal"/>
      </w:endnotePr>
      <w:type w:val="nextPage"/>
      <w:pgSz w:w="11906" w:h="16838"/>
      <w:pgMar w:left="1418" w:right="849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09"/>
          <w:tab w:val="left" w:pos="142" w:leader="none"/>
        </w:tabs>
        <w:ind w:hanging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16"/>
          <w:szCs w:val="16"/>
        </w:rPr>
        <w:t>1)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Информация подготовлена на основе еженедельной регистрации потребительских цен на 109 видов важнейших товаров и услуг в городах   Ижевске, Воткинске, Можге.</w:t>
      </w:r>
    </w:p>
    <w:p>
      <w:pPr>
        <w:pStyle w:val="Endnot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Style w:val="EndnoteCharacters"/>
          <w:rFonts w:cs="Times New Roman" w:ascii="Times New Roman" w:hAnsi="Times New Roman"/>
          <w:sz w:val="16"/>
          <w:szCs w:val="16"/>
        </w:rPr>
        <w:t>2)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Данные по нефтепродуктам приведены по г.Ижевску.</w:t>
      </w:r>
    </w:p>
    <w:p>
      <w:pPr>
        <w:pStyle w:val="Endnot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23:00Z</dcterms:created>
  <dc:creator>jul09</dc:creator>
  <dc:description/>
  <cp:keywords/>
  <dc:language>en-US</dc:language>
  <cp:lastModifiedBy>jul25</cp:lastModifiedBy>
  <cp:lastPrinted>2021-08-09T16:51:00Z</cp:lastPrinted>
  <dcterms:modified xsi:type="dcterms:W3CDTF">2021-08-18T12:14:00Z</dcterms:modified>
  <cp:revision>8</cp:revision>
  <dc:subject/>
  <dc:title/>
</cp:coreProperties>
</file>