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7 октября по 2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843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6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 сарде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ы сычужные твердые и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ина (кроме бескостного мя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, зафиксировано снижение цен от 0,2% до 2,6% на печенье, черный байховый чай, морковь, мясные консервы для детского питания,  маргарин, хлеб из ржаной муки и из смеси муки ржаной и пшеничной, пшено, рис, яблоки, полукопченую и варено-копченую колбасу, овощные консервы для детского питания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линекс (на 3,8%), ренни (на 1,7%), алмагель (на 1,4%),  бромгексин (на 1,3%), при этом снизились цены на офтан катахром (на 2,2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стиральный порошок – на 1,7%, кроссовые туфли для детей с верхом из искусственной кожи – на 0,7%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снизились цены на телевизоры цветного изображения (на 2,4%), электропылесосы (на 1,0%). Цены на отечественные сигареты с фильтром стали выше на 0,6%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 w:before="0" w:after="120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3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</w:tr>
      <w:tr>
        <w:trPr>
          <w:trHeight w:val="3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 w:before="0" w:after="120"/>
        <w:ind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Из услуг, включенных в еженедельный мониторинг, зарегистрировано повышение цен (тарифов) на проезд в общественном транспорт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городской автобус – на 13%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й трамвай и троллейбус – на 23%.</w:t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  <w:sz w:val="16"/>
          <w:szCs w:val="16"/>
        </w:rPr>
        <w:t xml:space="preserve"> 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е по дизельному топливу и бензину приведены по г.Ижевску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 21 сентября 2020г. из наблюдения исключен автомобильный бензин марки АИ-100.</w:t>
      </w:r>
    </w:p>
  </w:endnote>
  <w:endnote w:id="3">
    <w:p>
      <w:pPr>
        <w:pStyle w:val="Endnote"/>
        <w:rPr>
          <w:rFonts w:ascii="Times New Roman" w:hAnsi="Times New Roman" w:cs="Times New Roman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3:00Z</dcterms:created>
  <dc:creator>jul09</dc:creator>
  <dc:description/>
  <cp:keywords/>
  <dc:language>en-US</dc:language>
  <cp:lastModifiedBy>OEM</cp:lastModifiedBy>
  <cp:lastPrinted>2020-11-03T15:09:00Z</cp:lastPrinted>
  <dcterms:modified xsi:type="dcterms:W3CDTF">2020-11-05T06:54:00Z</dcterms:modified>
  <cp:revision>4</cp:revision>
  <dc:subject/>
  <dc:title/>
</cp:coreProperties>
</file>