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теряем межрегиональные связи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ы питания, производимые в нашей республике, пользуются спросом и в Удмуртии, и за ее пределами. Наши предприятия используют в производстве качественное сырье, современное оборудование и проверенные технологии. Этим объясняется востребованность продукции среди насе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е виды продукции в большинстве своем реализуются в Удмуртии. Так в 2020 году на нашем рынке продано 95% колбасных изделий, 94% сырных продуктов, 91% воды минеральной и газированной, 81% кондитерских изделий, 78% молока сгущенного, 76% безалкогольных напитков, 63% сметан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ция удмуртских производителей реализуется и за пределы  республики. Спросом пользуются молоко, сливки, молоко и сливки сухие, сыры, масло растительное, му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пным покупателем продуктов питания, производимых в  Удмуртской Республике, является Пермский край (консервы мясные – 44%, мясо и мясо птицы – 41%, полуфабрикаты мясные – 33%, мука – 28%, продукты кисломолочные – 20%, творог – 15%, масло сливочное – 14%,  молоко и сыры - по 11%).  В Республику Башкортостан поставлено 32% муки, Кировскую область 17% масла растительного, 12% му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многих лет молочная продукция, выпускаемая в Удмуртии,  пользуется постоянным спросом в Москве и Московской области (сыры – 39%, творог - 34%, сливки – 32%, молоко - 27%).  В 2020 году в Тюменскую область поставлено 23% кисломолочных продуктов и 13% молока,  Краснодарский край – 13% сыров и 12% муки, Санкт-Петербург - 8% слив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39:00Z</dcterms:created>
  <dc:creator>sep46</dc:creator>
  <dc:description/>
  <cp:keywords/>
  <dc:language>en-US</dc:language>
  <cp:lastModifiedBy>sep46</cp:lastModifiedBy>
  <cp:lastPrinted>2021-08-12T14:16:00Z</cp:lastPrinted>
  <dcterms:modified xsi:type="dcterms:W3CDTF">2021-08-13T11:43:00Z</dcterms:modified>
  <cp:revision>23</cp:revision>
  <dc:subject/>
  <dc:title/>
</cp:coreProperties>
</file>