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ия сохраняет лидерство в Приволжье по торговым площадя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21 года в Удмуртской Республике насчитывалось 8679 магазинов с общей площадью торгового зала 2056 тыс. кв. метров. За 2020 год количество магазинов увеличилось на 105 единиц, общая площадь торгового зала – на 1,6 тыс. кв.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на 1000 жителей республики по состоянию на 1 января 2021 года приходилось 1377 кв. м торговых площадей. Удмуртия среди регионов ПФО не один год занимает по этому показателю первое место, на втором – Кировская область – 1249 кв. м, третьем – Республика Татарстан – 1092 кв. м, последнем – Республика Мордовия – 735 кв.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ую сеть республики представляют 8 гипермаркетов, 264 супермаркета, 755 специализированных продовольственных и 2012 непродовольственных магазинов, а также неспециализированные магазины. По количеству же преобладает сеть минимаркетов (41% от общего числа магазин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площадь гипермаркета в республике – 7505 кв. м, супермаркета – 973 кв. м, специализированного продовольственного магазина – 96 кв. м, специализированного непродовольственного магазина – 181 кв. ме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егионов Приволжского федерального округа больше всего гипермаркетов расположено в Нижегородской области (124), Республике Татарстан (65) и Самарской области (4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редняя площадь торгового зала гипермаркетов – в Оренбургской области (14220 кв. м), наименьшая – Республике Башкортостан (5207 кв. м). Удмуртия находится на 11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три года наблюдается заметное снижение ввода в эксплуатацию новых торговых площадей. Так, в 2018 году было введено в действие 71,7 тыс. кв. метров новых площадей, в 2019 году – 44,3 тыс. кв. метров, а в 2020 году – лишь 7,7 тыс. кв. метро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lang w:bidi="ar-SA"/>
    </w:rPr>
  </w:style>
  <w:style w:type="character" w:styleId="Style15">
    <w:name w:val=" Знак Знак"/>
    <w:basedOn w:val="Style14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firstLine="284"/>
      <w:jc w:val="both"/>
    </w:pPr>
    <w:rPr>
      <w:rFonts w:ascii="Arial" w:hAnsi="Arial" w:cs="Arial"/>
      <w:lang w:val="en-US" w:eastAsia="en-US"/>
    </w:rPr>
  </w:style>
  <w:style w:type="paragraph" w:styleId="Style17">
    <w:name w:val="Шапка"/>
    <w:basedOn w:val="Normal"/>
    <w:qFormat/>
    <w:pPr>
      <w:autoSpaceDE w:val="true"/>
      <w:spacing w:lineRule="exact" w:line="200" w:before="60" w:after="60"/>
    </w:pPr>
    <w:rPr>
      <w:rFonts w:ascii="Arial" w:hAnsi="Arial" w:cs="Arial"/>
      <w:i/>
      <w:iCs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4:40:00Z</dcterms:created>
  <dc:creator>user</dc:creator>
  <dc:description/>
  <cp:keywords/>
  <dc:language>en-US</dc:language>
  <cp:lastModifiedBy>user</cp:lastModifiedBy>
  <cp:lastPrinted>2020-08-11T15:23:00Z</cp:lastPrinted>
  <dcterms:modified xsi:type="dcterms:W3CDTF">2021-08-17T12:59:00Z</dcterms:modified>
  <cp:revision>10</cp:revision>
  <dc:subject/>
  <dc:title>Денежные доходы населения</dc:title>
</cp:coreProperties>
</file>