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80"/>
        <w:ind w:left="3" w:firstLine="709"/>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втомобили! Буквально все заполонили!</w:t>
      </w:r>
    </w:p>
    <w:p>
      <w:pPr>
        <w:pStyle w:val="Normal"/>
        <w:spacing w:lineRule="auto" w:line="240" w:before="280" w:after="100"/>
        <w:ind w:firstLine="709"/>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100"/>
        <w:ind w:firstLine="709"/>
        <w:contextualSpacing/>
        <w:rPr/>
      </w:pPr>
      <w:r>
        <w:rPr>
          <w:rFonts w:eastAsia="Times New Roman" w:cs="Times New Roman" w:ascii="Times New Roman" w:hAnsi="Times New Roman"/>
          <w:sz w:val="28"/>
          <w:szCs w:val="28"/>
          <w:lang w:eastAsia="ru-RU"/>
        </w:rPr>
        <w:t>Со времен изобретения первого автомобиля с бензиновым двигателем в мире автопрома не прекращается поиск лучших проектных решений.</w:t>
      </w:r>
    </w:p>
    <w:p>
      <w:pPr>
        <w:pStyle w:val="Normal"/>
        <w:spacing w:lineRule="auto" w:line="240" w:before="280" w:after="10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это уже не просто машины, а настоящие шедевры, которые имеют каждая свою изюминку в дизайне, начинке и так далее. Люди покупают себе авто, чтобы идти в ногу со временем, чтобы создать себе комфорт. Прогресс не стоит на месте, окружая нашу жизнь удобствами, поднимая ее качественный уровень. В этом есть и заслуга автомобиля. Каждую минуту с конвейера в мире сходит новый автомобиль!</w:t>
      </w:r>
    </w:p>
    <w:p>
      <w:pPr>
        <w:pStyle w:val="Normal"/>
        <w:spacing w:lineRule="auto" w:line="240" w:before="280" w:after="100"/>
        <w:ind w:firstLine="709"/>
        <w:contextualSpacing/>
        <w:rPr/>
      </w:pPr>
      <w:r>
        <w:rPr>
          <w:rFonts w:eastAsia="Times New Roman" w:cs="Times New Roman" w:ascii="Times New Roman" w:hAnsi="Times New Roman"/>
          <w:sz w:val="28"/>
          <w:szCs w:val="28"/>
          <w:lang w:eastAsia="ru-RU"/>
        </w:rPr>
        <w:t>Согласно данным статистики на конец 2020 года обеспеченность населения легковыми автомобилями на каждую тысячу россиян составила 321 единицу, т.е. каждая среднестатистическая семья, состоящая из трех человек, имеет собственный легковой автомобиль. В Удмуртской Республике на каждую тысячу человек населения приходилось 302 личных легковых автомобиля. Среди 14 регионов Приволжского федерального округа наиболее обеспечены личными легковыми автомобилями жители Оренбургской области (391 ед.), наименее – Чувашской Республики (236 ед.), Удмуртская Республика - на        10 месте.</w:t>
      </w:r>
    </w:p>
    <w:p>
      <w:pPr>
        <w:pStyle w:val="Normal"/>
        <w:spacing w:lineRule="auto" w:line="240" w:before="280" w:after="10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 стране первое место по обеспеченности легковыми автомобилями удерживает Камчатский край, где каждый второй житель имеет это чудо техники (519 ед. на 1000 чел. населения). Последние два места занимают Республика Тыва и Чукотский автономный округ, где на каждую тысячу жителей приходилось всего 164 и 111 автомобилей соответственно. Удмуртия в списке 2020 года «отдала» одну позицию и переместилась с 53 на 54 место.</w:t>
      </w:r>
    </w:p>
    <w:p>
      <w:pPr>
        <w:pStyle w:val="Normal"/>
        <w:spacing w:lineRule="auto" w:line="240" w:before="280" w:after="100"/>
        <w:ind w:firstLine="709"/>
        <w:contextualSpacing/>
        <w:rPr/>
      </w:pPr>
      <w:r>
        <w:rPr>
          <w:rFonts w:eastAsia="Times New Roman" w:cs="Times New Roman" w:ascii="Times New Roman" w:hAnsi="Times New Roman"/>
          <w:sz w:val="28"/>
          <w:szCs w:val="28"/>
          <w:lang w:eastAsia="ru-RU"/>
        </w:rPr>
        <w:t xml:space="preserve">Потенциальные технологии будущего автомобиля включают разнообразные источники энергии и материалов, которые разрабатываются для снижения энергозатрат и вредных выбросов. С ростом цен на привычные виды топлива будущее автомобилей сдвигается в сторону гибридных транспортных средств, электромобилей, а также автомобилей на топливных элементах. </w:t>
      </w:r>
    </w:p>
    <w:p>
      <w:pPr>
        <w:pStyle w:val="Normal"/>
        <w:spacing w:lineRule="auto" w:line="240" w:before="280" w:after="10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какая бы ни была машина, главное, чтобы ее владелец органично и комфортно себя в ней чувствовал и не нарушал правил дорожного движения.</w:t>
      </w:r>
    </w:p>
    <w:p>
      <w:pPr>
        <w:pStyle w:val="Normal"/>
        <w:spacing w:lineRule="auto" w:line="240" w:before="280" w:after="10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10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10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10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80"/>
      <w:ind w:firstLine="851"/>
      <w:jc w:val="both"/>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Red">
    <w:name w:val="red"/>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Extendedtextfull">
    <w:name w:val="extendedtext-ful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6:48:00Z</dcterms:created>
  <dc:creator>jan10</dc:creator>
  <dc:description/>
  <cp:keywords/>
  <dc:language>en-US</dc:language>
  <cp:lastModifiedBy>P18_VyachkilevaVA</cp:lastModifiedBy>
  <cp:lastPrinted>2020-08-13T13:20:00Z</cp:lastPrinted>
  <dcterms:modified xsi:type="dcterms:W3CDTF">2021-08-17T06:27:00Z</dcterms:modified>
  <cp:revision>48</cp:revision>
  <dc:subject/>
  <dc:title/>
</cp:coreProperties>
</file>