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true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Качество товаров на прилавках магазинов республики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 январе-июне 2021 года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о информации Управления Роспотребнадзора по Удмуртской Республике за 6 месяцев 2021 года в ходе проверок было выявлено 201 правонарушение, на виновных наложен 101 штраф на общую сумму более 3 млн рублей. Чаще всего штрафовали из-за нарушения требований технических регламентов </w:t>
      </w:r>
      <w:r>
        <w:rPr>
          <w:rFonts w:cs="Times New Roman" w:ascii="Times New Roman" w:hAnsi="Times New Roman"/>
          <w:sz w:val="28"/>
          <w:szCs w:val="28"/>
        </w:rPr>
        <w:t>к продукции, порядка е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маркировк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правил продажи отдельных видов товар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.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 январе-июне 2021 года органами Роспотребнадзора по УР на прилавках и складах магазинов было проверено почти 5 тонн мяса и мяса птицы, 3,1 тонны овощей, около 2 тонн муки и крупы, 1699 банок плодоовощных консервов, 299 банок сгущенки, 1,2 тонн хлебобулочных изделий, более 800 кг макарон, 632 и 613 кг рыбы и растительного масла соответственно, 554 и 539 кг сахара и молока, 854 дкл водки, 232 дкл виноградных вин, 6300 шт. яиц, 215 пар обуви и другой продукци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о большинству продуктов питания доля изъятых из оборота товаров в общем количестве проинспектированных составила от 1% до 11%, пиву – 35%, изделиям табачным – 22%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оверке были подвергнуты потребительские товары как российского производства, так и импортные. Следует отметить, что вся одежда и четверть изъятой обуви были импортного производства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 некоторых партиях проверенных товаров никаких нарушений обнаружено не было. У представителей Роспотребнадзора не возникло претензий к качеству проинспектированных яиц, макарон, сливочного масла, маргарина и майонеза, чая, консервов мясных и для детского питания, вин, коньяков, безалкогольных напитков и минеральных вод.</w:t>
      </w:r>
    </w:p>
    <w:p>
      <w:pPr>
        <w:pStyle w:val="Normal"/>
        <w:widowControl/>
        <w:autoSpaceDE w:val="false"/>
        <w:ind w:firstLine="709"/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right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"/>
    <w:basedOn w:val="Style11"/>
    <w:qFormat/>
    <w:rPr/>
  </w:style>
  <w:style w:type="character" w:styleId="Style13">
    <w:name w:val="Основной текст с отступом Знак"/>
    <w:qFormat/>
    <w:rPr>
      <w:rFonts w:ascii="NTTimes/Cyrillic;Times New Roman" w:hAnsi="NTTimes/Cyrillic;Times New Roman" w:cs="NTTimes/Cyrillic;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NTTimes/Cyrillic;Times New Roman" w:hAnsi="NTTimes/Cyrillic;Times New Roman" w:cs="NTTimes/Cyrillic;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widowControl/>
      <w:overflowPunct w:val="false"/>
      <w:autoSpaceDE w:val="false"/>
      <w:ind w:firstLine="284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27:00Z</dcterms:created>
  <dc:creator>ГА</dc:creator>
  <dc:description/>
  <cp:keywords/>
  <dc:language>en-US</dc:language>
  <cp:lastModifiedBy>sep42</cp:lastModifiedBy>
  <cp:lastPrinted>2021-05-13T15:47:00Z</cp:lastPrinted>
  <dcterms:modified xsi:type="dcterms:W3CDTF">2021-08-17T05:24:00Z</dcterms:modified>
  <cp:revision>14</cp:revision>
  <dc:subject/>
  <dc:title>ОСНОВНЫЕ ИТОГИ СОЦИАЛЬНО-ЭКОНОМИЧЕСКОГО РАЗВИТИЯ ГОРОДА НИЖНЕГО НОВГОРОДА</dc:title>
</cp:coreProperties>
</file>