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3 по 9 авгус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7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7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пастер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8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6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5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85</w:t>
            </w:r>
          </w:p>
        </w:tc>
      </w:tr>
      <w:tr>
        <w:trPr>
          <w:trHeight w:val="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,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26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42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30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1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наблюдаемых медикаментов наиболее подорожал метамизол натрия - на 4,6%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снизились цены на комбинированные анальгетики - на 3,9%, </w:t>
      </w:r>
      <w:r>
        <w:rPr>
          <w:rFonts w:cs="Times New Roman" w:ascii="Times New Roman" w:hAnsi="Times New Roman"/>
          <w:sz w:val="28"/>
          <w:szCs w:val="28"/>
        </w:rPr>
        <w:t>аллохол – на 2,9%, левомеколь – на 2,0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измен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лись</w:t>
      </w:r>
      <w:r>
        <w:rPr>
          <w:rFonts w:cs="Times New Roman" w:ascii="Times New Roman" w:hAnsi="Times New Roman"/>
          <w:sz w:val="28"/>
          <w:szCs w:val="28"/>
        </w:rPr>
        <w:t xml:space="preserve"> цены на женские гигиенические прокладки – на 3,1%, колготки женские – на 1,0%,  при этом снизились цены на зубную пасту – на 3,8%, стиральный порошок – на 2,6%, зубную щетку  – на 2,3%, туалетное мыло – на 1,2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: легковой автомобиль иностранной марки – на 4,9%, телевизор цветного изображения (на 2,4%), электропылесосы (на 1,7%), шампунь (на 1,3%), подешевела металлочерепица (на 2,9%)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фиксировано изменение средних цен на автомобильный бензин марок АИ-92, АИ-95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3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5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5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стоимость проживания в гостинице 3* – на 0,6%, снизилась стоимость поездки на отдых в Турцию – на 9,6%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50:00Z</dcterms:created>
  <dc:creator>jul09</dc:creator>
  <dc:description/>
  <cp:keywords/>
  <dc:language>en-US</dc:language>
  <cp:lastModifiedBy>jul25</cp:lastModifiedBy>
  <cp:lastPrinted>2021-08-09T16:51:00Z</cp:lastPrinted>
  <dcterms:modified xsi:type="dcterms:W3CDTF">2021-08-10T06:47:00Z</dcterms:modified>
  <cp:revision>9</cp:revision>
  <dc:subject/>
  <dc:title/>
</cp:coreProperties>
</file>