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 потребительских цен и тариф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дмуртской Республик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юле 2021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июле 2021 года в Удмуртской Республике индекс потребительских цен на товары и услуги составил 100,5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юль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июню 2021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июл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июню 2020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01,2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июле среди продовольственных товаров из группы «плодоовощная продукция» подорожали: свежая белокочанная капуста (на 20%), морковь (на 8%), замороженные овощи (на 1,9%). Подешевели </w:t>
      </w:r>
      <w:r>
        <w:rPr>
          <w:color w:val="000000"/>
          <w:sz w:val="24"/>
          <w:szCs w:val="24"/>
        </w:rPr>
        <w:t xml:space="preserve">свежие огурцы и помидоры  </w:t>
      </w:r>
      <w:r>
        <w:rPr>
          <w:sz w:val="24"/>
          <w:szCs w:val="24"/>
        </w:rPr>
        <w:t xml:space="preserve">(на 30% и 25% соответственно), картофель (на 20%), репчатый лук (на 13%), </w:t>
      </w:r>
      <w:r>
        <w:rPr>
          <w:color w:val="000000"/>
          <w:sz w:val="24"/>
          <w:szCs w:val="24"/>
        </w:rPr>
        <w:t xml:space="preserve">свежая зелень (на 3,8%).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на картофель и овощи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77"/>
        <w:gridCol w:w="2835"/>
      </w:tblGrid>
      <w:tr>
        <w:trPr>
          <w:trHeight w:val="510" w:hRule="atLeast"/>
        </w:trPr>
        <w:tc>
          <w:tcPr>
            <w:tcW w:w="3701" w:type="dxa"/>
            <w:tcBorders>
              <w:top w:val="single" w:sz="12" w:space="0" w:color="000000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юль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июню 202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юл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июню 202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доовощная продукция, включая картоф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2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уста белокочанная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 репчатый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ёкла столов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ков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нок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идор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ь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б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 замороженны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102,3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…</w:t>
      </w:r>
      <w:r>
        <w:rPr/>
        <w:t xml:space="preserve">  </w:t>
      </w:r>
      <w:r>
        <w:rPr/>
        <w:t>данных не имеетс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группы «фрукты и цитрусовые» наиболее подорожали: сухофрукты – на 3,4%, апельсины -  на 2,1%, яблоки - на 1,6%. Вместе с тем снизились цены на бананы на 10%, виноград – на 5,3%,  замороженные ягоды -  на 2,6% 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 xml:space="preserve">Среди прочих наблюдаемых продовольственных товаров наиболее подорожали мороженая разделанная рыба (кроме лососевых пород) (на 6,9%), творожные сырки (на 6,8%), вареная колбаса (на 4,9%), говяжья печень (на 4,7%), сосиски, сардельки (на 4,6%), поваренная соль (на 4,3%), жевательная резинка (на 4,0%), овощные консервы для детского питания (на 3,3%), пельмени, манты, равиоли (на 3,2%), булочные изделия из муки высшего сорта (на 3,0%), баранина (на 2,9%)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месте с тем стали дешевле натуральный кофе в зернах и молотый (на 4,2%), какао (на 3,8%), натуральные консервированные, маринованные овощи (на 3,6%), черный байховый чай (на 3,1%), куриные яйца (2,8%), мясо индейки (2,5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непродовольственном секторе</w:t>
      </w:r>
      <w:r>
        <w:rPr>
          <w:color w:val="000000"/>
          <w:sz w:val="24"/>
          <w:szCs w:val="24"/>
        </w:rPr>
        <w:t xml:space="preserve"> наиболее подорожали: обрезная доска (на 13%), красный кирпич (на 9,1%), крем для лица и рук (на 8,6% и 6,1% соответственно), туалетная бумага (на 7,5%), рубероид (на 4,9%), дезодорант (на 4,7%), табурет для кухни (на 4,5%), краска для волос (на 4,2%), хозяйственное мыло (на 4,1%), миксер, блендер, зубная щетка (на 3,4%), шкаф для платья и белья (на 3,3%), туалетная вода (на 3,2%), телевизор цветного изображения (на 3,1%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 xml:space="preserve">При этом снизились цены на флеш-накопитель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(на 13%), женские летние туфли, босоножки с верхом из натуральной кожи (на 11,2%), свежесрезанные цветы (на 9,5%), тушь для ресниц (на 7,9%),  ботинки, болуботинки для детей школьного возраста (на 5,7%), женские закрытые туфли с верхом из натуральной кожи, женский трикотажный головной убор (на 5,5%), кроссовые туфли для взрослых с верхом из натуральной кожи (5,2%), женские гигиенические прокладки (4,6%), жидкие чистящие и моющие средства (4,3%), стиральный порошок (4,0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 медицинских товаров и медикаментов наибольший прирост цен зарегистрирован на  медицинский электронный термометр (на 5,6%), дротаверин (на 4,6%), супрастин</w:t>
      </w:r>
      <w:r>
        <w:rPr>
          <w:color w:val="000000"/>
          <w:sz w:val="24"/>
          <w:szCs w:val="24"/>
        </w:rPr>
        <w:t xml:space="preserve"> (на 4,3%), йод (4,2%), цефтриаксон (3,3%), </w:t>
      </w:r>
      <w:r>
        <w:rPr>
          <w:sz w:val="24"/>
          <w:szCs w:val="24"/>
        </w:rPr>
        <w:t xml:space="preserve">флуоцинолона ацетонид, индапамид, бромгексин </w:t>
      </w:r>
      <w:r>
        <w:rPr>
          <w:color w:val="000000"/>
          <w:sz w:val="24"/>
          <w:szCs w:val="24"/>
        </w:rPr>
        <w:t xml:space="preserve">(на 3,1%),  нитроглицерин, лоперамид (на 2,6%), кетопрофен, смекта (на 2,3%). </w:t>
      </w:r>
      <w:r>
        <w:rPr>
          <w:sz w:val="24"/>
          <w:szCs w:val="24"/>
        </w:rPr>
        <w:t xml:space="preserve">Вместе с тем стали дешевле </w:t>
      </w:r>
      <w:r>
        <w:rPr>
          <w:color w:val="000000"/>
          <w:sz w:val="24"/>
          <w:szCs w:val="24"/>
        </w:rPr>
        <w:t>апиксабан (на 2,9%),  офтан катахром (на 2,1%), амоксициллин (на 1,9%)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  <w:lang w:val="en-US"/>
        </w:rPr>
        <w:t xml:space="preserve">В </w:t>
      </w:r>
      <w:r>
        <w:rPr>
          <w:b/>
          <w:color w:val="000000"/>
          <w:sz w:val="24"/>
          <w:szCs w:val="24"/>
        </w:rPr>
        <w:t>сфере</w:t>
      </w:r>
      <w:r>
        <w:rPr>
          <w:b/>
          <w:color w:val="000000"/>
          <w:sz w:val="24"/>
          <w:szCs w:val="24"/>
          <w:lang w:val="en-US"/>
        </w:rPr>
        <w:t xml:space="preserve"> услуг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арегистрировано повышение цен (тарифов) на жилищно - коммунальные услуги: водоотведение - на 25%, водоснабжение холодное - на 22%, водоснабжение горячее - на 8,4%, электроэнергия в квартирах без электроплит и с электроплитами - на 3,8% и 3,6% соответственно, отопление – на 3,5%, газ сетевой - на 3,0%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высилась годовая стоимость полиса ОСАГО (на 9,0%),</w:t>
      </w:r>
      <w:r>
        <w:rPr>
          <w:sz w:val="24"/>
          <w:szCs w:val="24"/>
        </w:rPr>
        <w:t xml:space="preserve"> пребывание пациента в круглосуточном стационаре (на 3,1%), физиотерапевтическое лечение (на 2,9%), ультразвуковое исследование брюшной полости (на 2,8%), проживание в хостеле (на 2,7%), </w:t>
      </w:r>
      <w:r>
        <w:rPr>
          <w:color w:val="000000"/>
          <w:sz w:val="24"/>
          <w:szCs w:val="24"/>
        </w:rPr>
        <w:t>проезд в купейном вагоне скорого нефирменного поезда дальнего следования (на 2,5%)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с тем, снизилась цена поездки на отдых в ОАЭ - на 11%, </w:t>
      </w:r>
      <w:r>
        <w:rPr>
          <w:color w:val="000000"/>
          <w:sz w:val="24"/>
          <w:szCs w:val="24"/>
        </w:rPr>
        <w:t xml:space="preserve">стоимость проезда в купейном вагоне скорого фирменного поезда дальнего следования - на 9,1% </w:t>
      </w:r>
      <w:r>
        <w:rPr>
          <w:sz w:val="24"/>
          <w:szCs w:val="24"/>
        </w:rPr>
        <w:t xml:space="preserve"> плата за пользование потребительским кредитом, проживание в гостинице 3* – на 2,2%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4:13:00Z</dcterms:created>
  <dc:creator>cost</dc:creator>
  <dc:description/>
  <cp:keywords/>
  <dc:language>en-US</dc:language>
  <cp:lastModifiedBy>OEM</cp:lastModifiedBy>
  <cp:lastPrinted>2021-07-07T14:46:00Z</cp:lastPrinted>
  <dcterms:modified xsi:type="dcterms:W3CDTF">2021-08-12T10:08:00Z</dcterms:modified>
  <cp:revision>3</cp:revision>
  <dc:subject/>
  <dc:title>Cодержание……………………………………………………………2</dc:title>
</cp:coreProperties>
</file>