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колько стоит собрать ребенка в школ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Первый урок, первый звонок, первая учительница…Волнительно? Да! Зато это те события, которые вызывают у большинства людей ностальгию и приятные воспоминания на всю жизнь. Поэтому и подготовиться к 1 сентября надо основательно.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жалуй, первое, о чем стоит задуматься – это школьная форма. В среднем комплект одежды и обуви для мальчика (брюки – 1424 рубля, сорочка – 784 рубля, джемпер – 1133 рубля, туфли (ботинки) – 2070 рублей) можно приобрести за 5411 рублей, за год комплект стал дешевле на 39 рублей. Для девочки комплект из блузки (1173 рубля), юбки (1154 рубля), джемпера (1133 рубля), туфлей (2070 рублей) обойдётся в 5530 рублей, за год комплект подорожал на 41 рубль.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мимо основной школьной формы необходимо приобрести комплект спортивной одежды и обуви, которые обойдутся в среднем в 3364 рубля (футболка – 297 рублей, спортивный костюм - 1758 рублей, кроссовки из искусственной кожи – 1309 рублей). За год такой комплект подорожал на 8%, а стоил он 3107 рублей.    </w:t>
      </w:r>
    </w:p>
    <w:p>
      <w:pPr>
        <w:pStyle w:val="Normal"/>
        <w:spacing w:lineRule="auto" w:line="240" w:before="0" w:after="0"/>
        <w:ind w:firstLine="708"/>
        <w:jc w:val="both"/>
        <w:rPr/>
      </w:pPr>
      <w:r>
        <w:rPr>
          <w:rFonts w:cs="Times New Roman" w:ascii="Times New Roman" w:hAnsi="Times New Roman"/>
          <w:sz w:val="28"/>
          <w:szCs w:val="28"/>
        </w:rPr>
        <w:t>Еще одна существенная статья расходов – канцтовары. Требования к их набору в разных школах могут отличаться, но есть предметы, которые понадобятся в любом случае. Так, школьную тетрадь можно приобрести в среднем за 7 рублей 90 копеек, альбом для рисования – за 80 рублей, авторучку шариковую – за 20 рублей, набор фломастеров – за 181 рубль.</w:t>
      </w:r>
    </w:p>
    <w:p>
      <w:pPr>
        <w:pStyle w:val="Normal"/>
        <w:spacing w:lineRule="auto" w:line="240" w:before="0" w:after="0"/>
        <w:ind w:firstLine="708"/>
        <w:jc w:val="both"/>
        <w:rPr/>
      </w:pPr>
      <w:r>
        <w:rPr>
          <w:rFonts w:cs="Times New Roman" w:ascii="Times New Roman" w:hAnsi="Times New Roman"/>
          <w:sz w:val="28"/>
          <w:szCs w:val="28"/>
        </w:rPr>
        <w:t>Необходимый ежедневный аксессуар для школьника – это ранец. Его покупка обойдется в среднем в 2776 рублей.</w:t>
      </w:r>
    </w:p>
    <w:p>
      <w:pPr>
        <w:pStyle w:val="Normal"/>
        <w:spacing w:lineRule="auto" w:line="240" w:before="0" w:after="0"/>
        <w:ind w:firstLine="708"/>
        <w:jc w:val="both"/>
        <w:rPr/>
      </w:pPr>
      <w:r>
        <w:rPr>
          <w:rFonts w:cs="Times New Roman" w:ascii="Times New Roman" w:hAnsi="Times New Roman"/>
          <w:sz w:val="28"/>
          <w:szCs w:val="28"/>
        </w:rPr>
        <w:t xml:space="preserve">Сегодня гаджеты стали частью повседневной жизни не только взрослых, но и детей разного возраста. Современному школьнику для получения знаний становится необходимым ноутбук (33577 рублей) или планшет (12615 рублей). Для родителей важно, чтобы ребенок всегда был на связи, поэтому весомой статьей затрат может стать смартфон, средняя цена которого 14264 рубля. </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наконец, неизменный атрибут праздника знаний – цветы. Букет из пяти цветков обойдется в среднем 450 рубле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желаем школьникам с интересом приобретать новые знания, получать хорошие отметки, а родителям - поддерживать своих детей в непростом, но таком важном деле, как учеба.</w:t>
      </w:r>
    </w:p>
    <w:p>
      <w:pPr>
        <w:pStyle w:val="Style16"/>
        <w:spacing w:lineRule="auto" w:line="240" w:before="0" w:after="0"/>
        <w:ind w:left="1068"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highlight w:val="yellow"/>
        </w:rPr>
      </w:pPr>
      <w:r>
        <w:rPr>
          <w:rFonts w:cs="Times New Roman" w:ascii="Times New Roman" w:hAnsi="Times New Roman"/>
          <w:sz w:val="28"/>
          <w:szCs w:val="28"/>
        </w:rPr>
        <w:t>*По ценам июля 2021г.</w:t>
      </w:r>
      <w:r>
        <w:rPr>
          <w:rFonts w:cs="Times New Roman" w:ascii="Times New Roman" w:hAnsi="Times New Roman"/>
          <w:sz w:val="28"/>
          <w:szCs w:val="28"/>
          <w:highlight w:val="yellow"/>
        </w:rPr>
        <w:t xml:space="preserve"> </w:t>
      </w:r>
    </w:p>
    <w:p>
      <w:pPr>
        <w:pStyle w:val="Normal"/>
        <w:spacing w:lineRule="auto" w:line="240" w:before="0" w:after="0"/>
        <w:ind w:firstLine="70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10:04:00Z</dcterms:created>
  <dc:creator>OEM</dc:creator>
  <dc:description/>
  <cp:keywords/>
  <dc:language>en-US</dc:language>
  <cp:lastModifiedBy>OEM</cp:lastModifiedBy>
  <cp:lastPrinted>2021-08-12T13:39:00Z</cp:lastPrinted>
  <dcterms:modified xsi:type="dcterms:W3CDTF">2021-08-12T10:04:00Z</dcterms:modified>
  <cp:revision>2</cp:revision>
  <dc:subject/>
  <dc:title/>
</cp:coreProperties>
</file>