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0 по 26 июл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,7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9,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7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,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 из пшеничной муки высшего сор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8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2,1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, 10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8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,4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2,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4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пастеризованное 2,5-3,2% жирности, 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4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0,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1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овощ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3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4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,0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,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,7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0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39</w:t>
            </w:r>
          </w:p>
        </w:tc>
      </w:tr>
      <w:tr>
        <w:trPr>
          <w:trHeight w:val="30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 шлифован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6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а мороженая неразделан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9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,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группе наблюдаемых медикаментов наиболее подорожали: бромгексин - на 2,0%, </w:t>
      </w:r>
      <w:r>
        <w:rPr>
          <w:rFonts w:cs="Times New Roman" w:ascii="Times New Roman" w:hAnsi="Times New Roman"/>
          <w:color w:val="000000"/>
          <w:sz w:val="28"/>
          <w:szCs w:val="28"/>
        </w:rPr>
        <w:t>нимесулид</w:t>
      </w:r>
      <w:r>
        <w:rPr>
          <w:rFonts w:cs="Times New Roman" w:ascii="Times New Roman" w:hAnsi="Times New Roman"/>
          <w:sz w:val="28"/>
          <w:szCs w:val="28"/>
        </w:rPr>
        <w:t xml:space="preserve"> – на 1,7%, метамизол натрия – на 1,3%. 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е с тем снизились цены на валидол (на 1,9%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фиксировано изменение цен на отдельные виды непродовольственных товаров первой необходим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сились</w:t>
      </w:r>
      <w:r>
        <w:rPr>
          <w:rFonts w:cs="Times New Roman" w:ascii="Times New Roman" w:hAnsi="Times New Roman"/>
          <w:sz w:val="28"/>
          <w:szCs w:val="28"/>
        </w:rPr>
        <w:t xml:space="preserve"> цены на стиральный порош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 3,3%, туалетную бумагу - на 2,0%, зубные щетки – на 1,2%, при этом снизились цены на сухие корма для домашних животных - на 1,5%, женские гигиенические прокладки – на 0,7%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: телевизоры цветного изображения (на 1,6%), отечественные сигареты с фильтром (на 0,7%), подешевели древесностружечные плиты (на 2,7%), женские эластичные колготки и кроссовые туфли для детей с верхом из искусственной кожи (на 1,7%), шампунь (на 1,4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ок АИ-92, АИ -95 и дизельное топлив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18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2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уг, включенных в еженедельный мониторинг цен, повысилась стоимость за проживание в хостеле - на 2,1%, поездка на отдых в Турцию – на 1,0%, при этом снизились цены на пребывание в домах отдыха - на 1,2%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35:00Z</dcterms:created>
  <dc:creator>jul09</dc:creator>
  <dc:description/>
  <cp:keywords/>
  <dc:language>en-US</dc:language>
  <cp:lastModifiedBy>jul09</cp:lastModifiedBy>
  <cp:lastPrinted>2021-07-20T14:05:00Z</cp:lastPrinted>
  <dcterms:modified xsi:type="dcterms:W3CDTF">2021-07-28T06:08:00Z</dcterms:modified>
  <cp:revision>3</cp:revision>
  <dc:subject/>
  <dc:title/>
</cp:coreProperties>
</file>