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Удмуртстата за период с 20 по 26 июля 2021 года зафиксировано повышение средних цен на автомобильный бензин марок АИ-92 и АИ-95 и дизельное топливо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 на 19 июл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ию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ию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4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0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  <w:rStyle w:val="EndnoteAnchor"/>
          <w:rFonts w:cs="Times New Roman" w:ascii="Times New Roman" w:hAnsi="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5:05:00Z</dcterms:created>
  <dc:creator>OEM</dc:creator>
  <dc:description/>
  <cp:keywords/>
  <dc:language>en-US</dc:language>
  <cp:lastModifiedBy>P18_ArtemovaNV</cp:lastModifiedBy>
  <cp:lastPrinted>2021-04-27T09:30:00Z</cp:lastPrinted>
  <dcterms:modified xsi:type="dcterms:W3CDTF">2021-07-28T05:05:00Z</dcterms:modified>
  <cp:revision>2</cp:revision>
  <dc:subject/>
  <dc:title>Средние цены и изменение цен на нефтепродукты по городу Ижевску</dc:title>
</cp:coreProperties>
</file>