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мышленном производстве в Удмуртской Республике</w:t>
      </w:r>
    </w:p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январе-июне 2021 года</w:t>
      </w:r>
    </w:p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июне 2021 года по сравнению с январем-июнем 2020 года индекс промышленного производства составил 100,2%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ча полезных ископаемых в целом снизилась на 4%. Нефти добыто меньше на 5%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группе обрабатывающих производств наблюдался рост производства на 5%. Наиболее значительно увеличилось производство бумаги и бумажных изделий – в 2,1 раза, кожи и изделий из кожи – в 1,8 раза, автотранспортных средств, прицепов и полуприцепов – в 1,6 раза, текстильных изделий - в 1,2 раза, резиновых и пластмассовых изделий – на 19%, электрического оборудования – на 18%. 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допущен спад в производстве прочих транспортных средств и оборудования более чем на треть, лекарственных средств и медицинских материалов, готовых металлических изделий, кроме машин и оборудования на 12%, химических продуктов и прочей неметаллической минеральной продукции на 10%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 пищевых продуктов в целом уменьшилось на 1,3%. Сыров произведено меньше на четверть, сливочного масла – на 11%, молока – на 11%, хлеба недлительного хранения – на 9%, колбасных изделий – на 7%. При этом, на 9% увеличилось производство мясных полуфабрикат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виду деятельности «Обеспечение электрической энергией, газом и паром; кондиционирование воздуха» составил 111,3%, в сфере водоснабжения и водоотведения, сбора отходов и ликвидации загрязнений – 127,7%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России в январе-июне 2021 года по сравнению с январем-июнем 2020 года отмечен рост производства на 4,4%. В ПФО лидером является Саратовская область, где зафиксирован рост производства на 22,9%. Удмуртская Республика по этому показателю находится на последнем месте. </w:t>
      </w:r>
    </w:p>
    <w:p>
      <w:pPr>
        <w:pStyle w:val="Normal"/>
        <w:suppressAutoHyphens w:val="true"/>
        <w:ind w:firstLine="709"/>
        <w:jc w:val="both"/>
        <w:rPr>
          <w:vanish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месте с тем, стоит отмет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в июне 2021 года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июнем 2020 года промышленное производство в республике выросло на 5,0%. Объемы обрабатывающих производств остались почти на уровне июня прошлого года (100,6%), а добычи полезных ископаемых – выросли на 9,4%.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"/>
    <w:basedOn w:val="Style13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11:00Z</dcterms:created>
  <dc:creator>ГА</dc:creator>
  <dc:description/>
  <cp:keywords/>
  <dc:language>en-US</dc:language>
  <cp:lastModifiedBy>jul22</cp:lastModifiedBy>
  <cp:lastPrinted>2021-06-25T08:19:00Z</cp:lastPrinted>
  <dcterms:modified xsi:type="dcterms:W3CDTF">2021-07-26T03:59:00Z</dcterms:modified>
  <cp:revision>5</cp:revision>
  <dc:subject/>
  <dc:title>ОСНОВНЫЕ ИТОГИ СОЦИАЛЬНО-ЭКОНОМИЧЕСКОГО РАЗВИТИЯ ГОРОДА НИЖНЕГО НОВГОРОДА</dc:title>
</cp:coreProperties>
</file>