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: точки ро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оритетной отраслью сельского хозяйства республики является животноводство, на долю которого приходится две трети объема производимой продукции. В отрасли занято свыше 10 тыс. человек, средняя заработная плата которых в мае 2021 года составила 31,5 тыс. рублей и была на </w:t>
      </w:r>
      <w:r>
        <w:rPr>
          <w:sz w:val="28"/>
          <w:szCs w:val="28"/>
          <w:lang w:val="en-US"/>
        </w:rPr>
        <w:t>17%</w:t>
      </w:r>
      <w:r>
        <w:rPr>
          <w:sz w:val="28"/>
          <w:szCs w:val="28"/>
        </w:rPr>
        <w:t xml:space="preserve"> ниже, чем в среднем по республ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ая часть продукции животноводства производится в сельскохозяйственных организациях: молока и яиц – по 85%, скота и птицы на убой (в живом весе) - 76%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этой категории хозяйств произведено 142,3 тыс. тонн скота и птицы на убой в живом весе (104% к уровню 2019 года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аловой надой молока увеличился на 6% и составил 749,4 тыс. тонн. Яиц произведено 929,2 млн. штук (на 1% больш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й молока на одну корову в крупных и средних сельскохозяйственных организациях составил 7301 кг (109% к уровню 2019 года), яйценоскость кур-несушек осталась на уровне прошлого года и составила 335 яиц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итогам 2020 года Удмуртская Республика среди субъектов Приволжского федерального округа занимала по надою молока 3 место, производству яиц – 5 место, производству скота и птицы на убой (в живом весе) – 7 мес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29:00Z</dcterms:created>
  <dc:creator>sep21</dc:creator>
  <dc:description/>
  <cp:keywords/>
  <dc:language>en-US</dc:language>
  <cp:lastModifiedBy>pcad31</cp:lastModifiedBy>
  <cp:lastPrinted>2021-07-23T10:13:00Z</cp:lastPrinted>
  <dcterms:modified xsi:type="dcterms:W3CDTF">2021-07-26T10:01:00Z</dcterms:modified>
  <cp:revision>8</cp:revision>
  <dc:subject/>
  <dc:title/>
</cp:coreProperties>
</file>