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де выгоднее купить квартиру в Приволжье?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Во 2 квартале 2021г. по сравнению с 1 кварталом 2021 г. в Приволжском федеральном округе зафиксировано повышение цен на первичном и вторичном рынках жилья во всех регионах.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ичном рынке жилья в Удмуртии средняя цена квадратного метра составила 62,7 тыс. рублей - это 5 место в ПФО по убыванию цены. В сравнении с предыдущим кварталом цена на «первичку» увеличилась на 1459 рублей за 1 кв. метр. </w:t>
      </w:r>
      <w:r>
        <w:rPr>
          <w:sz w:val="28"/>
          <w:szCs w:val="28"/>
        </w:rPr>
        <w:t xml:space="preserve">Самые «дорогие квадратные метры» на первичном рынке жилья - в Республике Татарстан – 94,1 тыс. рублей за кв. метр, самые «дешёвые» - в Оренбургской области  (42,2 тыс. рублей). 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едняя цена на вторичное жилье в Удмуртской Республике составила       56,8 тыс. рублей за 1 кв. метр (+1622 рубля к 1 кварталу 2021 года) - это также пятое место в порядке убывания цены в ПФО. Первое место по данному показателю, как и на первичном рынке жилья, с ценой 91,5 тыс. рублей за кв. метр «держит» Татарстан, на последнем месте с показателем 39,8 тыс. рублей за кв. метр находится Оренбургская область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40080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Extendedtextshort">
    <w:name w:val="extended-text__short"/>
    <w:basedOn w:val="Style14"/>
    <w:qFormat/>
    <w:rPr/>
  </w:style>
  <w:style w:type="character" w:styleId="Bingredientslistitempart">
    <w:name w:val="b-ingredients__list-item__part"/>
    <w:basedOn w:val="Style14"/>
    <w:qFormat/>
    <w:rPr/>
  </w:style>
  <w:style w:type="character" w:styleId="Bingredientslistitemquantity">
    <w:name w:val="b-ingredients__list-item__quantit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25:00Z</dcterms:created>
  <dc:creator>cost</dc:creator>
  <dc:description/>
  <cp:keywords/>
  <dc:language>en-US</dc:language>
  <cp:lastModifiedBy>P18_ArtemovaNV</cp:lastModifiedBy>
  <cp:lastPrinted>2020-05-28T07:15:00Z</cp:lastPrinted>
  <dcterms:modified xsi:type="dcterms:W3CDTF">2021-07-26T04:25:00Z</dcterms:modified>
  <cp:revision>2</cp:revision>
  <dc:subject/>
  <dc:title>Cодержание……………………………………………………………2</dc:title>
</cp:coreProperties>
</file>