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с 13 по 19 июля 2021 г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 потребительском рынке Удмуртии зафиксированы наиболее существенные изменения средних цен на следующие продовольственные товар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6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,7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 поваренная пищевая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-ядрица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 шлифованный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2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сливочное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нина (кроме бескостного мяса)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8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ог жирный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</w:t>
            </w:r>
          </w:p>
        </w:tc>
      </w:tr>
      <w:tr>
        <w:trPr>
          <w:trHeight w:val="52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 булочные изделия из пшеничной муки 1 и 2 сортов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7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 9,0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,8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2,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68</w:t>
            </w:r>
          </w:p>
        </w:tc>
      </w:tr>
      <w:tr>
        <w:trPr>
          <w:trHeight w:val="28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3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,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,51</w:t>
            </w:r>
          </w:p>
        </w:tc>
      </w:tr>
      <w:tr>
        <w:trPr>
          <w:trHeight w:val="4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, 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,28</w:t>
            </w:r>
          </w:p>
        </w:tc>
      </w:tr>
      <w:tr>
        <w:trPr>
          <w:trHeight w:val="56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пастеризованное 2,5-3,2% жирности, 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9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1,9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наблюдаемых медикаментов наиболее подорожали: аллохол - на 0,8%, левомеколь – на 0,6%. </w:t>
      </w:r>
      <w:r>
        <w:rPr>
          <w:rFonts w:cs="Times New Roman" w:ascii="Times New Roman" w:hAnsi="Times New Roman"/>
          <w:color w:val="000000"/>
          <w:sz w:val="28"/>
          <w:szCs w:val="28"/>
        </w:rPr>
        <w:t>Вместе с тем снизились цены на метамизол натрия (на 1,8%), нимесулид (на 1,3%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изменение цен на отдельные виды непродовольственных товаров первой необходим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сились</w:t>
      </w:r>
      <w:r>
        <w:rPr>
          <w:rFonts w:cs="Times New Roman" w:ascii="Times New Roman" w:hAnsi="Times New Roman"/>
          <w:sz w:val="28"/>
          <w:szCs w:val="28"/>
        </w:rPr>
        <w:t xml:space="preserve"> цены на детские бумажные  подгуз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 2,6%, хозяйственное мыло - на 2,0%, при этом снизились цены на стиральный порошок - на 9,6%, женские гигиенические прокладки – на 2,1%, зубные щетки – на 1,8%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тальных непродовольственных товаров подорожали: отечественные сигареты с фильтром (на 0,7%), металлочерепица (на 0,6%), подешевели - женские эластичные колготки (на 4,7%), древесностружечные плиты (на 4,3%), шампунь (3,2%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ок АИ-92, АИ -95 и дизельное топлив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/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8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8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8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уг, включенных в еженедельный мониторинг цен, повысилась стоимость за проживание в хостеле - на 1,6%, при этом снизились цены на отдых в Турции - на 6,0%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08:00Z</dcterms:created>
  <dc:creator>jul09</dc:creator>
  <dc:description/>
  <cp:keywords/>
  <dc:language>en-US</dc:language>
  <cp:lastModifiedBy>P18_ArtemovaNV</cp:lastModifiedBy>
  <cp:lastPrinted>2021-07-20T14:06:00Z</cp:lastPrinted>
  <dcterms:modified xsi:type="dcterms:W3CDTF">2021-07-21T07:02:00Z</dcterms:modified>
  <cp:revision>3</cp:revision>
  <dc:subject/>
  <dc:title/>
</cp:coreProperties>
</file>