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щё раз о бедно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Экономическое и социальное положение страны в значительной степени влияет на уровень жизни и благосостояние населения. Крайности в распределении общественного дохода – богатство и бедность выступают характеристиками социального развития обще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 Удмуртии доля населения с доходами ниже величины прожиточного минимума  снижалась с 2000 по 2012 год, затем, в связи падением реальных денежных доходов, начала медленно расти. Так, если в 2012 году доля населения с доходами ниже величины прожиточного минимума составляла 11,1% от общей численности населения, то к 2019 году этот показатель вырос до 12,4%, но благодаря мерам, принятым  со стороны государственной власти, данный показатель в 2020 году уменьшился в сравнении с предыдущим годом на    0,5 процентных пункта и составил 11,9%. По последним данным – это 178,6 тысяч человек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окращение масштабов бедности - одна из важнейших задач, стоящих перед органами государственной власти РФ и ее субъектов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Неравномерность распределения денежных доходов населения приводит к социальному расслоению в обществе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2020 году на долю 10% наиболее обеспеченного населения приходилось 25,3%, всех денежных доходов, тогда как на долю 10% наименее обеспеченного населения всего лишь 2,8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изнаком социальной дифференциации является наличие разрыва между высоким и низким уровнем денежных доходов населения и, соответственно, расходов, что в свою очередь ведет к определенным негативным последствиям в формировании и развитии образа, стиля и уровня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, среднемесячные расходы на покупку продуктов питания (включая питание вне дома) в 2020 году составили в среднем по домохозяйствам Удмуртии 5103 рубля в расчете на одного члена домашнего хозяйства. В первой группе (с наименьшими располагаемыми ресурсами) сумма аналогичных расходов составила 2944 рубля, что почти в 2 раза меньше, чем в среднем по республике, и почти в 3 раза меньше, чем в группе с наибольшими располагаемыми ресурсами (8085 рублей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сомая доля в расходах населения принадлежит непродовольственным товарам - население с более высоким уровнем дохода тратит на их покупку в 5 раз больше, чем малообеспеченные семь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дность, как социально-экономическое явление, присуща всем регионам Российской Федерации, но масштабы ее различны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амый низкий уровень бедности в 2020 году среди регионов, входящих в Приволжский федеральный округ, наблюдался в Республике Татарстан, самый высокий – в Республике Марий Эл. Удмуртская Республика по доле населения, находящегося за чертой бедности, занимала 4 место (по возрастанию показателя)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Таким образом, при существующем неравенстве в распределении материальных благ каждый восьмой житель региона живет в условиях прямой бед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дохода или сумма дополнительных средств, необходимых для доведения доходов малоимущих групп населения до величины прожиточного минимума, составляет почти полмиллиарда рублей в меся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еравенство в распределении доходов, их низкий уровень у весомой части населения и концентрация средств у относительно небольшой группы людей является серьезным испытанием для нравственного состояния общества. </w:t>
      </w:r>
    </w:p>
    <w:sectPr>
      <w:footerReference w:type="default" r:id="rId2"/>
      <w:type w:val="nextPage"/>
      <w:pgSz w:w="11906" w:h="16838"/>
      <w:pgMar w:left="851" w:right="566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ind w:right="-907" w:hanging="0"/>
      <w:jc w:val="center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administrator</dc:creator>
  <dc:description/>
  <cp:keywords/>
  <dc:language>en-US</dc:language>
  <cp:lastModifiedBy>OEM</cp:lastModifiedBy>
  <cp:lastPrinted>2021-07-09T09:18:00Z</cp:lastPrinted>
  <dcterms:modified xsi:type="dcterms:W3CDTF">2021-07-19T04:39:00Z</dcterms:modified>
  <cp:revision>4</cp:revision>
  <dc:subject/>
  <dc:title>О ПОТРЕБЛЕНИИ ПРОДУКТОВ ПИТАНИЯ В ДОМАШНИХ</dc:title>
</cp:coreProperties>
</file>