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зменились цены производителей промышленных товаров  и потребительские цены в Удмуртии</w:t>
      </w:r>
    </w:p>
    <w:p>
      <w:pPr>
        <w:pStyle w:val="2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10065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важнейших факторов, создающих условия для удорожания потребительских товаров и услуг, является рост цен на продукцию промышленного производства. 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 на уровень </w:t>
      </w:r>
      <w:r>
        <w:rPr>
          <w:rFonts w:cs="Times New Roman" w:ascii="Times New Roman" w:hAnsi="Times New Roman"/>
          <w:bCs/>
          <w:sz w:val="28"/>
          <w:szCs w:val="28"/>
        </w:rPr>
        <w:t>цен производи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мышленных товаров</w:t>
      </w:r>
      <w:r>
        <w:rPr>
          <w:rFonts w:cs="Times New Roman" w:ascii="Times New Roman" w:hAnsi="Times New Roman"/>
          <w:sz w:val="28"/>
          <w:szCs w:val="28"/>
        </w:rPr>
        <w:t xml:space="preserve"> влияет повышение цен на основные материалы, содержание производственных зданий, рост номинальной заработной платы работников, тарифов на топливо, энергоносители, грузовые перевозки и прочее. 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екс цен производителей промышленных товаров в мае 2021г. в сравнении с апрелем 2021г. составил 100,5%, с декабрем 2020г. - 113,8%, при этом потребительские цены повысились на 0,4% и 2,8% соответственно.</w:t>
      </w:r>
    </w:p>
    <w:p>
      <w:pPr>
        <w:pStyle w:val="TextBody"/>
        <w:ind w:right="339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ндексы цен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роизводителей промышленных товар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039"/>
        <w:gridCol w:w="1090"/>
        <w:gridCol w:w="1040"/>
        <w:gridCol w:w="1042"/>
        <w:gridCol w:w="1090"/>
        <w:gridCol w:w="977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дмуртская Республика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дмуртия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й 2021г.в % к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й 2021г. в % к</w:t>
            </w:r>
          </w:p>
        </w:tc>
      </w:tr>
      <w:tr>
        <w:trPr>
          <w:trHeight w:val="412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прелю 2021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кабрю 2020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прелю 2020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прелю 2021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кабрю 2020г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прелю 2020г.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ндекс цен производителей промышленных товаров 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3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8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6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5,3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 них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3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83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1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2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9,9</w:t>
            </w:r>
          </w:p>
        </w:tc>
      </w:tr>
      <w:tr>
        <w:trPr>
          <w:trHeight w:val="178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0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3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4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5,6</w:t>
            </w:r>
          </w:p>
        </w:tc>
      </w:tr>
      <w:tr>
        <w:trPr>
          <w:trHeight w:val="178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 них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изводство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аллургическо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6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3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1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9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4,6</w:t>
            </w:r>
          </w:p>
        </w:tc>
      </w:tr>
      <w:tr>
        <w:trPr>
          <w:trHeight w:val="178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4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5,3</w:t>
            </w:r>
          </w:p>
        </w:tc>
      </w:tr>
      <w:tr>
        <w:trPr>
          <w:trHeight w:val="178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одоснабжение; водоотведение, организация сбора и утилизация отходов, деятельность по ликвидации загрязнен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2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3,8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ru-RU"/>
        </w:rPr>
        <w:t>Наибольшим изменениям в 2020-2021гг. подвергся индекс цен производителей по видам деятельности «производство металлургическое» и «добыча полезных ископаемых». Например, рост цен на наблюдаемую продукцию металлургической отрасли составил от 8% до 78%.</w:t>
      </w:r>
    </w:p>
    <w:p>
      <w:pPr>
        <w:pStyle w:val="TextBody"/>
        <w:ind w:right="5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5 месяцев 2021г. цены производителей в пищевой промышленности выросли на 9%. Наибольшее увеличение  наблюдалось в производстве полуфабрикатов мясных, мясосодержащих охлажденных, замороженных (на 23%), колбасных изделий (на 20%), мяса птицы, свинины (на 19%),  творога на (13%), муки пшеничной (на 12%), молока питьевого стерилизованного (на 11%), молока сухого (на 10%). 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месте с тем, наблюдалось снижение цен производителей на некоторые группы товаров:  консервы мясные - на 9%, изделия хлебобулочные из пшеничной муки - на 8%, печенье и пряники - на 7%. 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 касается потребительского рынка Удмуртии, то за 5 месяцев 2021 года прирост цен по продовольственной группе товаров составил 4%. Наибольший прирост цен наблюдался на  маргарин и маргариновую продукцию на 14%, мясо птицы – на 12%, мясо животных – на 7%, колбасные изделия, безалкогольные напитки, макаронные изделия – на 6%, рыбопродукты, яйца, хлеб и хлебобулочные изделия – на 5%. 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рост цен за этот же период на непродовольственные товары составил 2,7%, из них значительный прирост зафиксирован на пиломатериалы (на 33%), строительные материалы (на 7%). Потребительские цены на бензин выросли на 3% (в 2019 году - на 2%, в 2020 году - на 0,5%).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133" w:gutter="0" w:header="0" w:top="39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character" w:styleId="WW8NumSt1z0">
    <w:name w:val="WW8NumSt1z0"/>
    <w:qFormat/>
    <w:rPr>
      <w:rFonts w:ascii="Wingdings 3" w:hAnsi="Wingdings 3" w:cs="Wingdings 3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en-US"/>
    </w:rPr>
  </w:style>
  <w:style w:type="character" w:styleId="3">
    <w:name w:val="Основной текст с отступом 3 Знак"/>
    <w:basedOn w:val="Style14"/>
    <w:qFormat/>
    <w:rPr>
      <w:rFonts w:ascii="Arial" w:hAnsi="Arial" w:cs="Arial"/>
      <w:sz w:val="2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Arial" w:hAnsi="Arial" w:cs="Arial"/>
      <w:sz w:val="26"/>
    </w:rPr>
  </w:style>
  <w:style w:type="character" w:styleId="Style17">
    <w:name w:val="Шапка Знак"/>
    <w:basedOn w:val="Style14"/>
    <w:qFormat/>
    <w:rPr>
      <w:rFonts w:ascii="Arial" w:hAnsi="Arial" w:cs="Arial"/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9">
    <w:name w:val="Таблица"/>
    <w:basedOn w:val="Normal"/>
    <w:qFormat/>
    <w:pPr>
      <w:tabs>
        <w:tab w:val="clear" w:pos="708"/>
        <w:tab w:val="left" w:pos="300" w:leader="none"/>
        <w:tab w:val="decimal" w:pos="567" w:leader="none"/>
      </w:tabs>
      <w:spacing w:before="60" w:after="60"/>
      <w:ind w:left="170" w:hanging="0"/>
      <w:jc w:val="left"/>
    </w:pPr>
    <w:rPr>
      <w:rFonts w:cs="Arial"/>
      <w:sz w:val="20"/>
    </w:rPr>
  </w:style>
  <w:style w:type="paragraph" w:styleId="Style20">
    <w:name w:val="Единицы"/>
    <w:basedOn w:val="Normal"/>
    <w:qFormat/>
    <w:pPr>
      <w:keepNext w:val="true"/>
      <w:spacing w:before="0" w:after="60"/>
      <w:ind w:hanging="0"/>
      <w:jc w:val="right"/>
    </w:pPr>
    <w:rPr>
      <w:sz w:val="22"/>
    </w:rPr>
  </w:style>
  <w:style w:type="paragraph" w:styleId="Style21">
    <w:name w:val="Шапка"/>
    <w:basedOn w:val="Normal"/>
    <w:qFormat/>
    <w:pPr>
      <w:spacing w:lineRule="atLeast" w:line="200" w:before="60" w:after="60"/>
      <w:ind w:hanging="0"/>
      <w:jc w:val="left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09:00Z</dcterms:created>
  <dc:creator>OEM</dc:creator>
  <dc:description/>
  <cp:keywords/>
  <dc:language>en-US</dc:language>
  <cp:lastModifiedBy>jul26</cp:lastModifiedBy>
  <cp:lastPrinted>2021-07-13T13:36:00Z</cp:lastPrinted>
  <dcterms:modified xsi:type="dcterms:W3CDTF">2021-07-16T08:10:00Z</dcterms:modified>
  <cp:revision>4</cp:revision>
  <dc:subject/>
  <dc:title/>
</cp:coreProperties>
</file>