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изводственные возможности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ая мощность отражает потенциальные возможности организаций по выпуску продукции. 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на отдельных предприятиях ситуация стабилизировалась на нежелательно низком уровне. В течение ряда лет вполсилы работает оборудование по выпуску колбасных изделий, готового проката, технологической щепы. Лишь на три четверти загружены мощности по производству сливочного масла, минеральных вод, стеклянных бутылок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положение меняется далеко не в лучшую сторону. Показатель использования среднегодовой мощности по производству технологической щепы снизился с 82% в 2010г. до 55% в 2020 году, колбасных изделий - с 74% до 54%, машин стиральных бытовых – с 44% до 13%, металлорежущих станков – с 35% до 16%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ую загрузку производственных мощностей обеспечили организации по выпуску древесностружечных плит и аналогичных плит из древесины, пластмасс в первичных формах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лижаются к полному использованию технологических возможностей  (свыше 90%) предприятия, производящие мясо и субпродукты пищевые домашней птицы, консервы мясные, полуфабрикаты мясные, масла растительные, радиаторы центрального отопления, радиоприемники широковещательные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репятствием в развитии предприятий и экономики в целом является недозагруженность и простой производственных мощностей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ося убытки и подвергаясь моральному износу простаивало оборудование для производства теплоизоляционных материалов, ящиков и коробок из гофрированной бумаги, изделий из цемента и бетона, крупы (степень использования – менее 10%). 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пределенную стабильность в балансе производственной мощности остается еще ряд нерешенных проблем, основными из которых являются износ и старение оборудования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вынуждены избавляться от ставшего ненужным оборудования. В течение года заметно сократились мощности по производству гранул каменных и крошки – в 6 раз, лифтов – в 5 раз, вод минеральных – в 2 раза, пива и творога - на четверть.</w:t>
      </w:r>
    </w:p>
    <w:p>
      <w:pPr>
        <w:pStyle w:val="Normal"/>
        <w:widowControl/>
        <w:suppressAutoHyphens w:val="true"/>
        <w:ind w:firstLine="709"/>
        <w:jc w:val="both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24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"/>
    <w:basedOn w:val="Style13"/>
    <w:qFormat/>
    <w:rPr/>
  </w:style>
  <w:style w:type="character" w:styleId="Style15">
    <w:name w:val="Основной текст с отступом Знак"/>
    <w:qFormat/>
    <w:rPr>
      <w:rFonts w:ascii="NTTimes/Cyrillic;Times New Roman" w:hAnsi="NTTimes/Cyrillic;Times New Roman" w:cs="NTTimes/Cyrillic;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NTTimes/Cyrillic;Times New Roman" w:hAnsi="NTTimes/Cyrillic;Times New Roman" w:cs="NTTimes/Cyrillic;Times New Roman"/>
      <w:sz w:val="16"/>
      <w:szCs w:val="16"/>
    </w:rPr>
  </w:style>
  <w:style w:type="character" w:styleId="Style17">
    <w:name w:val="Текст концевой сноски Знак"/>
    <w:qFormat/>
    <w:rPr>
      <w:rFonts w:ascii="NTTimes/Cyrillic;Times New Roman" w:hAnsi="NTTimes/Cyrillic;Times New Roman" w:cs="NTTimes/Cyrillic;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/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4:45:00Z</dcterms:created>
  <dc:creator>ГА</dc:creator>
  <dc:description/>
  <cp:keywords/>
  <dc:language>en-US</dc:language>
  <cp:lastModifiedBy>P18_TukmachevaGA</cp:lastModifiedBy>
  <cp:lastPrinted>2021-05-27T11:19:00Z</cp:lastPrinted>
  <dcterms:modified xsi:type="dcterms:W3CDTF">2021-07-02T11:34:00Z</dcterms:modified>
  <cp:revision>41</cp:revision>
  <dc:subject/>
  <dc:title>ОСНОВНЫЕ ИТОГИ СОЦИАЛЬНО-ЭКОНОМИЧЕСКОГО РАЗВИТИЯ ГОРОДА НИЖНЕГО НОВГОРОДА</dc:title>
</cp:coreProperties>
</file>