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ьское кредитование в мае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ло высокие темпы ро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т.г. населению республики выдано кредитов на 16,0 млрд рублей, что в 1,9 раза больше, чем год назад. Рекордным по выданным населению кредитом оказался предыдущий месяц – апрель, в котором выдано 17,7 млрд рублей, что в 2,3 раза больше, чем в апреле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е темпы роста в текущем году обусловлены низкой базой прошлого года, когда банки были закрыты для посетителей из-за ограничений, связанных с распространением коронавирусной инфе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ять месяцев этого года выдано кредитов на 75,3 млрд рублей, что в 1,5 раза больше, чем за тот же период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населения по кредитам за май выросла на 4,4 млрд рублей, за апрель-май т.г. – на 9,1 млрд рублей, и составила на 1 июня т.г. 223,9 млрд рублей или 149,9 тыс. рублей на каждого жителя Удмурт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омый вклад в потребительском заимствовании имеют жилищные кредиты, их число выросло в январе-мае 2021 года по сравнению с этим же периодом прошлого года в 1,5 раза, объем – в 1,8 раза, и в мае сохранились те же темпы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жилищных кредитов в общем объеме кредитования выросла с 24,4% в январе-мае 2020г. до 28,8%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июня т.г. объем вкладов (депозитов) населения республики составил 189,4 млрд рублей. За май жители сняли со счетов больше, чем вложили, на 2,8 млрд рублей. В апреле ситуация складывалась ровно наоборот - счета были пополнены на 9,8 млрд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сумма вкладов (депозитов) с июля 2019 года включает средства на счетах эскроу, доля которых на 1 июня 2021 года составляет почти 12% (на 1.06.2020г. – 3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июня т.г. объем задолженности по кредитам превышал сумму вкладов на 34,5 млрд рублей или на 1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если задолженность по кредитам выросла по сравнению с прошлогодним первым июня на 21%, то сумма вкладов – только на 1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ия сохраняет в этом году 2 место в Приволжье по уровню задолженности населения по кредитам, взятым в банках, после Республики Татарстан (156,1 тыс. рублей на каждого жителя). На последнем месте – Республика Мордовия (107,2 тыс. рублей). В прошлом году Удмуртия занимала по этому показателю 3 место, «уступая» еще и Пермскому кра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29:00Z</dcterms:created>
  <dc:creator>MADGAP</dc:creator>
  <dc:description/>
  <cp:keywords/>
  <dc:language>en-US</dc:language>
  <cp:lastModifiedBy>P18_YakovlevaPA</cp:lastModifiedBy>
  <cp:lastPrinted>2021-07-01T12:55:00Z</cp:lastPrinted>
  <dcterms:modified xsi:type="dcterms:W3CDTF">2021-07-01T11:29:00Z</dcterms:modified>
  <cp:revision>2</cp:revision>
  <dc:subject/>
  <dc:title>Статистика – это наука, которая изучает количественную сторону массовых общественных явлений в неразрывной связи с их качественной стороной в конкретных условиях места и времени</dc:title>
</cp:coreProperties>
</file>