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22 по 28 июн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наиболее существенные изменения средних цен на следующие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3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9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6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4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7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6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м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9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09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,5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49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стерилизованное 2,5-3,2% жирности, 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9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подсолнеч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7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локо питьевое цельное пастеризованное 2,5-3,2% жирности, 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ина (кроме бескостного мяс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,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,99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9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6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,4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2,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5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8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2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ы охлажденные и мороже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3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8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а гречневая - ядри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6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3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варе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8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1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овощ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2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наиболее подорожал бромгексин - на 1,3%, при этом снизились цена на комбинированные анальгетики (на 3,7%), валидол (на 2,4%), метамизол натрия (на 1,6%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фиксировано повышение цен на отдельные виды непродовольственных товаров первой необходим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убные пасты </w:t>
      </w:r>
      <w:r>
        <w:rPr>
          <w:rFonts w:cs="Times New Roman" w:ascii="Times New Roman" w:hAnsi="Times New Roman"/>
          <w:sz w:val="28"/>
          <w:szCs w:val="28"/>
        </w:rPr>
        <w:t xml:space="preserve">– на 2,4%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енное мыло </w:t>
      </w:r>
      <w:r>
        <w:rPr>
          <w:rFonts w:cs="Times New Roman" w:ascii="Times New Roman" w:hAnsi="Times New Roman"/>
          <w:sz w:val="28"/>
          <w:szCs w:val="28"/>
        </w:rPr>
        <w:t>– и детские бумажные подгузники – на 1,6%, пеленки для новорожденных – на 1,3%, стиральный порошок – на 1,1%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стальных непродовольственных товаров подорожали джинсовые брюки для детей школьного возраста (на 1,7%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автомобильный бензин марок АИ-92, АИ -95 и дизельное топлив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/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2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5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2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уг, включенных в еженедельный мониторинг цен, снизилась стоимость за проживание в хостелах на 1,3%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4:58:00Z</dcterms:created>
  <dc:creator>jul09</dc:creator>
  <dc:description/>
  <cp:keywords/>
  <dc:language>en-US</dc:language>
  <cp:lastModifiedBy>jul09</cp:lastModifiedBy>
  <cp:lastPrinted>2021-06-21T14:37:00Z</cp:lastPrinted>
  <dcterms:modified xsi:type="dcterms:W3CDTF">2021-07-01T04:09:00Z</dcterms:modified>
  <cp:revision>7</cp:revision>
  <dc:subject/>
  <dc:title/>
</cp:coreProperties>
</file>