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16 по 21 июня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наиболее существенные изменения средних цен на следующие продовольственные товары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665"/>
        <w:gridCol w:w="1878"/>
        <w:gridCol w:w="1555"/>
      </w:tblGrid>
      <w:tr>
        <w:trPr>
          <w:trHeight w:val="271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3,6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1,3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4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26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8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1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ка пшенич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24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ы охлажденные и морожен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 питьевое цельное стерилизованное 2,5-3,2% жирности, 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4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3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ервы мясные, 350г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6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еты мягкие, глазированные шоколад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,3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,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,20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,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,6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6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,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,3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3,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,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10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овощ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,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0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наиболее подорожали комбинированные анальгетики (на 1,8%) и валидол (на 1,5%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фиксировано повышение цен на отдельные виды непродовольственных товаров первой необходимост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убные щетки </w:t>
      </w:r>
      <w:r>
        <w:rPr>
          <w:rFonts w:cs="Times New Roman" w:ascii="Times New Roman" w:hAnsi="Times New Roman"/>
          <w:sz w:val="28"/>
          <w:szCs w:val="28"/>
        </w:rPr>
        <w:t xml:space="preserve">– на 2,1%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енное мыло </w:t>
      </w:r>
      <w:r>
        <w:rPr>
          <w:rFonts w:cs="Times New Roman" w:ascii="Times New Roman" w:hAnsi="Times New Roman"/>
          <w:sz w:val="28"/>
          <w:szCs w:val="28"/>
        </w:rPr>
        <w:t xml:space="preserve">– на 0,7%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стальных непродовольственных товаров подорожали новые легковые автомобили иностранных марок (на 1,0%) и отечественные сигареты с фильтром (на 0,7%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фиксировано повышение средних цен на автомобильный бензин марки АИ - 92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/>
        <w:t xml:space="preserve">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8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уг, включенных в еженедельный мониторинг цен, повысилась плата за проживание в домах отдыха и пансионатах на 1,2%, при этом снизились стоимость за проживание в гостиницах 4</w:t>
      </w:r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-5</w:t>
      </w:r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на 1,7%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9 видов важнейших товаров и услуг в городах   Ижевске, Воткинске, Можге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51:00Z</dcterms:created>
  <dc:creator>jul09</dc:creator>
  <dc:description/>
  <cp:keywords/>
  <dc:language>en-US</dc:language>
  <cp:lastModifiedBy>OEM</cp:lastModifiedBy>
  <cp:lastPrinted>2021-06-21T14:37:00Z</cp:lastPrinted>
  <dcterms:modified xsi:type="dcterms:W3CDTF">2021-06-24T04:06:00Z</dcterms:modified>
  <cp:revision>9</cp:revision>
  <dc:subject/>
  <dc:title/>
</cp:coreProperties>
</file>