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в крылатых выражениях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истика всегда была, есть и будет. Вот и российской статистике уже 210 лет. Не обошли ее стороной и меткие высказывания, которые в наше время не потеряли своей актуаль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м часто доводится слышать крылатые выражения, да и сами мы нередко пользуемся короткими и ёмкими фразами. «</w:t>
      </w:r>
      <w:r>
        <w:rPr>
          <w:rFonts w:eastAsia="Calibri"/>
          <w:b/>
          <w:sz w:val="28"/>
          <w:szCs w:val="28"/>
          <w:lang w:eastAsia="en-US"/>
        </w:rPr>
        <w:t xml:space="preserve">Статистика знает все», - </w:t>
      </w:r>
      <w:r>
        <w:rPr>
          <w:rFonts w:eastAsia="Calibri"/>
          <w:sz w:val="28"/>
          <w:szCs w:val="28"/>
          <w:lang w:eastAsia="en-US"/>
        </w:rPr>
        <w:t xml:space="preserve">так </w:t>
      </w:r>
      <w:r>
        <w:rPr>
          <w:sz w:val="28"/>
          <w:szCs w:val="28"/>
        </w:rPr>
        <w:t xml:space="preserve">о важности статистики вспоминали еще Ильф и Петров в своем бессмертном произведении. </w:t>
      </w:r>
      <w:r>
        <w:rPr>
          <w:rFonts w:eastAsia="Calibri"/>
          <w:sz w:val="28"/>
          <w:szCs w:val="28"/>
          <w:lang w:eastAsia="en-US"/>
        </w:rPr>
        <w:t>Эта фраза уже давно стала расхожей.</w:t>
      </w:r>
      <w:r>
        <w:rPr>
          <w:b/>
          <w:bCs/>
          <w:color w:val="222222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bCs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t>С экрана телевизора, по радио мы часто слышим «По статистике…». Но что же такое «статистика», та самая статистика, которая обо всем знает?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222222"/>
          <w:sz w:val="28"/>
          <w:szCs w:val="28"/>
        </w:rPr>
        <w:t>Статистика - наука о цифрах. Можно сказать, это история человечества в цифрах.  Раньше говорили: статистика – фотография жизни или зеркало жизни.</w:t>
      </w:r>
      <w:r>
        <w:rPr>
          <w:rFonts w:eastAsia="Calibri"/>
          <w:sz w:val="28"/>
          <w:szCs w:val="28"/>
          <w:lang w:eastAsia="en-US"/>
        </w:rPr>
        <w:t xml:space="preserve"> Это цифры, в которых зашифрована,  без преувеличения, вся наша жиз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ще Василий Осипович Ключевский отмечал, что </w:t>
      </w:r>
      <w:r>
        <w:rPr>
          <w:b/>
          <w:sz w:val="28"/>
          <w:szCs w:val="28"/>
        </w:rPr>
        <w:t>«статистика есть наука о том, как, не умея мыслить и понимать, заставить делать это цифры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официальной статистики растет в жизни всех государств. Ведь в любой сфере человеческой деятельности невозможно принимать эффективные решения без своевременной и объектив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нджамин Дизраэли, известный английский лорд, который руководил правительством королевы Виктории еще в середине позапрошлого века, говорил:  </w:t>
      </w:r>
      <w:r>
        <w:rPr>
          <w:b/>
          <w:sz w:val="28"/>
          <w:szCs w:val="28"/>
        </w:rPr>
        <w:t xml:space="preserve">«В жизни, как правило, преуспевает больше других тот, кто располагает лучшей информацией». 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ще одно определение статистики, с которым трудно не согласиться, высказано И.Гёте: </w:t>
      </w:r>
      <w:r>
        <w:rPr>
          <w:rFonts w:eastAsia="Calibri"/>
          <w:b/>
          <w:sz w:val="28"/>
          <w:szCs w:val="28"/>
          <w:lang w:eastAsia="en-US"/>
        </w:rPr>
        <w:t>«Говорят, что числа правят миром. Нет, они только  показывают, как правят миром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последние годы наша страна живет в режиме настоящего статистического бума, анализа данных о том, каким человеческим и экономическим ресурсом государство располагает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А статистические данные могут рассказать о многом. Как говорил герой фильма «Служебный роман» Анатолий Новосельцев: «</w:t>
      </w:r>
      <w:r>
        <w:rPr>
          <w:b/>
          <w:sz w:val="28"/>
          <w:szCs w:val="28"/>
        </w:rPr>
        <w:t xml:space="preserve">Если бы не было статистики, мы бы не знали, как хорошо мы работаем»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истики держат руку на пульсе экономики. Плоды работы статистиков необходимы всем – от руководителя государства до школьника.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, как говорил известный автор афоризмов В. Туровский: «</w:t>
      </w:r>
      <w:r>
        <w:rPr>
          <w:b/>
          <w:sz w:val="28"/>
          <w:szCs w:val="28"/>
        </w:rPr>
        <w:t>Судя по данным статистики, со статистикой у нас все в порядк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  <w:color w:val="FF0000"/>
        </w:rPr>
        <w:drawing>
          <wp:inline distT="0" distB="0" distL="0" distR="0">
            <wp:extent cx="84455" cy="6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13:00Z</dcterms:created>
  <dc:creator>user</dc:creator>
  <dc:description/>
  <dc:language>en-US</dc:language>
  <cp:lastModifiedBy>Миронова Елена Аркадьевна</cp:lastModifiedBy>
  <cp:lastPrinted>2013-12-02T11:02:00Z</cp:lastPrinted>
  <dcterms:modified xsi:type="dcterms:W3CDTF">2021-06-17T09:13:00Z</dcterms:modified>
  <cp:revision>2</cp:revision>
  <dc:subject/>
  <dc:title>Одним из показателей уровня и качества жизни населения является обеспеченность его жильем</dc:title>
</cp:coreProperties>
</file>