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истика смотрит в будуще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июня 2021 года статисти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мечают свой профессиональный праздник. Этой профессии в России исполняется 210 ле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ля нас 2021 год уникален в своем роде. Статистики всей страны в этом году трудятся с ещё большей напряжённостью и усердием, чем в предыдущем «пандемийном». Осваиваются новые технологии сбора и обработки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, с небольшими перерывами по времени, проводятся сразу три переписи: перепись населения, сельскохозяйственная микроперепись и так называемая бизнес-перепи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актически во всех этих крупномасштабных работах используется «безбумажная» технология сбора данн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Впервые экономическая перепись малого и среднего предпринимательства опробовала метод представления сведений через портал Госуслуг. Такой возможностью воспользовались более 2 тысяч респондентов - как индивидуальных предпринимателей, так и малых пред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ерепись населения также даёт возможность жителям страны заполнить опросник, не выходя из дома, а сельскохозяйственная микроперепись пройдет с применением планшетных компьюте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туальность такого метода возрастает в том числе из-за сохранения ограничений в связи с распространением коронавирусной инфе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тоит отметить, что органы статистики по праву лидируют по открытости данных о своей деятельности. Информацию о работе статистиков легко найти на сайтах Росстата и его территориальных органов, в единой межведомственной информационной системе, средствах массовой информации и социальных меди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муртстат рассказывает языком цифр специалистам и простым гражданам о жизни нашей республики практически ежедневно в интернет-пространстве, в социальной сети Вконтакте, в которой уже сегодня 400 подписч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истика готова совершенствоваться и решать новые задач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здаётся Цифровая аналитическая платформа, где будут представлены статистические данные всех ведомств в длительной динамике и удобном для пользователя формате (таблицы, диаграммы и пр.), что обеспечит максимальное качество и доступность официальной статистической информации. Это оптимальное решение между удовлетворением потребностей пользователей в информации и издержками респондентов на участие в статистических наблюдени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В ближайшей перспективе будет реализован принцип однократности представления респондентом данных в органы власти и управления, чтобы исключить дублирование запросов при сборе информ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cs="Arial"/>
      <w:lang w:bidi="ar-SA"/>
    </w:rPr>
  </w:style>
  <w:style w:type="character" w:styleId="Style15">
    <w:name w:val="Шапка Знак"/>
    <w:basedOn w:val="Style14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" w:hAnsi="Arial" w:cs="Arial"/>
      <w:lang w:val="en-US" w:eastAsia="en-US"/>
    </w:rPr>
  </w:style>
  <w:style w:type="paragraph" w:styleId="Style17">
    <w:name w:val="Шапка"/>
    <w:basedOn w:val="Normal"/>
    <w:qFormat/>
    <w:pPr>
      <w:autoSpaceDE w:val="true"/>
      <w:spacing w:lineRule="exact" w:line="200" w:before="60" w:after="60"/>
    </w:pPr>
    <w:rPr>
      <w:rFonts w:ascii="Arial" w:hAnsi="Arial" w:cs="Arial"/>
      <w:i/>
      <w:iCs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Таблотст"/>
    <w:basedOn w:val="Style18"/>
    <w:qFormat/>
    <w:pPr>
      <w:ind w:left="8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2:00Z</dcterms:created>
  <dc:creator>user</dc:creator>
  <dc:description/>
  <cp:keywords/>
  <dc:language>en-US</dc:language>
  <cp:lastModifiedBy>P18_YakovlevaPA</cp:lastModifiedBy>
  <cp:lastPrinted>2021-06-21T12:52:00Z</cp:lastPrinted>
  <dcterms:modified xsi:type="dcterms:W3CDTF">2021-06-21T11:07:00Z</dcterms:modified>
  <cp:revision>3</cp:revision>
  <dc:subject/>
  <dc:title>Денежные доходы населения</dc:title>
</cp:coreProperties>
</file>