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ые предприятия Удмуртии в сравнении с регионами ПФО</w:t>
      </w:r>
    </w:p>
    <w:p>
      <w:pPr>
        <w:pStyle w:val="Normal"/>
        <w:numPr>
          <w:ilvl w:val="0"/>
          <w:numId w:val="0"/>
        </w:numPr>
        <w:spacing w:lineRule="auto" w:line="276" w:before="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1 квартале 2021 года</w:t>
      </w:r>
    </w:p>
    <w:p>
      <w:pPr>
        <w:pStyle w:val="Normal"/>
        <w:numPr>
          <w:ilvl w:val="0"/>
          <w:numId w:val="0"/>
        </w:numPr>
        <w:spacing w:lineRule="auto" w:line="276" w:before="0" w:after="75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ъекты малого предпринимательства (юридические лица и индивидуальные предприниматели) делятся на малые и микропредприятия. Сведения о них внесены в Единый реестр субъектов малого и среднего предпринимательства. К малым предприятиям относятся предприятия с численностью работников от 16 до 100 человек и доходом, полученным от осуществления предпринимательской деятельности за предшествующий календарный год, в размере от 800 млн до 2 млрд рублей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писочного состава на малых предприятиях Удмуртской Республики составила 60 тыс. человек – 7 место среди регионов ПФО. На первом месте – Республика Татарстан 151,9 тыс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, последнем – Республика Мордовия – 21,3 тыс. человек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малых предприятий Удмуртии составила 30,9 тыс. рублей, что на 19% ниже, чем в среднем по республике. Среди регионов ПФО самая высокая заработная плата сложилась на малых предприятиях Пермского края – 36,1 тыс. рублей, наименьшая – Ульяновской области – 26,5 тыс. рублей. Удмуртия по этому показателю на 5 месте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ад малых предприятий в оборот организаций Удмуртской Республики составил 41,1 млрд рублей, что является 7 местом среди регионов ПФО. На первом месте Республика Татарстан – 186,8 млрд рублей, последнем – Республика Мордовия – 14,9 млрд рублей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 отгруженных товаров собственного производства, выполненных работ и услуг собственными силами малых предприятий Удмуртии составил 23,7 млрд рублей. Республики Татарстан и Мордовия так же, как и по обороту, занимают первое и последнее места с показателями – 92,8 и 7,8 млрд рублей соответственно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45:00Z</dcterms:created>
  <dc:creator>OEM</dc:creator>
  <dc:description/>
  <cp:keywords/>
  <dc:language>en-US</dc:language>
  <cp:lastModifiedBy>User</cp:lastModifiedBy>
  <cp:lastPrinted>2021-06-17T09:32:00Z</cp:lastPrinted>
  <dcterms:modified xsi:type="dcterms:W3CDTF">2021-06-18T09:04:00Z</dcterms:modified>
  <cp:revision>53</cp:revision>
  <dc:subject/>
  <dc:title/>
</cp:coreProperties>
</file>