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8 по 15 июн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1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8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0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5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5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2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,6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и сухие молоч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6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3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1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ка пшенична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, комбинированные анальгетики (на 1,1%), корвалол (на 0,5%), при этом снизились цены на валидол (на 0,9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фиксировано повышение цен на 1% на непродовольственные товары первой необходимости - хозяйственное мыло и детские бумажные подгузники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всех марок и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9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9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60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9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повысилась плата за проживание в гостинице 3* и в хостеле на 2,0 % и 1,5% соответственно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3:54:00Z</dcterms:created>
  <dc:creator>jul09</dc:creator>
  <dc:description/>
  <cp:keywords/>
  <dc:language>en-US</dc:language>
  <cp:lastModifiedBy>jul09</cp:lastModifiedBy>
  <cp:lastPrinted>2021-06-16T09:42:00Z</cp:lastPrinted>
  <dcterms:modified xsi:type="dcterms:W3CDTF">2021-06-16T11:20:00Z</dcterms:modified>
  <cp:revision>13</cp:revision>
  <dc:subject/>
  <dc:title/>
</cp:coreProperties>
</file>