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 праздником вас, медицинские работники!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 июня свой профессиональный праздник отмечают все, кто имеет непосредственное отношение к здоровью, начиная от младшего персонала, санитаров, лаборантов, сестёр, фельдшеров и заканчивая преподавателями и студентами медицинских образовательных учреждений. Врачевание испокон веков считалось одной из почитаемых и ответственных професс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Удмуртской Республике на страже нашего здоровья стоит более 7 тысяч врачей и 15 тысяч работников среднего медицинского персонала, из них более 5 тысяч «людей в белых халатах» трудятся в сельской местности республи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0 году в среднем на одного врача в республике приходилось 195 человек населения, среднего медицинского работника – 98 человек.</w:t>
      </w:r>
    </w:p>
    <w:p>
      <w:pPr>
        <w:pStyle w:val="Normal"/>
        <w:spacing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дицинским работникам люди доверяют самое дорогое, что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их есть - здоровье свое 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воих близких, 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это требует о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рачей современных знаний, высокой самоотдачи 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учших человеческих качеств. Более 36% врачей и 42% работников среднего медицинского персонала имеют высшую и первую квалификационную категорию.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спублике функционирует 60 государственных больничных учреждений, из них 23 расположены в сельской местности. Коечный фонд круглосуточных стационаров составляет 11,4 тыс. коек, из них 2,3 тыс. - в сельской мест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ый массовый вид медицинской помощи - амбулаторно-поликлиническая помощь, ее оказывают 186 государственных учреждений, в которых число посещений в смену достигает более 39 тысяч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а педиатрических учреждений представлена 3 самостоятельными детскими больницами, 58 детскими поликлиниками или отделениями (кабинетами) в составе учреждений здравоохранения, 3 детскими санаториями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детьми работают 806 педиатров, из них треть имеет высшую и первую квалификационные категор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Extendedtextshort"/>
          <w:rFonts w:cs="Times New Roman" w:ascii="Times New Roman" w:hAnsi="Times New Roman"/>
          <w:bCs/>
          <w:sz w:val="28"/>
          <w:szCs w:val="28"/>
          <w:lang w:val="ru-RU"/>
        </w:rPr>
        <w:t>Коронавирус</w:t>
      </w:r>
      <w:r>
        <w:rPr>
          <w:rStyle w:val="Extendedtextshort"/>
          <w:rFonts w:cs="Times New Roman" w:ascii="Times New Roman" w:hAnsi="Times New Roman"/>
          <w:sz w:val="28"/>
          <w:szCs w:val="28"/>
          <w:lang w:val="ru-RU"/>
        </w:rPr>
        <w:t xml:space="preserve"> внес серьезные коррективы в рабочий ритм и жизнь медико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ремя эпидемии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19 врачи и медицинские сестры работали на износ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 самоотверженно выполняли свой профессиональный долг, возвращая людям здоровье и жизн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20 год заработная плата врача составила более 69 тыс. рублей, работников среднего медицинского персонала - 35 тыс. рублей,  младшего персонала - более 33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Этот праздник давно вышел за рамки сугубо профессионального, ведь любой человек хотя бы однажды обращался к людям в белых халатах за помощью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4:56:00Z</dcterms:created>
  <dc:creator>OEM</dc:creator>
  <dc:description/>
  <cp:keywords/>
  <dc:language>en-US</dc:language>
  <cp:lastModifiedBy>OEM</cp:lastModifiedBy>
  <cp:lastPrinted>2018-06-01T15:07:00Z</cp:lastPrinted>
  <dcterms:modified xsi:type="dcterms:W3CDTF">2021-06-04T04:56:00Z</dcterms:modified>
  <cp:revision>2</cp:revision>
  <dc:subject/>
  <dc:title/>
</cp:coreProperties>
</file>