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учший подарок для папы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аздник - День отца - зародился в 1910 году в США и отмечался, как национальный праздник, с 1966 года. В России День отца стал отмечаться сравнительно недавно и пока не является официальным праздником. Международный День отца в этом году празднуется 20 июня. Отец для своего ребёнка - образец мужчины – защитник, добытчик, джентельмен. В этот день все мужчины, являющиеся папами, принимают поздравления и подарки от своих жён, детей, родных и близких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па, поддерживающий своё здоровье, не откажется от путевки в санаторий. Путевка на 10 дней составит примерно 25950 рублей. Если отец не хочет отрываться от семьи, можно купить ему абонемент на занятия фитнесом (1288 руб. за месяц) или в плавательный бассейн (1696 руб. за месяц). Воплотить папину мечту о велосипеде составит 13306 рублей. Посмотреть хороший боевик в кинотеатре обойдётся в 219 руб., спектакль в театре – 478 рублей. Если ему больше нравится домашняя обстановка, можно купить подписку на онлайн-видеосервисы за 294 рубля в месяц. Кстати будет и новое кресло (10593 рубля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упка смартфона для любимого папочки обойдётся в 14250 руб., а </w:t>
      </w:r>
      <w:r>
        <w:rPr>
          <w:rStyle w:val="StrongEmphasis"/>
          <w:b w:val="false"/>
          <w:sz w:val="28"/>
          <w:szCs w:val="28"/>
        </w:rPr>
        <w:t>планшетного компьютера</w:t>
      </w:r>
      <w:r>
        <w:rPr>
          <w:sz w:val="28"/>
          <w:szCs w:val="28"/>
        </w:rPr>
        <w:t xml:space="preserve"> – в 12540 рублей. Гаджет, который пригодится любому мужчине - ноутбук ценой в 34636 рублей. Его удобно брать с собой на работу или дачу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отец любит что-то мастерить, то покупка для него новой электрической дрели обойдется в 4836 рубл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пу, которому захотелось разнообразия в еде, можно отправить на обед в ресторан, при этом на банковской карте или в кармане должно быть не менее 862 рублей (столько в среднем по Удмуртии стоит обед в ресторане ) или 2710 рублей (ужин в ресторане на 1 человека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любом случае любящие друг друга люди выберут лучший подарок для своей второй половины и отца.</w:t>
      </w:r>
    </w:p>
    <w:p>
      <w:pPr>
        <w:pStyle w:val="Normal"/>
        <w:rPr/>
      </w:pPr>
      <w:r>
        <w:rPr/>
        <w:t xml:space="preserve">           </w:t>
      </w:r>
      <w:r>
        <w:rPr/>
        <w:t>Средние цены представлены по Удмуртской Республике за май 2021года</w:t>
      </w:r>
    </w:p>
    <w:p>
      <w:pPr>
        <w:pStyle w:val="Normal"/>
        <w:spacing w:lineRule="auto" w:line="360"/>
        <w:ind w:firstLine="709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39:00Z</dcterms:created>
  <dc:creator>OEM</dc:creator>
  <dc:description/>
  <cp:keywords/>
  <dc:language>en-US</dc:language>
  <cp:lastModifiedBy>OEM</cp:lastModifiedBy>
  <cp:lastPrinted>2021-06-09T10:49:00Z</cp:lastPrinted>
  <dcterms:modified xsi:type="dcterms:W3CDTF">2021-06-09T07:39:00Z</dcterms:modified>
  <cp:revision>2</cp:revision>
  <dc:subject/>
  <dc:title/>
</cp:coreProperties>
</file>