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е 2021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ае 2021 года в Удмуртской Республике индекс потребительских цен на товары и услуги составил 100,4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й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апрелю 202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май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апрелю 2020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9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6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4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3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3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0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7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ае среди продовольственных товаров из группы «плодоовощная продукция» подорожали: столовая свекла (на 11%), морковь (на 10%), картофель (на 7,8%). Подешевели </w:t>
      </w:r>
      <w:r>
        <w:rPr>
          <w:color w:val="000000"/>
          <w:sz w:val="24"/>
          <w:szCs w:val="24"/>
        </w:rPr>
        <w:t xml:space="preserve">свежие помидоры и огурцы </w:t>
      </w:r>
      <w:r>
        <w:rPr>
          <w:sz w:val="24"/>
          <w:szCs w:val="24"/>
        </w:rPr>
        <w:t>(на 17% и 10% соответственно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Май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апрелю 202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май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апрелю 202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9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8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7,</w:t>
            </w: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,</w:t>
            </w: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1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8,</w:t>
            </w:r>
            <w:r>
              <w:rPr>
                <w:color w:val="000000"/>
                <w:sz w:val="24"/>
                <w:szCs w:val="24"/>
                <w:lang w:val="en-US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0,</w:t>
            </w: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1,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8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2,7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2,1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ь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8,0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б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9,9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9,1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9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…</w:t>
      </w:r>
      <w:r>
        <w:rPr/>
        <w:t xml:space="preserve">  </w:t>
      </w:r>
      <w:r>
        <w:rPr/>
        <w:t>данных не имеется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руппы «фрукты и цитрусовые» наиболее подорожали:  лимоны – на 9,1%, виноград - на 7,4%, апельсины – на 6,0%, яблоки - на 4,6%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прочих наблюдаемых продовольственных товаров существенно увеличились цены на рыбу живую и охлаждённую – на 6,8%, пакетированный черный байховый чай – на 5,3%, рыбу мороженую разделанную (кроме лососёвых пород) – на 5,1%, перец черный (горошком) - на 5,0%, гречневую крупу – на 4,8%,  шоколадные конфеты натуральные и с добавками  на 3,4%, маргарин – на 3,1%, кисломолочные продукты – на 3,0%, хлопья из злаков – на 2,9%. Прирост цен за месяц на подсолнечное масло составил 1,6%, сахарный песок -  1,2%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али дешевле: куриные яйца (на 6,8%), фруктовые соки (на 6,7%), шоколад (на 5,4%), плавленые сыры (на 5,2%), сырки творожные, глазированные шоколадом (на 4,8%), натуральный растворимый кофе (на 4,5%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епродовольственном секторе</w:t>
      </w:r>
      <w:r>
        <w:rPr>
          <w:sz w:val="24"/>
          <w:szCs w:val="24"/>
        </w:rPr>
        <w:t xml:space="preserve"> за месяц наиболее подорожали строительные материалы: металлочерепица, плиты древесностружечные, ориентированно-стружечные (на 11%), обрезные доски (на 8,9%), еврошифер (на 7,5%). Существенно выросли цены на пластмассовые игрушки (на 6,9%), тушь для ресниц, дезодоранты (на 5,4%), осветительные лампы (на 5,3%), жидкие чистящие и моющие средства (на 4,9%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снизились цены на женские сумки с верхом из натуральной кожи (на 13%), крема для рук (на 9,6%), перчатки из натуральной кожи (на 6,2%), </w:t>
      </w:r>
      <w:r>
        <w:rPr>
          <w:color w:val="000000"/>
          <w:sz w:val="24"/>
          <w:szCs w:val="24"/>
        </w:rPr>
        <w:t>брюки для детей школьного возраста из джинсовой ткани, пиджаки, жакеты женские из шерстяных, полушерстяных или смесовых тканей (на 5,4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з медицинских товаров и медикаментов наибольший прирост цен зарегистрирован на левомеколь (на 8,5%), офтан катахром (на 7,7%), </w:t>
      </w:r>
      <w:r>
        <w:rPr>
          <w:color w:val="000000"/>
          <w:sz w:val="24"/>
          <w:szCs w:val="24"/>
        </w:rPr>
        <w:t xml:space="preserve">корвалол (на 6,1%), отечественный анальгин (на 5,9%), поливитамины без минералов отечественные и с макро- и микроэлементами (на 5,2% и 4,8% соответственно), валидол </w:t>
      </w:r>
      <w:r>
        <w:rPr>
          <w:sz w:val="24"/>
          <w:szCs w:val="24"/>
        </w:rPr>
        <w:t>(на 4,1%)</w:t>
      </w:r>
      <w:r>
        <w:rPr>
          <w:color w:val="000000"/>
          <w:sz w:val="24"/>
          <w:szCs w:val="24"/>
        </w:rPr>
        <w:t>. Стали дешевле: дротаверин (на 5,4%), амоксициллин  (на 3,2%), супрастин (на 3,0), лоперамид</w:t>
      </w:r>
      <w:r>
        <w:rPr>
          <w:sz w:val="24"/>
          <w:szCs w:val="24"/>
        </w:rPr>
        <w:t xml:space="preserve"> (на 2,6%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В </w:t>
      </w:r>
      <w:r>
        <w:rPr>
          <w:b/>
          <w:sz w:val="24"/>
          <w:szCs w:val="24"/>
        </w:rPr>
        <w:t>сфере</w:t>
      </w:r>
      <w:r>
        <w:rPr>
          <w:b/>
          <w:sz w:val="24"/>
          <w:szCs w:val="24"/>
          <w:lang w:val="en-US"/>
        </w:rPr>
        <w:t xml:space="preserve"> услу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ысилась </w:t>
      </w:r>
      <w:r>
        <w:rPr>
          <w:color w:val="000000"/>
          <w:sz w:val="24"/>
          <w:szCs w:val="24"/>
        </w:rPr>
        <w:t>стоимость проезда в купейном вагоне скорого фирменного поезда дальнего следования (на 14%)</w:t>
      </w:r>
      <w:r>
        <w:rPr>
          <w:sz w:val="24"/>
          <w:szCs w:val="24"/>
        </w:rPr>
        <w:t>, плата за пользование потребительским кредитом (на 6,3%), наём жилых помещений в государственном и муниципальном жилищных фондах (на 3,2%)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роживание в гостиницах 4*-5* (на 3,0%). </w:t>
      </w:r>
      <w:r>
        <w:rPr>
          <w:color w:val="000000"/>
          <w:sz w:val="24"/>
          <w:szCs w:val="24"/>
        </w:rPr>
        <w:t xml:space="preserve">Одновременно, </w:t>
      </w:r>
      <w:r>
        <w:rPr>
          <w:sz w:val="24"/>
          <w:szCs w:val="24"/>
        </w:rPr>
        <w:t xml:space="preserve">снизилась  поездка на отдых в ОАЭ на 15%, стоимость </w:t>
      </w:r>
      <w:r>
        <w:rPr>
          <w:color w:val="000000"/>
          <w:sz w:val="24"/>
          <w:szCs w:val="24"/>
        </w:rPr>
        <w:t xml:space="preserve">проезда в купейном вагоне скорого нефирменного поезда дальнего следования (на 3,3%), аренда однокомнатной квартиры у частных лиц (на 1,4%), диагностика на магнитно-резонансном или компьютерном томографе (на 1,3%). 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ть: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ае 2021 года в Удмуртской Республике индекс потребительских цен на товары и услуги составил 100,4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й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апрелю 202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й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апрелю 2020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9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6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4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3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3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0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7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8:00Z</dcterms:created>
  <dc:creator>cost</dc:creator>
  <dc:description/>
  <cp:keywords/>
  <dc:language>en-US</dc:language>
  <cp:lastModifiedBy>OEM</cp:lastModifiedBy>
  <cp:lastPrinted>2021-06-09T10:48:00Z</cp:lastPrinted>
  <dcterms:modified xsi:type="dcterms:W3CDTF">2021-06-09T07:38:00Z</dcterms:modified>
  <cp:revision>2</cp:revision>
  <dc:subject/>
  <dc:title>Cодержание……………………………………………………………2</dc:title>
</cp:coreProperties>
</file>