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1 по 7 июн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наиболее существенные изменения средних цен на следующие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65"/>
        <w:gridCol w:w="1878"/>
        <w:gridCol w:w="1555"/>
      </w:tblGrid>
      <w:tr>
        <w:trPr>
          <w:trHeight w:val="271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 черный байхов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,6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2,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5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9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гари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3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9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еты мягкие, глазированные шоколад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,9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0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иски, сардель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7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4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9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5,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,8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,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,3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,29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6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8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1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полукопченая и варенокопче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,4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9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-ягод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5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,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50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 шлифованный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наиболее подорожали левомеколь  (на 6,7%), комбинированные  анальгетики (на 4,6%), поливитамины с макро- и микроэлементами (на 4,1%),  валидол (на 3,2%), бромгексин (на 1,1%), при этом снизились цены на отечественные поливитамины без минералов (на 2,1%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фиксировано повышение цен на отдельные виды непродовольственных товаров первой необходимости: хозяйственное мыло (на 1,2%). Вместе с тем снизились цены на детские бумажные подгузники (на 2,5%), зубные пасты (на 2,2%),</w:t>
      </w:r>
      <w:r>
        <w:rPr>
          <w:rFonts w:cs="Times New Roman" w:ascii="Times New Roman" w:hAnsi="Times New Roman"/>
          <w:sz w:val="28"/>
          <w:szCs w:val="28"/>
        </w:rPr>
        <w:t xml:space="preserve"> пеленки для новорожденных (на 1,2%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остальных непродовольственных товаров подорожали женские эластичные колготки (на 4,2%). </w:t>
      </w:r>
      <w:r>
        <w:rPr>
          <w:rFonts w:cs="Times New Roman" w:ascii="Times New Roman" w:hAnsi="Times New Roman"/>
          <w:sz w:val="28"/>
          <w:szCs w:val="28"/>
        </w:rPr>
        <w:t>Снизились цены на шампуни (на 2,6%), смартфоны (на 1,7%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автомобильный бензин марки АИ- 95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/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1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18:00Z</dcterms:created>
  <dc:creator>jul09</dc:creator>
  <dc:description/>
  <cp:keywords/>
  <dc:language>en-US</dc:language>
  <cp:lastModifiedBy>jul09</cp:lastModifiedBy>
  <cp:lastPrinted>2021-06-07T15:01:00Z</cp:lastPrinted>
  <dcterms:modified xsi:type="dcterms:W3CDTF">2021-06-09T04:35:00Z</dcterms:modified>
  <cp:revision>10</cp:revision>
  <dc:subject/>
  <dc:title/>
</cp:coreProperties>
</file>