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ия в экономике Росси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дмуртская Республика, несмотря на относительно небольшую занимаемую площадь (0,2% территории страны) и численность населения (1,0% численности населения страны) вносит достойный вклад в экономику Российской Федер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По величине валового регионального продукта на душу населения (480 тыс. рублей) в 2019 году Удмуртия занимала в России 38 мест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декс производства в республике в 2020 году составил 92,7% к уровню 2019 года (76 место в РФ), в целом по России – 97,4%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2020 году произведено сельскохозяйственной продукции на 71,7 млрд рублей – 1,2% от общероссийского объёма валовой продукции сельского хозяйств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конец 2020 года в республике имелось 333,9 тыс. голов крупного рогатого скота, 254,9 тыс. голов свиней, 53,4 тыс. голов овец и коз. По численности крупного рогатого скота Удмуртия на 17 позиции в России, поголовью свиней – на 32-о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скота и птицы на убой (в живом весе) республика в 2020 году замкнула тридцатку регионов России (187,5 тыс. тонн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бъём производства молока в 2020 году составил 877,4 тыс. тонн, что на 6,2% выше уровня предыдущего года. По данному показателю республика находится в первой десятке в РФ (8 место). Надой молока в расчёте на одну корову в сельхозорганизациях составил 7029 кг, что на 301 кг выше показателя по Росс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Удмуртия является одним из крупных производителей яиц (15 место), объём производства которых в 2020 году достиг 1090,3 млн штук, что составило 2,4% от общероссийского производства яиц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борот розничной торговли в 2020 году сформировался в размере 239,7 млрд рублей – это 40 место в России, тем не менее, по обороту розничной торговли на одного жителя республика только на 70 позиции (160,1 тыс. рублей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Инвестиции в основной капитал на душу населения в 2020 году составили 73,1 тыс. рублей (56 место в РФ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о вводу жилья в расчёте на 1000</w:t>
      </w:r>
      <w:r>
        <w:rPr>
          <w:sz w:val="28"/>
          <w:szCs w:val="28"/>
        </w:rPr>
        <w:t xml:space="preserve"> жителей</w:t>
      </w:r>
      <w:r>
        <w:rPr>
          <w:sz w:val="28"/>
        </w:rPr>
        <w:t xml:space="preserve"> (536 кв. м</w:t>
      </w:r>
      <w:r>
        <w:rPr>
          <w:sz w:val="28"/>
          <w:szCs w:val="28"/>
        </w:rPr>
        <w:t xml:space="preserve">) в 2020 году </w:t>
      </w:r>
      <w:r>
        <w:rPr>
          <w:sz w:val="28"/>
        </w:rPr>
        <w:t>Удмуртия</w:t>
      </w:r>
      <w:r>
        <w:rPr>
          <w:sz w:val="28"/>
          <w:szCs w:val="28"/>
        </w:rPr>
        <w:t xml:space="preserve"> </w:t>
      </w:r>
      <w:r>
        <w:rPr>
          <w:sz w:val="28"/>
        </w:rPr>
        <w:t>заняла 31 место в РФ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2020 году инфляция составила 5,2% (42 место по возрастанию), тогда как в целом по России – чуть менее– 4,9%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о наименьшей стоимости минимального набора продуктов питания Удмуртия замкнула дюжину регионов Росси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2:00Z</dcterms:created>
  <dc:creator>Бакулева Светлана Михайловна</dc:creator>
  <dc:description/>
  <cp:keywords/>
  <dc:language>en-US</dc:language>
  <cp:lastModifiedBy>Бакулева Светлана Михайловна</cp:lastModifiedBy>
  <cp:lastPrinted>2020-06-04T09:44:00Z</cp:lastPrinted>
  <dcterms:modified xsi:type="dcterms:W3CDTF">2021-06-07T10:11:00Z</dcterms:modified>
  <cp:revision>34</cp:revision>
  <dc:subject/>
  <dc:title/>
</cp:coreProperties>
</file>