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ачество услуг: устраивает ли оно жителей Удмуртии?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данию Правительства Российской Федерации в 2010 году Росстатом с привлечением специалистов заинтересованных министерств и ведомств России была разработана Система социально-демографических наблюдений, в рамках  которой с 2011 года проводится опрос населения во всех субъектах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колько доступны гражданам Удмуртии образовательные услуги, в том числе и дополнительное образование, по какой причине малыш не посещает дошкольную организацию,  возможность и невозможность посещения платных учреждений здравоохранения – об этом и не только спросят жителей нашего региона в июле текущего года.  Наши граждане дадут свою субъективную оценку качеству предоставляемых услуг организациями образования, здравоохранения и социального обслуживания, содействия занятости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ель этого опроса - получить официальную статистическую информацию о фактических потребностях населения в образовательных и медицинских услугах, услугах в области социального обслуживании и содействия занятост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прос респондентов пройдёт во всех субъектах Российской Федерации с охватом 48 тыс. домашних хозя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Удмуртской Республике участие в обследовании примут 480 домохозяйств, расположенных во всех городах республики, кроме Камбарки, а также в Красногорском, Вавожском, Увинском, Шарканском, Кезском,  Сарапульском район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Задавать вопросы по бланку наблюдения нашим жителям будут интервьюеры, у которых в обязательном порядке должно быть удостоверение статистики. Никаких документов, подтверждающих правильность ответов, респондентам предъявлять не нужно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В анкету включены вопросы, касающиеся информации о частоте и своевременности получения образовательных, медицинских и социальных услуг, услуг в области содействия занятости, исходя из индивидуальных потребностей человека, об объёмах услуг, полученных в системах платного и бесплатного обеспечени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ндемия, связанная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-19, внесла некоторые коррективы в жизнедеятельность российских граждан. Дополнительные вопросы по этому поводу внесены и в анкету. Например, у респондента спросят его мнение о целесообразности перехода на дистанционное образование, об удаленном режиме работы и т.п. </w:t>
      </w:r>
    </w:p>
    <w:p>
      <w:pPr>
        <w:pStyle w:val="23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аждый интервьюер дает письменное обязательство о сохранении конфиденциальности сведений об опрошенных лицах. Это обязательство остается в силе и после окончания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трудники Удмуртстата также несут ответственность в установленном законом порядке за разглашение сведений, содержащихся в вопросниках Выборочного наблюдени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 любом опросе населения, мы говорим, что именно этого человека нужно опросить и именно его мнение  нам важно, поэтому, обращаясь к жителям нашего региона, прошу найти время и ответить правдиво на все вопросы анкеты. Потому что главная задача этой работы – выявить проблемы  в области доступности и качества услуг, а отсюда и принятие органами власти и управления соответствующих решений для того, чтобы жизнь людей была лучш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й опрос проходит 1 раз в 2 года.</w:t>
      </w:r>
    </w:p>
    <w:p>
      <w:pPr>
        <w:pStyle w:val="Normal"/>
        <w:tabs>
          <w:tab w:val="clear" w:pos="709"/>
          <w:tab w:val="left" w:pos="48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По данным последнего проведенного опроса ч</w:t>
      </w:r>
      <w:r>
        <w:rPr>
          <w:bCs/>
          <w:sz w:val="28"/>
          <w:szCs w:val="28"/>
          <w:lang w:val="ru-RU" w:eastAsia="en-US"/>
        </w:rPr>
        <w:t>етвертая часть опрошенных граждан полностью удовлетворена работой поликлиники, к которой они прикреплены, почти половина респондентов довольна работой диагностических служб. Профессионализм врачей стационарной медицинской помощи, что актуально и важно в период пандемии, отметили около 80% респондентов, столько же указали на доброжелательность и отзывчивость врачей, медицинских сестер и нянечек в стационарах.</w:t>
      </w:r>
    </w:p>
    <w:p>
      <w:pPr>
        <w:pStyle w:val="Normal"/>
        <w:tabs>
          <w:tab w:val="clear" w:pos="709"/>
          <w:tab w:val="left" w:pos="4860" w:leader="none"/>
        </w:tabs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В сфере образовательных услуг, по оценке родителей, работой образовательных учреждений полностью удовлетворен лишь каждый восьмой из опрошенных. Совершенно не устраивает система образования лишь 1% респондентов. Организация учебного процесса не совсем устраивает более 40% родителей, качеством воспитательной работы совершенно недовольны 6% респондентов. Лишь половину опрошенных устраивает качество питания. Третья часть респондентов указала на неудовлетворенность комфортностью пребывания в общеобразовательных организациях своих детей, две трети не волнуются за их безопасное пребывание.</w:t>
      </w:r>
    </w:p>
    <w:p>
      <w:pPr>
        <w:pStyle w:val="Normal"/>
        <w:tabs>
          <w:tab w:val="clear" w:pos="709"/>
          <w:tab w:val="left" w:pos="4860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en-US"/>
        </w:rPr>
        <w:t>Более полная информация по качеству и доступности услуг в области образования и здравоохранения, а также содействия занятости и социальном обеспечении в нашем регионе представлена на сайте Удмуртстата, а в разрезе всех субъектов России – на сайте Росстат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omic Sans MS" w:cs="Times New Roman"/>
      <w:sz w:val="24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Comic Sans MS" w:cs="Times New Roman"/>
      <w:sz w:val="24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Comic Sans MS" w:cs="Times New Roman"/>
      <w:i/>
      <w:sz w:val="24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</w:pPr>
    <w:rPr>
      <w:lang w:val="ru-RU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eastAsia="Comic Sans MS"/>
      <w:lang w:val="ru-RU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eastAsia="Comic Sans MS"/>
      <w:lang w:val="ru-RU"/>
    </w:rPr>
  </w:style>
  <w:style w:type="paragraph" w:styleId="32">
    <w:name w:val="Основной текст с отступом 3"/>
    <w:basedOn w:val="Normal"/>
    <w:qFormat/>
    <w:pPr>
      <w:ind w:left="720" w:hanging="0"/>
      <w:jc w:val="both"/>
    </w:pPr>
    <w:rPr>
      <w:rFonts w:eastAsia="Comic Sans MS"/>
      <w:i/>
      <w:lang w:val="ru-RU"/>
    </w:rPr>
  </w:style>
  <w:style w:type="paragraph" w:styleId="Style19">
    <w:name w:val="АнкетаНомер"/>
    <w:basedOn w:val="Normal"/>
    <w:qFormat/>
    <w:pPr>
      <w:numPr>
        <w:ilvl w:val="0"/>
        <w:numId w:val="2"/>
      </w:numPr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b/>
      <w:bCs/>
      <w:iCs/>
      <w:lang w:val="ru-RU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40:00Z</dcterms:created>
  <dc:creator>Коник Татьяна Олеговна</dc:creator>
  <dc:description/>
  <cp:keywords/>
  <dc:language>en-US</dc:language>
  <cp:lastModifiedBy>P18_VPN2010_03</cp:lastModifiedBy>
  <cp:lastPrinted>2021-06-03T08:20:00Z</cp:lastPrinted>
  <dcterms:modified xsi:type="dcterms:W3CDTF">2021-06-09T08:10:00Z</dcterms:modified>
  <cp:revision>24</cp:revision>
  <dc:subject/>
  <dc:title/>
</cp:coreProperties>
</file>