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60"/>
        <w:jc w:val="center"/>
        <w:rPr>
          <w:i w:val="false"/>
          <w:i w:val="false"/>
          <w:caps/>
          <w:sz w:val="24"/>
        </w:rPr>
      </w:pPr>
      <w:r>
        <w:rPr>
          <w:i w:val="false"/>
          <w:caps/>
          <w:sz w:val="24"/>
        </w:rPr>
        <w:t xml:space="preserve">о предоставлении социальной поддержки на территории муниципальных районов и городов ур </w:t>
      </w:r>
    </w:p>
    <w:p>
      <w:pPr>
        <w:pStyle w:val="Heading2"/>
        <w:spacing w:before="0" w:after="60"/>
        <w:jc w:val="center"/>
        <w:rPr>
          <w:i w:val="false"/>
          <w:i w:val="false"/>
          <w:caps/>
          <w:sz w:val="24"/>
          <w:lang w:val="en-US"/>
        </w:rPr>
      </w:pPr>
      <w:r>
        <w:rPr>
          <w:i w:val="false"/>
          <w:caps/>
          <w:sz w:val="24"/>
        </w:rPr>
        <w:t>за январь-март 2021 года</w:t>
      </w:r>
    </w:p>
    <w:p>
      <w:pPr>
        <w:pStyle w:val="Normal"/>
        <w:rPr>
          <w:i/>
          <w:i/>
          <w:caps/>
          <w:sz w:val="24"/>
          <w:lang w:val="en-US"/>
        </w:rPr>
      </w:pPr>
      <w:r>
        <w:rPr>
          <w:i/>
          <w:caps/>
          <w:sz w:val="24"/>
          <w:lang w:val="en-US"/>
        </w:rPr>
      </w:r>
    </w:p>
    <w:p>
      <w:pPr>
        <w:pStyle w:val="Normal"/>
        <w:spacing w:before="12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На основании закона о ветеранах и других законодательных актов РФ отдельные категории граждан пользуются социальной поддержкой по оплате жилья и коммунальных услуг. По данным регистра льготников в январе-марте 2021 года правом на предоставление социальной поддержки по оплате жилья и коммунальных услуг на территории ______ района (города) обладали ______ граждан. Объём средств, предусмотренных на предоставление льгот всем категориям граждан, за этот период составил ______ тыс. рублей. Фактически возмещено из бюджетов всех уровней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 xml:space="preserve">______ тыс. рублей.  </w:t>
      </w:r>
    </w:p>
    <w:p>
      <w:pPr>
        <w:pStyle w:val="Normal"/>
        <w:spacing w:before="12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Среднемесячный размер социальной поддержки на одного пользователя в _______ районе (городе) составил _____ рублей, что на ____ рублей больше (меньше), чем в среднем по Республике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701"/>
        <w:gridCol w:w="1985"/>
        <w:gridCol w:w="1984"/>
        <w:gridCol w:w="1701"/>
      </w:tblGrid>
      <w:tr>
        <w:trPr>
          <w:trHeight w:val="290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Численность граждан, пользующихся соцподдерж-кой, че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/>
              </w:rPr>
              <w:t xml:space="preserve">Объём средств, предусмотренн-ых на предоставление соцподдержки, тыс. руб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Фактически возмещено средств на предоставление социальной поддрержки, тыс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Среднемесяч-ный размер соцподдерж-ки на одного пользователя, руб.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муртская Республ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4 3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20 147,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1 310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17,2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лнашс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25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744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357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8,3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алезинс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92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597,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409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8,3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авожс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99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322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148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62,9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ткинс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364,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345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28,4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зовс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966,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913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20,6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аховс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8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764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43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4,8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бесс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26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581,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943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7,2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вьяловс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44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 524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 96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4,8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гринс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67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980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277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0,4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мбарс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65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11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2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3,7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ракулинс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6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193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486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9,1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езс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1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988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522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3,3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изнерс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8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196,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409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3,2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иясовс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5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622,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622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5,4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сногорс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633,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84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0,6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лопургинс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0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767,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738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2,0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Можгинс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8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076,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6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95,3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рапульс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8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190,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23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8,2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лтинс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95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027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003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10,9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юмсинс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6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607,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0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8,0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инс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06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467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270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10,1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арканс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89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610,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490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1,8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Юкаменс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8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660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623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8,3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кшур-Бодьинс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29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212,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993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2,5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рс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93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509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6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0,3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жевс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 36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7 432,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4 947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19,1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ткинс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26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 650,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24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8,0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з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39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 393,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 500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9,9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ж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6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 496,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 554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41,4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рапу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8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 555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 555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33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4">
    <w:name w:val="Заголовок 4 Знак"/>
    <w:basedOn w:val="Style12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before="120" w:after="0"/>
      <w:ind w:firstLine="709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6T09:04:00Z</dcterms:created>
  <dc:creator>user</dc:creator>
  <dc:description/>
  <cp:keywords/>
  <dc:language>en-US</dc:language>
  <cp:lastModifiedBy>User</cp:lastModifiedBy>
  <cp:lastPrinted>2021-05-26T13:02:00Z</cp:lastPrinted>
  <dcterms:modified xsi:type="dcterms:W3CDTF">2021-05-27T05:03:00Z</dcterms:modified>
  <cp:revision>3</cp:revision>
  <dc:subject/>
  <dc:title>ПРЕСС-ВЫПУСК</dc:title>
</cp:coreProperties>
</file>