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5 по 31 ма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9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4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6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0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миш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8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4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6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3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си сухие молоч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,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ры сычужные твердые и мягк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,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,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2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9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,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,3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9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0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0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1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иски, сардель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9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 питьевое цельное стерилизованное 2,5-3,2% жирности, 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8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вар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и левомеколь  (на 6,6%), поливитамины с макро- и микроэлементами (на 4,9%), бромгексин (на 3,3%), валидол (на 2,9%), комбинированные  анальгетики (на 1,8%), при этом снизились цены на нимесулид (на 0,5%)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фиксировано повышение цен на отдельные виды непродовольственных товаров первой необходимости: стиральные порошки (на 3,5%),  зубные пасты (на 2,4%)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 телевизоры цветного изображения (на 1,7%), отечественные сигареты с фильтром (на 0,9%). Вместе с тем снизились цены на джинсовые брюки для детей школьного возраста (на 1,8%), напольные электропылесосы (на 1,0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ки АИ- 95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Информация подготовлена на основе еженедельной регистрации потребительских цен на 109 видов важнейших товаров и услуг в городах   Ижевске, Воткинске, Можге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4:46:00Z</dcterms:created>
  <dc:creator>jul09</dc:creator>
  <dc:description/>
  <cp:keywords/>
  <dc:language>en-US</dc:language>
  <cp:lastModifiedBy>jul09</cp:lastModifiedBy>
  <cp:lastPrinted>2021-05-25T09:56:00Z</cp:lastPrinted>
  <dcterms:modified xsi:type="dcterms:W3CDTF">2021-06-01T11:17:00Z</dcterms:modified>
  <cp:revision>6</cp:revision>
  <dc:subject/>
  <dc:title/>
</cp:coreProperties>
</file>