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асая природу - спасаешь себ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5 июня в России отмечается Всемирный день охраны окружающей среды. Событие учредила Генеральная Ассамблея ООН. Забота о природе стала научной необходимостью, о которой нам постоянно напоминает экологическая обстановка в мире. Загрязнение воздуха вредит нашему здоровью и общему дому - Зем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20 году затраты организаций Удмуртской Республики, связанные с охраной окружающей среды, составили 7 млрд рублей, что в 2 раза выше уровня 2019 года. Такой рост произошел за счёт увеличения почти в 4 раза суммы расходов на оплату услуг природоохранного назначения (4,2 млрд рублей), 88% которых направлены на обращение с отход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ие затраты на охрану окружающей среды составили чуть менее половины всей суммы затрат и были, в первую очередь, также направлены на обращение с отходами (58%) и сбор и очистку сточных вод (26%)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уж повелось, основной объём текущих затрат произведен на предприятиях обрабатывающих производств – 2 млрд рублей (две трети от общего объёма). На организации, занимающиеся водоснабжением, водоотведением, организацией сбора и утилизации отходов, деятельностью по ликвидации загрязнений, пришлось 614 млн рублей (пятая часть), добычей полезных ископаемых и обеспечением электрической энергией, газом и паром, кондиционированием воздуха – 130 млн рублей.</w:t>
      </w:r>
    </w:p>
    <w:p>
      <w:pPr>
        <w:pStyle w:val="Normal"/>
        <w:ind w:right="-12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тоит отметить, что сумма средств на капитальный ремонт основных фондов по охране окружающей среды, снизилась на треть и составила 247 млн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реждение данного праздника – это призыв о помощи природе, напоминание о том, чтобы мы совместными усилиями, всем миром не забывали и берегли окружающую среду. У каждого из нас есть определённая роль в этой борьбе. Если мы будем действовать сообща, каждый из нас сможет дышать чистым воздух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25" w:hanging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8:00Z</dcterms:created>
  <dc:creator>GEG</dc:creator>
  <dc:description/>
  <cp:keywords/>
  <dc:language>en-US</dc:language>
  <cp:lastModifiedBy>P18_kupriyanovaIV</cp:lastModifiedBy>
  <cp:lastPrinted>2021-05-20T13:49:00Z</cp:lastPrinted>
  <dcterms:modified xsi:type="dcterms:W3CDTF">2021-05-20T09:58:00Z</dcterms:modified>
  <cp:revision>11</cp:revision>
  <dc:subject/>
  <dc:title/>
</cp:coreProperties>
</file>