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8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</w:rPr>
        <w:t>Экономика Удмуртии постепенно восстанавливается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32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осстановительных процессах экономики республики можно судить и по полученным в 1 квартале 2021 года оперативным данным о финансовом положении организаций (без субъектов малого предпринимательства, бюджетных учреждений, банков, страховых и прочих финансово-кредитных учреждений)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выручка организаций Удмуртии по сравнению с 1 кварталом 2020 года увеличилась на 13% и составила 178 млрд рублей. Надо отметить, что две трети выручки приходится на организации по добыче полезных ископаемых и обрабатывающих производств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льдированный финансовый результат по сравнению с январем-мартом 2020 года увеличился в 5 раз и составил 15 млрд рублей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ый результат явно преуспевших организаций в январе-марте 2021 года увеличился на 16% по сравнению с аналогичным периодом прошлого года и составил 18,8 млрд рублей. Еще 7 организаций за анализируемый период влились в ряды прибыльных организаций. 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ть менее трети организаций (141 единица) имели отрицательный финансовый результат на общую сумму 3,7 млрд рублей, который снизился в 3,5 раза в сравнении с 1 кварталом 2020 года. 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ется и увеличение рентабельности: в целом организациями Удмуртии в январе-марте 2021 года на каждый рубль произведенных затрат было получено 10,3 копейки прибыли - это больше, чем за аналогичный период прошлого года, на 2,0 копейки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Таким образом, в первом квартале заложены предпосылки для удачного старта в восстановлении экономики нашей республики в текущем году.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53:00Z</dcterms:created>
  <dc:creator>P18_VPN2010_03</dc:creator>
  <dc:description/>
  <cp:keywords/>
  <dc:language>en-US</dc:language>
  <cp:lastModifiedBy>User</cp:lastModifiedBy>
  <cp:lastPrinted>2021-05-31T13:54:00Z</cp:lastPrinted>
  <dcterms:modified xsi:type="dcterms:W3CDTF">2021-06-01T06:53:00Z</dcterms:modified>
  <cp:revision>2</cp:revision>
  <dc:subject/>
  <dc:title/>
</cp:coreProperties>
</file>