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8 по 24 ма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8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6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 поваренная пище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2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метамизол натрия (на 2,1%), нимесулид (на 2,0%), при этом снизились цены на аллохол (на 4,3%), комбинированные  анальгетики (на 4,1%), бромгексин (на 3,9%), валидол  (на 3,5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детские бумажные подгузники (на 2,4%),  хозяйственное мыло и сухие корма для домашних животных (на 0,8%).  Вместе с тем снизились цены на женские гигиенические прокладки (на 5,0%), зубные щетки (на 2,5%), зубные пасты (на 2,1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стальных непродовольственных товаров подорожали шампуни (на 1,8%), отечественные сигареты с фильтром (на 1,7%), женские эластичные колготки (на 1,4%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3262"/>
      </w:tblGrid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ова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4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35:00Z</dcterms:created>
  <dc:creator>jul09</dc:creator>
  <dc:description/>
  <cp:keywords/>
  <dc:language>en-US</dc:language>
  <cp:lastModifiedBy>jul09</cp:lastModifiedBy>
  <cp:lastPrinted>2021-05-25T09:56:00Z</cp:lastPrinted>
  <dcterms:modified xsi:type="dcterms:W3CDTF">2021-05-26T04:57:00Z</dcterms:modified>
  <cp:revision>7</cp:revision>
  <dc:subject/>
  <dc:title/>
</cp:coreProperties>
</file>