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2 по 17 ма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,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2,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8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 - ядр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ядина (кроме бескостного мяс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3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4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ка крепостью 40% об.спирта и выш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комбинированные анальгетики (на 0,9%), корвалол (на 0,4%), при этом снизилась цена на метамизол натрия (на 0,6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повышение цен на отдельные виды непродовольственных товаров первой необходимости: женские гигиенические прокладки (на 2,3%), сухие корма для домашних животных (на 1,4%), хозяйственное мыло (на 1,1%).  Вместе с тем снизились цены на стиральный порошок (на 3,5%), зубные щетки (на 3,2%), туалетную бумагу (на 1,9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стальных непродовольственных товаров подорожали напольные электропылесосы (на 2,4%), телевизоры цветного изображения (на 1,6%), отечественные сигареты с фильтром (на 1,1%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3262"/>
      </w:tblGrid>
      <w:tr>
        <w:trPr>
          <w:trHeight w:val="371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ова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4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04:00Z</dcterms:created>
  <dc:creator>jul09</dc:creator>
  <dc:description/>
  <cp:keywords/>
  <dc:language>en-US</dc:language>
  <cp:lastModifiedBy>jul09</cp:lastModifiedBy>
  <cp:lastPrinted>2021-05-18T13:56:00Z</cp:lastPrinted>
  <dcterms:modified xsi:type="dcterms:W3CDTF">2021-05-19T06:19:00Z</dcterms:modified>
  <cp:revision>8</cp:revision>
  <dc:subject/>
  <dc:title/>
</cp:coreProperties>
</file>