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Аргументы</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в пользу отказа от кур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росить курить – нелегкая задача. Особенно если эта пагубная привычка была вашей попутчицей многие годы. </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Всемирная организация здравоохранения провозгласила 31 мая Всемирным днем без табака, </w:t>
      </w:r>
      <w:r>
        <w:rPr>
          <w:rFonts w:cs="Times New Roman" w:ascii="Times New Roman" w:hAnsi="Times New Roman"/>
          <w:color w:val="000000"/>
          <w:sz w:val="28"/>
          <w:szCs w:val="28"/>
        </w:rPr>
        <w:t xml:space="preserve">целью празднования которого является снижение уровня употребления табака, защиты молодёжи от пагубных последствий курения, привлечение внимания к этой мировой проблеме, а также оказание помощи в ее решении. </w:t>
      </w:r>
    </w:p>
    <w:p>
      <w:pPr>
        <w:pStyle w:val="Normal"/>
        <w:spacing w:lineRule="auto" w:line="240" w:before="0" w:after="0"/>
        <w:ind w:firstLine="709"/>
        <w:jc w:val="both"/>
        <w:rPr/>
      </w:pPr>
      <w:r>
        <w:rPr>
          <w:rFonts w:cs="Times New Roman" w:ascii="Times New Roman" w:hAnsi="Times New Roman"/>
          <w:sz w:val="28"/>
          <w:szCs w:val="28"/>
        </w:rPr>
        <w:t>Табачные изделия – не самое дешёвое пристрастие в современном мире. Средняя цена этой вредной привычки  в апреле 2021 года в Удмуртской Республике составила:</w:t>
      </w:r>
    </w:p>
    <w:p>
      <w:pPr>
        <w:pStyle w:val="Style16"/>
        <w:numPr>
          <w:ilvl w:val="0"/>
          <w:numId w:val="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гареты с фильтром отечественные – 110,36 рубля за пачку;</w:t>
      </w:r>
    </w:p>
    <w:p>
      <w:pPr>
        <w:pStyle w:val="Style16"/>
        <w:numPr>
          <w:ilvl w:val="0"/>
          <w:numId w:val="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гареты с фильтром зарубежных торговых марок – 141,74 рубля за пач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4 месяца 2021 года цены на табачные изделия выросли на 6,8% (в 2020 году за аналогичный период – на 3,2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урящему человеку можно попробовать пробудить в себе, для начала, разумную бережливость, сопоставить в качестве аргумента средние цены  на некоторые товары и услуги, которые можно приобретать, отказавшись от курения. А сэкономить можно прилично - от 3,4 до 4,4 тыс. руб. в месяц, вместо табака употребляя фрукты (3,2 тыс. руб. за фруктовую корзину из  яблок, груш, апельсинов, винограда, бананов (по 5 кг каждого фрукта), также поправлять здоровье поливитаминами с макро- и микроэлементами (116,12 руб. за 10 шт.). За год эта экономия обратится в кругленькую сумму - в 40-50 тыс. рублей. Продержавшись год без курения, можно на сэкономленные деньги приобрести телевизор (27,3 тыс. руб.) или ноутбук (35,2 тыс.руб.), а, может быть, моноблок (41,9 тыс.руб.), обновить интерьер комнаты набором корпусной мебели (33,9 тыс.руб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авшись от табака, появятся силы и желание заняться спортом, а для этого просто необходим велосипед (12,7 тыс. руб.). Дальше больше – можно записаться в группу общей физической подготовки (1,3 тыс. руб. месяц) или в бассейн (1,7 тыс. руб. месяц), собрать команду соратников по отказу от вредной привычки и устроить товарищеский футбольный матч (мяч футбольный – 1 тыс. руб.), научиться видеть красоту через объектив (цифровой фотоаппарат – 10,2 тыс. руб.),  наконец-то научиться водить легковой автомобиль (18,8 тыс. руб. за курс), и начать на него копить: чуть более 10 лет понадобится на накопления для покупки подержанной иномарки (526,7 тыс.руб.) или нового автомобиля отечественного производства (642,7 тыс.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житый в 2020 году режим самоизоляции и продолжающиеся ограничительные меры в 2021 году еще раз показали, что быть рядом с курящим человеком вредно и малоприятно. И пойти на такую жертву, как отказ от курения, можно и от большой любви к не курящим близким - не стоит испытывать их терпение и дальше. </w:t>
      </w:r>
    </w:p>
    <w:p>
      <w:pPr>
        <w:pStyle w:val="Normal"/>
        <w:spacing w:lineRule="auto" w:line="240" w:before="0" w:after="0"/>
        <w:ind w:firstLine="709"/>
        <w:jc w:val="both"/>
        <w:rPr/>
      </w:pPr>
      <w:r>
        <w:rPr>
          <w:rFonts w:cs="Times New Roman" w:ascii="Times New Roman" w:hAnsi="Times New Roman"/>
          <w:sz w:val="28"/>
          <w:szCs w:val="28"/>
        </w:rPr>
        <w:t>В современном мире много различных интересных и разнообразных возможностей, где можно найти замену этому сомнительному «удовольствию». Сделайте правильный выбор, потому что люди, желающие затянуться сигаретой, всегда должны помнить простую истину: табак и здоровье – несовместимы!</w:t>
      </w:r>
    </w:p>
    <w:sectPr>
      <w:type w:val="nextPage"/>
      <w:pgSz w:w="11906" w:h="16838"/>
      <w:pgMar w:left="1134" w:right="707"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8:19:00Z</dcterms:created>
  <dc:creator>1</dc:creator>
  <dc:description/>
  <cp:keywords/>
  <dc:language>en-US</dc:language>
  <cp:lastModifiedBy>P18_ArtemovaNV</cp:lastModifiedBy>
  <cp:lastPrinted>2021-05-17T09:20:00Z</cp:lastPrinted>
  <dcterms:modified xsi:type="dcterms:W3CDTF">2021-05-18T03:55:00Z</dcterms:modified>
  <cp:revision>15</cp:revision>
  <dc:subject/>
  <dc:title/>
</cp:coreProperties>
</file>