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е предпринимательство - где и скольк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азвивающейся экономики индивидуальные предприниматели занимают особое место, они решают проблемы занятости населения, создают дополнительные рабочие места, постоянно расширяя сферу своей деятельности, способствую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ю потребностей общества в товарах и услуг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дверии Дня российского предпринимательства рассмотрим некоторые статистические факты в сфере индивидуального бизне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2021 года в Удмуртской Республике индивидуальным бизнесом занимались 34,1 тыс. человек – это 2,3% от общей численности населения республики и 5,2% от количества ИП Приволжского федерального округ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енности ИП в ПФО на 1000 человек населения Удмуртия разделила 3 место с Республикой Татарстан, Кировской, Нижегородской и Самарской областями (23 предпринимателя). В лидерах Республика Чувашия – 26 индивидуа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зарегистрированных ИП в ПФО Удмуртия занимает 8 место, лидером является Республика Татарстан – 90 тыс. предпринимателей. Замыкает рейтинг по этому показателю Республика Марий Эл – 13 тыс. предпринимателей. </w:t>
      </w:r>
    </w:p>
    <w:sectPr>
      <w:type w:val="nextPage"/>
      <w:pgSz w:w="11906" w:h="16838"/>
      <w:pgMar w:left="1418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22:00Z</dcterms:created>
  <dc:creator>aug41</dc:creator>
  <dc:description/>
  <cp:keywords/>
  <dc:language>en-US</dc:language>
  <cp:lastModifiedBy>aug41</cp:lastModifiedBy>
  <cp:lastPrinted>2021-05-13T08:31:00Z</cp:lastPrinted>
  <dcterms:modified xsi:type="dcterms:W3CDTF">2021-05-13T05:22:00Z</dcterms:modified>
  <cp:revision>2</cp:revision>
  <dc:subject/>
  <dc:title/>
</cp:coreProperties>
</file>