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5 по 11 ма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и сухие молоч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1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,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4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жир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ина (кроме бескостного мяс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,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поливитамины без минералов (на 21%), бромгексин (на 3,3%), комбинированные анальгетики (на 2,5%), метамизол натрия (на 1,6%), аллохол (на 1,5%), корвалол (на 1,1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повышение цен на отдельные виды непродовольственных товаров первой необходимости: стиральный порошок (на 6,9%), зубные щетки (на 4,5%), женские гигиенические прокладки (на 1,6%). Вместе с тем снизились цены на детские бумажные подгузники (на 2,6%), туалетную бумагу (на 1,8%), сухие корма для домашних животных (на 1,4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телевизоры цветного изображения (на 0,4%). Снизились цены на брюки для детей школьного возраста из джинсовой ткани (на 1,3%), шампуни (на 1,1%) и напольные электропылесосы (на 1,0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 АИ-92, АИ-95 и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48:00Z</dcterms:created>
  <dc:creator>jul09</dc:creator>
  <dc:description/>
  <cp:keywords/>
  <dc:language>en-US</dc:language>
  <cp:lastModifiedBy>jul09</cp:lastModifiedBy>
  <cp:lastPrinted>2021-05-12T09:39:00Z</cp:lastPrinted>
  <dcterms:modified xsi:type="dcterms:W3CDTF">2021-05-12T06:48:00Z</dcterms:modified>
  <cp:revision>5</cp:revision>
  <dc:subject/>
  <dc:title/>
</cp:coreProperties>
</file>