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Индивидуальное</w:t>
      </w:r>
      <w:r>
        <w:rPr>
          <w:rStyle w:val="Extendedtextshort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предпринимательство</w:t>
      </w:r>
      <w:r>
        <w:rPr>
          <w:rStyle w:val="Extendedtextshort"/>
          <w:rFonts w:cs="Times New Roman" w:ascii="Times New Roman" w:hAnsi="Times New Roman"/>
          <w:b/>
          <w:sz w:val="28"/>
          <w:szCs w:val="28"/>
        </w:rPr>
        <w:t xml:space="preserve"> – важная часть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малого</w:t>
      </w:r>
      <w:r>
        <w:rPr>
          <w:rStyle w:val="Extendedtextshort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бизнеса</w:t>
      </w:r>
    </w:p>
    <w:p>
      <w:pPr>
        <w:pStyle w:val="Normal"/>
        <w:spacing w:lineRule="auto" w:line="240" w:before="0" w:after="0"/>
        <w:ind w:firstLine="7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предприниматели Удмуртии вносят ощутимый вклад в экономику республ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в основном это микропредприятия, т.е. численность занятых в среднем у одного предпринимателя не превышает 2 человек и выручка - не более 5 млн. рублей в год, в отдельных отраслях их доля значитель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третий рубль в объеме бытовых услуг населению и четвертый рубль оборота розничной торговли и общественного питания принадлежит индивидуальному предприним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ельском хозяйстве примерно 5% продукции выращивается предпринима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ИП перевозят более 2 млн. тонн грузов. </w:t>
      </w:r>
    </w:p>
    <w:p>
      <w:pPr>
        <w:pStyle w:val="Normal"/>
        <w:spacing w:lineRule="auto" w:line="240" w:before="0" w:after="0"/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21 года в Удмуртской Республике индивидуальным бизнесом занимались 34,1 тыс. челов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</w:rPr>
        <w:t>предпринимателей-мужчин среди них 62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рети бизнесменов-предпринимателей занимались торговлей, здесь женщин и мужчин практически равное количество. Значительно преобладают предприниматели мужского пола в области обеспечения электрической энергией, газом и паром (90%), обрабатывающих производствах (70%), транспортировке и хранении и строительстве по (84%), информации и связи (83%). «Слабого пола» почти в два раза больше, чем мужчин, в финансовой и страховой деятельности и образовании. В сфере здравоохранения и социальных услуг женщин-предпринимателей чуть больше полови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категория индивидуальных предпринимателей, а это 62% от общего числа бизнесменов, - в возрасте 30-49 лет, самая меньшая (6%) - 60 лет и старш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ть больше половины всех индивидуалов работает в Ижевске, причем предпринимателей-мужчин, работающих в Ижевске, на 22% больше, чем женщи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большое количество предпринимателей учтено в Октябрьском районе города Ижевска (13%), самое меньшее – в Красногорском районе республики (0,3%)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21:00Z</dcterms:created>
  <dc:creator>aug41</dc:creator>
  <dc:description/>
  <cp:keywords/>
  <dc:language>en-US</dc:language>
  <cp:lastModifiedBy>aug41</cp:lastModifiedBy>
  <cp:lastPrinted>2021-05-13T08:33:00Z</cp:lastPrinted>
  <dcterms:modified xsi:type="dcterms:W3CDTF">2021-05-13T05:21:00Z</dcterms:modified>
  <cp:revision>2</cp:revision>
  <dc:subject/>
  <dc:title/>
</cp:coreProperties>
</file>