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 потребительских цен и тариф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дмуртской Республик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преле 2021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преле 2021 года в Удмуртской Республике индекс потребительских цен на товары и услуги составил 100,5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Апрель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марту 2021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апрел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марту 2020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апреле среди продовольственных товаров из группы «плодоовощная продукция» подорожали: столовая свекла (на 26%), морковь (на 11%), свежая белокочанная капуста (на 6,2%), репчатый лук (на 4,8%), картофель (на 4,4%). Подешевели </w:t>
      </w:r>
      <w:r>
        <w:rPr>
          <w:color w:val="000000"/>
          <w:sz w:val="24"/>
          <w:szCs w:val="24"/>
        </w:rPr>
        <w:t xml:space="preserve">свежие помидоры и огурцы </w:t>
      </w:r>
      <w:r>
        <w:rPr>
          <w:sz w:val="24"/>
          <w:szCs w:val="24"/>
        </w:rPr>
        <w:t xml:space="preserve">(на 11% и 2,3% соответственно), </w:t>
      </w:r>
      <w:r>
        <w:rPr>
          <w:color w:val="000000"/>
          <w:sz w:val="24"/>
          <w:szCs w:val="24"/>
        </w:rPr>
        <w:t xml:space="preserve">свежая зелень (на 4,4%), 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на картофель и овощи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77"/>
        <w:gridCol w:w="2835"/>
      </w:tblGrid>
      <w:tr>
        <w:trPr>
          <w:trHeight w:val="510" w:hRule="atLeast"/>
        </w:trPr>
        <w:tc>
          <w:tcPr>
            <w:tcW w:w="3701" w:type="dxa"/>
            <w:tcBorders>
              <w:top w:val="single" w:sz="12" w:space="0" w:color="000000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Апрель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марту 202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апрел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марту 202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доовощная продукция, включая картоф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уста белокочанная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 репчатый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ёкла столов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ков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нок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идор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ь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б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 замороженны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…</w:t>
      </w:r>
      <w:r>
        <w:rPr/>
        <w:t xml:space="preserve">  </w:t>
      </w:r>
      <w:r>
        <w:rPr/>
        <w:t>данных не имеетс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группы «фрукты и цитрусовые» наиболее подорожали:  замороженные ягоды – на 6,5%, виноград - на 3,9%, апельсины – на 3,2%,  лимоны – на 2,2%. Вместе с тем снизились цены на груши  на 6,2%,  яблоки - на 2,0%, бананы – на 0,3%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Среди прочих наблюдаемых продовольственных товаров наиболее подорожали  шоколадные конфеты натуральные и с добавками (на 9,3%), куриные яйца (на 8,2%), овощные консервы для детского питания (на 5,0%), баранина (кроме бескостного мяса) (на 4,5%), зефир, пастила (на 4,3%), растворимый натуральный кофе, горох и фасоль (на 4,2%), овсяная и перловая крупы (на 4,1%), шоколад, конфеты мягкие, глазированные шоколадом, сгущенное молоко с сахаром (на 4,0%), оливковое масло (на 3,6%), говяжья печень, гречневая крупа ядрица (на 3,5%), мороженые кальмары (на 3,5%).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али дешевле: пшено (на 6,2%), черный байховый пакетированный чай (на 5,7%),  кетчуп, сосиски, сардельки (на 2,7%), фруктовые соки, натуральный кофе в зернах и молотый (на 2,6%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непродовольственном секторе</w:t>
      </w:r>
      <w:r>
        <w:rPr>
          <w:sz w:val="24"/>
          <w:szCs w:val="24"/>
        </w:rPr>
        <w:t xml:space="preserve"> наиболее подорожали плиты древесностружечные, ориентированно-стружечные (на 8,6%), красный кирпич (на 7,5%), женские летние, босоножки с верхом из искусственной кожи (на 7,0%),  велосипед дорожный для взрослых и дошкольников (на 6,5% и 6,2% соответственно), футбольный мяч, крем для лица (на 5,6%), туалетная вода (на 5,4%), сухие корма для домашних животных </w:t>
      </w:r>
      <w:r>
        <w:rPr>
          <w:color w:val="000000"/>
          <w:sz w:val="24"/>
          <w:szCs w:val="24"/>
        </w:rPr>
        <w:t>(на 5,0%), сковорода с антипригарным покрытием (на 4,1%), майки, футболки мужские, тарелки обеденные мелкие или глубокие  (на 3,7%), зонты, бытовые плиты (на 3,6%), мужские трусы  (на 3,3%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>При этом снизились цены на микроволновые печи (на 5,3%), автоматические стиральные машины (на 4,3%), дезодоранты (на 4,2%), линолеум (на 3,9%), дезинфицирующее средство для поверхностей (на 3,7%), пластмассовые игрушки для детей ясельного возраста (на 3,6%), краски для волос  (на 3,3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з медицинских товаров и медикаментов наибольший прирост цен зарегистрирован на ренни (на 4,2%), </w:t>
      </w:r>
      <w:r>
        <w:rPr>
          <w:color w:val="000000"/>
          <w:sz w:val="24"/>
          <w:szCs w:val="24"/>
        </w:rPr>
        <w:t xml:space="preserve">корвалол, валидол </w:t>
      </w:r>
      <w:r>
        <w:rPr>
          <w:sz w:val="24"/>
          <w:szCs w:val="24"/>
        </w:rPr>
        <w:t xml:space="preserve">(на 3,5%), эналаприл </w:t>
      </w:r>
      <w:r>
        <w:rPr>
          <w:color w:val="000000"/>
          <w:sz w:val="24"/>
          <w:szCs w:val="24"/>
        </w:rPr>
        <w:t xml:space="preserve">(на 3,0%), валокордин (на 2,7%). Стали дешевле: супрастин (на 10%), арбидол (на 6,2%), </w:t>
      </w:r>
      <w:r>
        <w:rPr>
          <w:sz w:val="24"/>
          <w:szCs w:val="24"/>
        </w:rPr>
        <w:t>офтан катахром (на 3,9%), медицинские маски (на 3,0%)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В </w:t>
      </w:r>
      <w:r>
        <w:rPr>
          <w:b/>
          <w:sz w:val="24"/>
          <w:szCs w:val="24"/>
        </w:rPr>
        <w:t>сфере</w:t>
      </w:r>
      <w:r>
        <w:rPr>
          <w:b/>
          <w:sz w:val="24"/>
          <w:szCs w:val="24"/>
          <w:lang w:val="en-US"/>
        </w:rPr>
        <w:t xml:space="preserve"> услу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ысилась </w:t>
      </w:r>
      <w:r>
        <w:rPr>
          <w:color w:val="000000"/>
          <w:sz w:val="24"/>
          <w:szCs w:val="24"/>
        </w:rPr>
        <w:t>стоимость проезда в купейном вагоне скорого фирменного поезда дальнего следования на 44%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плацкартном вагоне скорого фирменного  и нефирменного поездов - на 7,6% и 7,4% соответствен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Также подорожа</w:t>
      </w:r>
      <w:r>
        <w:rPr>
          <w:sz w:val="24"/>
          <w:szCs w:val="24"/>
        </w:rPr>
        <w:t xml:space="preserve">ли: автобусная экскурсия </w:t>
      </w:r>
      <w:r>
        <w:rPr>
          <w:color w:val="000000"/>
          <w:sz w:val="24"/>
          <w:szCs w:val="24"/>
        </w:rPr>
        <w:t>(на 5,2%)</w:t>
      </w:r>
      <w:r>
        <w:rPr>
          <w:sz w:val="24"/>
          <w:szCs w:val="24"/>
        </w:rPr>
        <w:t xml:space="preserve">, абонентская плата за пакет услуг сотовой связи (на 3,8%), замена элемента питания в наручных часах на (3,3%), первичный консультационный прием у врача- специалиста (на 2,9%). </w:t>
      </w:r>
      <w:r>
        <w:rPr>
          <w:color w:val="000000"/>
          <w:sz w:val="24"/>
          <w:szCs w:val="24"/>
        </w:rPr>
        <w:t xml:space="preserve">Одновременно, </w:t>
      </w:r>
      <w:r>
        <w:rPr>
          <w:sz w:val="24"/>
          <w:szCs w:val="24"/>
        </w:rPr>
        <w:t>снизилась  поездка на отдых в ОАЭ на 20%, годовая стоимость полиса ОСАГО и КАСКО - на 2,1% и 1,4% соответственно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ть: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преле 2021 года в Удмуртской Республике индекс потребительских цен на товары и услуги составил 100,5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Апрель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марту 2021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апрел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марту 2020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</w:tbl>
    <w:p>
      <w:pPr>
        <w:pStyle w:val="Normal"/>
        <w:spacing w:lineRule="auto" w:line="28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42:00Z</dcterms:created>
  <dc:creator>cost</dc:creator>
  <dc:description/>
  <cp:keywords/>
  <dc:language>en-US</dc:language>
  <cp:lastModifiedBy>jul25</cp:lastModifiedBy>
  <cp:lastPrinted>2021-05-13T14:05:00Z</cp:lastPrinted>
  <dcterms:modified xsi:type="dcterms:W3CDTF">2021-05-13T12:42:00Z</dcterms:modified>
  <cp:revision>2</cp:revision>
  <dc:subject/>
  <dc:title>Cодержание……………………………………………………………2</dc:title>
</cp:coreProperties>
</file>