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 w:bidi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bidi="ar-SA"/>
        </w:rPr>
        <w:t>18 мая – Международный день музеев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 w:bidi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еждународный день музеев – профессиональный праздник работников музеев и специалистов, чья деятельность с ними связана. К торжествам также присоединяются ценители культуры и искусств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Музеи – это хранилища истории человечества, его ценностей и культурного наследия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Удмуртской Республике функционирует  40 музеев, которые ежегодно посещают более семисот человек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bidi="ar-SA"/>
        </w:rPr>
        <w:t xml:space="preserve">Средняя цена посещения музея составляет около 175 рублей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2021 году традиционно к празднику приурочивают открытие новых выставок, тематические фестивали, лекции, бесплатные экскурсии, проведение фестиваля «Ночь музеев», научные чтения. </w:t>
      </w:r>
    </w:p>
    <w:p>
      <w:pPr>
        <w:pStyle w:val="Normal"/>
        <w:autoSpaceDE w:val="false"/>
        <w:spacing w:before="0" w:after="0"/>
        <w:ind w:firstLine="540"/>
        <w:jc w:val="both"/>
        <w:rPr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</w:t>
      </w: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</w:rPr>
        <w:t> </w:t>
      </w:r>
      <w:hyperlink r:id="rId2" w:tgtFrame="_blank">
        <w:r>
          <w:rPr>
            <w:rStyle w:val="InternetLink"/>
            <w:rFonts w:cs="Times New Roman;Times New Roman" w:ascii="Times New Roman;Times New Roman" w:hAnsi="Times New Roman;Times New Roman"/>
            <w:iCs/>
            <w:color w:val="000000"/>
            <w:sz w:val="28"/>
            <w:szCs w:val="28"/>
            <w:u w:val="none"/>
            <w:lang w:val="ru-RU"/>
          </w:rPr>
          <w:t>Ижевске</w:t>
        </w:r>
      </w:hyperlink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  <w:lang w:val="ru-RU"/>
        </w:rPr>
        <w:t xml:space="preserve"> акция «Ночь музеев» пройдет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iCs/>
          <w:sz w:val="28"/>
          <w:szCs w:val="28"/>
          <w:lang w:val="ru-RU"/>
        </w:rPr>
        <w:t>15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iCs/>
          <w:sz w:val="28"/>
          <w:szCs w:val="28"/>
        </w:rPr>
        <w:t> 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iCs/>
          <w:sz w:val="28"/>
          <w:szCs w:val="28"/>
          <w:lang w:val="ru-RU"/>
        </w:rPr>
        <w:t>мая</w:t>
      </w: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  <w:lang w:val="ru-RU"/>
        </w:rPr>
        <w:t>. В</w:t>
      </w: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</w:rPr>
        <w:t> </w:t>
      </w: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  <w:lang w:val="ru-RU"/>
        </w:rPr>
        <w:t>этот день музеи, картинные галереи и</w:t>
      </w: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</w:rPr>
        <w:t> </w:t>
      </w: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  <w:lang w:val="ru-RU"/>
        </w:rPr>
        <w:t>другие культурные учреждения будут работать в</w:t>
      </w: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</w:rPr>
        <w:t> </w:t>
      </w: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  <w:lang w:val="ru-RU"/>
        </w:rPr>
        <w:t>вечернее и</w:t>
      </w: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</w:rPr>
        <w:t> </w:t>
      </w: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  <w:lang w:val="ru-RU"/>
        </w:rPr>
        <w:t xml:space="preserve">ночное время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ыставочные залы, галереи, театры 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ругие площадки подготовят для посетителей специальные программы: экскурсии 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ыставки, квесты 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ворческие занятия, мастер-классы 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пектакли.</w:t>
      </w:r>
      <w:r>
        <w:rPr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Музейные работники - это реставраторы, экскурсоводы, художники, историки, организаторы выставок, дизайнеры, декораторы, смотрители, и прочие работники. В их обязанности входят встреча и сопровождение посетителей, проведение экскурсий, поддержание экспонатов в надлежащем состоянии, реставрационные работы, организация тематических лекций, культурных мероприятий и выставок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 сегодняшний день в музеях республики трудятся свыше 630 человек. В 2020 году заработная плата работников музеев составила более 30 тыс. рублей, однако это на 16% меньше средней заработной платы в республик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зей – средоточие богатейшего опыта прошлых поколений, духовное и материальное богатство, без которого невозможно дальнейшее развитие нации. С праздником вас, дорогие работники музеев – хранители нашей истории!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basedOn w:val="Style5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7">
    <w:name w:val="Подзаголовок Знак"/>
    <w:basedOn w:val="Style5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Extendedtextfull">
    <w:name w:val="extended-text__full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Wo">
    <w:name w:val="wo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 w:bidi="ar-SA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ulture.ru/s/goroda/izhev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42:00Z</dcterms:created>
  <dc:creator>OEM</dc:creator>
  <dc:description/>
  <cp:keywords/>
  <dc:language>en-US</dc:language>
  <cp:lastModifiedBy>OEM</cp:lastModifiedBy>
  <cp:lastPrinted>2020-05-06T13:49:00Z</cp:lastPrinted>
  <dcterms:modified xsi:type="dcterms:W3CDTF">2021-04-28T09:27:00Z</dcterms:modified>
  <cp:revision>8</cp:revision>
  <dc:subject/>
  <dc:title/>
</cp:coreProperties>
</file>