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редной рекорд потребительского кредитования состоял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те т.г. населению республики выдано кредитов на 16,9 млрд рублей, что на 26% больше, чем год назад, и на 25% больше, чем в предыдущем месяце. Достигнут очередной максимум (больше, чем в рекордном октябре 2020 года, на 8,7%). Ни в одном месяце этого и прошлого года такой суммы кредитования не наблюда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задолженность населения по кредитам за месяц выросла на 4,4 млрд рублей и составила 214,8 млрд рублей или 143,8 тыс. рублей на каждого жителя Удмурт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1 апреля т.г. объем вкладов (депозитов) населения республики составил 165,5 млрд рублей. За март жители сняли со счетов больше, чем вложили, на 1,9 млрд рублей. В феврале ситуация складывалась ровно наоборот - счета были пополнены на 1,1 млрд рубл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апреля т.г. объем задолженности по кредитам превышал сумму вкладов на 49,2 млрд рублей или на 3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если задолженность по кредитам выросла по сравнению с прошлогодним апрелем (на 1 число) на 15%, то сумма вкладов – только на 1,6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ия сохраняет в этом году 2 место в Приволжье по уровню задолженности населения по кредитам, взятым в банках, после Республики Татарстан (147,7 тыс. рублей на каждого жителя). На последнем месте – Республика Мордовия (104,8 тыс. рублей). В прошлом году Удмуртия занимала по этому показателю 3 место, «уступая» еще и Пермскому кра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 по средней сумме вклада Удмуртская Республика заняла скромную 10 позицию среди регионов ПФО. Это 110,9 тыс. рублей на каждого жителя. На 1 месте – Самарская область (195,2 тыс. рублей), последнем – Республика Марий Эл (95,9 тыс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59:00Z</dcterms:created>
  <dc:creator>MADGAP</dc:creator>
  <dc:description/>
  <cp:keywords/>
  <dc:language>en-US</dc:language>
  <cp:lastModifiedBy>P18_YakovlevaPA</cp:lastModifiedBy>
  <cp:lastPrinted>2021-05-11T08:59:00Z</cp:lastPrinted>
  <dcterms:modified xsi:type="dcterms:W3CDTF">2021-05-11T06:59:00Z</dcterms:modified>
  <cp:revision>2</cp:revision>
  <dc:subject/>
  <dc:title>Статистика – это наука, которая изучает количественную сторону массовых общественных явлений в неразрывной связи с их качественной стороной в конкретных условиях места и времени</dc:title>
</cp:coreProperties>
</file>