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20 по 26 апреля 2021 года средние цены на все виды бензина и дизельное топливо остались без изменения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26 апрел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апр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апр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2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8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6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4:46:00Z</dcterms:created>
  <dc:creator>OEM</dc:creator>
  <dc:description/>
  <cp:keywords/>
  <dc:language>en-US</dc:language>
  <cp:lastModifiedBy>P18_ArtemovaNV</cp:lastModifiedBy>
  <cp:lastPrinted>2021-04-27T09:30:00Z</cp:lastPrinted>
  <dcterms:modified xsi:type="dcterms:W3CDTF">2021-04-27T05:30:00Z</dcterms:modified>
  <cp:revision>3</cp:revision>
  <dc:subject/>
  <dc:title>Средние цены и изменение цен на нефтепродукты по городу Ижевску</dc:title>
</cp:coreProperties>
</file>