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0 по 26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3,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и сухие молоч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3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,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нина (кроме бескостного мяс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ш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 валокордин (на 0,6%), офтан катахром (на 0,3%), при этом снизилась цена на флуоцинолона ацетонид (на 1,8%), отечественный анальгин (на 1,4%), троксерутин (на 0,8%), ренни (на 0,7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фиксировано повышение цен на отдельные виды непродовольственных товаров первой необходимости: стиральные порошки (на 4,3%), хозяйственное мыло (на 2,4%), туалетную бумагу (на 1,6%), туалетное мыло (на 1,3%). Вместе с тем снизились цены на зубные щетки (на 2,3%), женские гигиенические  прокладки  (на 0,9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 носки, гольфы детские (на 2,5%), майки, футболки мужские (на 1,9%), кроссовые туфли для детей с верхом из искусственной кожи (на 1,5%). Снизились цены на телевизоры цветного изображения (на 0,7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услуг зафиксировано повышение цен на проживание в хостеле и гостинице 3* (на 2,1% и 0,9% соответственно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цены на все виды бензина и дизельного топлива остались без изменения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33:00Z</dcterms:created>
  <dc:creator>jul09</dc:creator>
  <dc:description/>
  <cp:keywords/>
  <dc:language>en-US</dc:language>
  <cp:lastModifiedBy>jul25</cp:lastModifiedBy>
  <cp:lastPrinted>2021-04-27T10:16:00Z</cp:lastPrinted>
  <dcterms:modified xsi:type="dcterms:W3CDTF">2021-04-27T06:39:00Z</dcterms:modified>
  <cp:revision>10</cp:revision>
  <dc:subject/>
  <dc:title/>
</cp:coreProperties>
</file>