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рте 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арте 2021 года в Удмуртской Республике индекс потребительских цен на товары и услуги составил 100,6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рт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февралю 202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рт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февралю 2020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арте среди продовольственных товаров из группы овощей подорожали морковь (на 23%), столовая свекла (на 17%), свежая белокочанная капуста (на 16%), картофель (на 14%), свежая зелень (на 12%), репчатый лук (на 7,2%). Подешевели </w:t>
      </w:r>
      <w:r>
        <w:rPr>
          <w:color w:val="000000"/>
          <w:sz w:val="24"/>
          <w:szCs w:val="24"/>
        </w:rPr>
        <w:t>свежие огурцы и помидоры</w:t>
      </w:r>
      <w:r>
        <w:rPr>
          <w:sz w:val="24"/>
          <w:szCs w:val="24"/>
        </w:rPr>
        <w:t xml:space="preserve"> (на 28% и 7,3% соответственно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рт 2021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февралю 20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рт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февралю 20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73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ь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2,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…</w:t>
      </w:r>
      <w:r>
        <w:rPr/>
        <w:t xml:space="preserve">  </w:t>
      </w:r>
      <w:r>
        <w:rPr/>
        <w:t>данных не имеетс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руппы «фрукты и цитрусовые» наиболее подорожали: лимоны – на 1,6%, орехи – на 1,4%. Вместе с тем снизились цены на апельсины - на 6,7%, груши - на 5,6%,  виноград - на 3,4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реди прочих наблюдаемых продовольственных товаров наиболее подорожали  сливочное мороженое  (на 7,4%), газированные напитки (на 6,7%), куриные яйца (на 6,6%), соленые и копченые деликатесные продукты из рыбы (на 5,8%), зеленый чай (на 5,7%), живая и охлажденная рыба (на 5,3%), охлажденные и мороженые куры (на 5,2%), вареные колбасы (на 5,1%), минеральная и питьевая вода (на 4,9%), мясные консервы для детского питания (на 4,8%).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али дешевле: шоколадные натуральные и с добавками конфеты (на 4,3%), мороженая разделанная рыба (кроме лососевых пород)  (на 3,7%),  сырокопченые колбасы (на 2,5%), пряники и томатные консервы (на 2,2%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: пены для бритья  (на 14%), рюмки, фужеры из простого стекла (на 12%), газомоторное топливо (на 9,3%), дезодоранты (на 8,9%), краски для волос (на 8,5%), спички (на 8,2%), шкаф-вешалки для прихожей </w:t>
      </w:r>
      <w:r>
        <w:rPr>
          <w:color w:val="000000"/>
          <w:sz w:val="24"/>
          <w:szCs w:val="24"/>
        </w:rPr>
        <w:t>(на 6,8%), обрезные доски, гели для душа (на 6,5%), ветровки женские (на 6,2%), дезинфицирующие средства для поверхностей (на 6,0%), шампуни (на 5,8%), женские гигиенические прокладки (на 5,7%), земля для растений (на 5,1%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туалетную воду (на 9,6%), электроутюги (на 6,8%), туалетную бумагу (на 4,2%),  пальто женские меховые и дубленки, белье для новорожденных и детей ясельного возраста (на 3,3%), пылесосы (на 3,1%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смекту (на 6,9%), </w:t>
      </w:r>
      <w:r>
        <w:rPr>
          <w:color w:val="000000"/>
          <w:sz w:val="24"/>
          <w:szCs w:val="24"/>
        </w:rPr>
        <w:t xml:space="preserve">бинт </w:t>
      </w:r>
      <w:r>
        <w:rPr>
          <w:sz w:val="24"/>
          <w:szCs w:val="24"/>
        </w:rPr>
        <w:t xml:space="preserve">(на 4,2%), дротаверин </w:t>
      </w:r>
      <w:r>
        <w:rPr>
          <w:color w:val="000000"/>
          <w:sz w:val="24"/>
          <w:szCs w:val="24"/>
        </w:rPr>
        <w:t xml:space="preserve">(на 3,5%), левомеколь (на 3,0%). Стали дешевле – йод (на 5,3%), омепразол (на 4,6%), </w:t>
      </w:r>
      <w:r>
        <w:rPr>
          <w:sz w:val="24"/>
          <w:szCs w:val="24"/>
        </w:rPr>
        <w:t xml:space="preserve">медицинские маски (на 3,9%), </w:t>
      </w:r>
      <w:r>
        <w:rPr>
          <w:color w:val="000000"/>
          <w:sz w:val="24"/>
          <w:szCs w:val="24"/>
        </w:rPr>
        <w:t>антисептики для рук, супрастин (на 2,0%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регистрировано повышение цен на поездки на отдых в ОАЭ и Турцию (на 22% и 9,2% соответственно), подписку на онлайн - видеосервисы (на 7,5%), услуги организатора проведения торжеств (на 5,5%). </w:t>
      </w:r>
      <w:r>
        <w:rPr>
          <w:sz w:val="24"/>
          <w:szCs w:val="24"/>
          <w:lang w:val="en-US"/>
        </w:rPr>
        <w:t>Также подорожал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оимость проезда в купейном вагоне скорого нефирменного поезда дальнего следования (на 5,3%)</w:t>
      </w:r>
      <w:r>
        <w:rPr>
          <w:sz w:val="24"/>
          <w:szCs w:val="24"/>
        </w:rPr>
        <w:t xml:space="preserve">, годовая </w:t>
      </w:r>
      <w:r>
        <w:rPr>
          <w:color w:val="000000"/>
          <w:sz w:val="24"/>
          <w:szCs w:val="24"/>
        </w:rPr>
        <w:t>стоимость полиса ОСАГО (на 4,0%), стоимость проезда в плацкартном вагоне скорого фирменного  и нефирменного поезда (на 3,3%)</w:t>
      </w:r>
      <w:r>
        <w:rPr>
          <w:sz w:val="24"/>
          <w:szCs w:val="24"/>
        </w:rPr>
        <w:t>, регулировка развала-схождения колес легкового автомобиля</w:t>
      </w:r>
      <w:r>
        <w:rPr>
          <w:color w:val="000000"/>
          <w:sz w:val="24"/>
          <w:szCs w:val="24"/>
        </w:rPr>
        <w:t xml:space="preserve"> (на 2,9%)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Одновременно </w:t>
      </w:r>
      <w:r>
        <w:rPr>
          <w:sz w:val="24"/>
          <w:szCs w:val="24"/>
        </w:rPr>
        <w:t xml:space="preserve">снизилась  </w:t>
      </w:r>
      <w:r>
        <w:rPr>
          <w:color w:val="000000"/>
          <w:sz w:val="24"/>
          <w:szCs w:val="24"/>
        </w:rPr>
        <w:t>стоимость проезда в купейном вагоне скорого фирменного поезда дальнего следования (на 9,7%)</w:t>
      </w:r>
      <w:r>
        <w:rPr>
          <w:sz w:val="24"/>
          <w:szCs w:val="24"/>
        </w:rPr>
        <w:t xml:space="preserve">, плата за пользование потребительским кредитом (на 4,5%), проживание в гостинице 3* (на 1,2%).  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38:00Z</dcterms:created>
  <dc:creator>cost</dc:creator>
  <dc:description/>
  <cp:keywords/>
  <dc:language>en-US</dc:language>
  <cp:lastModifiedBy>P18_VPN2010_03</cp:lastModifiedBy>
  <cp:lastPrinted>2021-04-09T13:07:00Z</cp:lastPrinted>
  <dcterms:modified xsi:type="dcterms:W3CDTF">2021-04-12T04:52:00Z</dcterms:modified>
  <cp:revision>3</cp:revision>
  <dc:subject/>
  <dc:title>Cодержание……………………………………………………………2</dc:title>
</cp:coreProperties>
</file>