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ы, все ещё бере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Центробанка России в феврале населению республики выдано кредитов на 13,5 млрд рублей, что на 25% больше, чем год назад, и  на 21% больше, чем в предыдущем меся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долженность населения по кредитам за месяц выросла на 2,8 млрд рублей и превысила 210 млрд рублей (в среднем 140,9 тыс. рублей на каждого жителя Удмурт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марта 2021г. объем рублёвых вкладов (депозитов) населения республики составил 167,2 млрд рублей. За февраль жители пополнили счета на 3 млрд рублей, в феврале прошлого года - на 2,0 млрд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на валютных счетах населения за февраль 2021г. уменьшилась на 0,3 млрд рублей, в предыдущем месяце выросла на 0,2 млрд рубл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марта т.г. объем задолженности по кредитам превысил сумму вкладов на 27,2 млрд рублей или на 15%, то есть на каждый рубль кредитов приходится всего лишь 87 копеек вкладов, год назад – 9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если задолженность по кредитам выросла по сравнению с февралём 2020г. на 15%, то сумма вкладов – только на 1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редитования обусловлен ростом жилищного кредитования. В феврале 2021г. выдано 2,1 тысячи жилищных кредитов, что больше февраля 2020 года в 1,6 раза, января 2021 года – в 1,5 р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ыданных в феврале 2021г. жилищных кредитов составила 4,1 млрд рублей, что больше января на 1,4 млрд рублей или в 1,5 раза и больше февраля 2020 года в 1,8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ия занимает 2 место в Приволжье по уровню задолженности населения по кредитам, взятым в банках, после Республики Татарстан (на 2643 рубля больше, чем в Удмуртии), третий - Пермский край (на 402 рубля меньш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41:00Z</dcterms:created>
  <dc:creator>MADGAP</dc:creator>
  <dc:description/>
  <cp:keywords/>
  <dc:language>en-US</dc:language>
  <cp:lastModifiedBy>P18_YakovlevaPA</cp:lastModifiedBy>
  <cp:lastPrinted>2021-04-01T11:28:00Z</cp:lastPrinted>
  <dcterms:modified xsi:type="dcterms:W3CDTF">2021-04-01T11:41:00Z</dcterms:modified>
  <cp:revision>3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