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3 по 29 марта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6,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,9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2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0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2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8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0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4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0,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2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 сычужные твердые и мягк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8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1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,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0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куриные, 1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0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,0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,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2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шлифова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9</w:t>
            </w:r>
          </w:p>
        </w:tc>
      </w:tr>
      <w:tr>
        <w:trPr>
          <w:trHeight w:val="28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подорожал алмагель (на 1,2%), при этом снизились цена на валокордин и флуоцинолона ацетонид (на 2,5%), ренни (на 2,3%), троксерутин (на 1,1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спички (на 4,2%), детские бумажные подгузники (на 3,7%), шампуни (на 2,8%), хозяйственное мыло (на 1,9%), зубную пасту (на 1,6%). Вместе с тем, цены на зубные щетки снизились на 2,1%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тальных непродовольственных товаров подорожали телевизоры цветного изображения (на 1,4%), мужские носки (на 1,2%). Снизились цены на электропылесосы на 0,8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дизельное топливо и автомобильный бензин марок АИ-92 и АИ-9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1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6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/>
        <w:ind w:righ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3:00Z</dcterms:created>
  <dc:creator>jul09</dc:creator>
  <dc:description/>
  <cp:keywords/>
  <dc:language>en-US</dc:language>
  <cp:lastModifiedBy>jul06</cp:lastModifiedBy>
  <cp:lastPrinted>2021-02-09T11:32:00Z</cp:lastPrinted>
  <dcterms:modified xsi:type="dcterms:W3CDTF">2021-03-31T05:43:00Z</dcterms:modified>
  <cp:revision>4</cp:revision>
  <dc:subject/>
  <dc:title/>
</cp:coreProperties>
</file>