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не пора ли за грибами?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ие ждут, не дождутся начала грибного сезона, чтобы отправиться в поход за грибами и ягодами. Но что делать тем, кто не сделал запасы на зиму, но хочет побаловать себя ароматным грибным блюдом? Тут на помощь приходят производители шампиньонов и вешенок, которые выращиваются круглый год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роизводителями грибов в Удмуртии являются предприятия Якшур-Бодьинского, Глазовского, Увинского и Кезского районов, а также фермеры Можгинского район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площадь уборки в течение последних пяти лет остается практически неизменной – на уровне 1 гектара, а вот валовой сбор до 2020 года имел положительную динамику (с 302 тонн в 2016 году до 575 тонн в 2019 году). В 2020 году собрано 505 тонн грибов, что на 12% меньше, чем в 2019 году, но при этом в 1,7 раза больше уровня 2016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 достаточно прихотливая культура, которая требует к себе особого внимания, соблюдения температурного режима. Развитие технологий в процессе выращивания позволило увеличить урожайность с 27,5 кг с кв. метра в 2016 году до 45,9 кг с кв. метра в 2020 г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лагодаря наращиванию таких темпов производства, мы в любой день можем воплотить в жизнь наши гастрономические фантазии из грибов, выращенных на территории Удмуртской Республ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37:00Z</dcterms:created>
  <dc:creator>GEG</dc:creator>
  <dc:description/>
  <cp:keywords/>
  <dc:language>en-US</dc:language>
  <cp:lastModifiedBy>GEG</cp:lastModifiedBy>
  <cp:lastPrinted>2021-03-19T15:34:00Z</cp:lastPrinted>
  <dcterms:modified xsi:type="dcterms:W3CDTF">2021-04-01T06:53:00Z</dcterms:modified>
  <cp:revision>7</cp:revision>
  <dc:subject/>
  <dc:title/>
</cp:coreProperties>
</file>