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LineNumbers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оводство – перспективная отрасль в животноводстве.</w:t>
      </w:r>
    </w:p>
    <w:p>
      <w:pPr>
        <w:pStyle w:val="Style15"/>
        <w:suppressLineNumbers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м хозяйстве республики ведущую роль занимает продукция животноводства, которая составляет более половины от общего объема производства сельскохозяйственной продукции. </w:t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животноводство в республике в первую очередь представлено молочно-мясным скотоводством. </w:t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ряду с разведением крупного рогатого скота многих сельхозпроизводителей республики заинтересовало разведение коз, как перспективной отрасли в животноводстве.</w:t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С 2017 по 2020 годы наметилась положительная тенденция роста поголовья овец и коз в сельхозпредприятиях Удмуртии. Их численность за этот период увеличилась на 41% и вывела Удмуртию с показателем 3837 голов  на    8-е место среди регионов Приволжского федерального округа.</w:t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ее увеличение поголовья овец и коз по сравнению с предыдущим годом зафиксировано в Завьяловском районе – в 2,1 раза,  Увинском – на 26%, Воткинском – на 14% , Алнашском районе – на 7%.</w:t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хозорганизациях республики в 2020 году произведено 0,4 тонны баранины и козлятины в живом весе. За 3 года объемы производства данных видов мяса в республике выросли в 2 раза. Доля Удмуртии в общем объеме производства баранины и козлятины в ПФО составила 3,5%, а по объемам их производства республика заняла 7-е место.</w:t>
      </w:r>
    </w:p>
    <w:p>
      <w:pPr>
        <w:pStyle w:val="Style15"/>
        <w:suppressLineNumbers/>
        <w:suppressAutoHyphens w:val="true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оизводство козьего молока в </w:t>
      </w:r>
      <w:r>
        <w:rPr>
          <w:sz w:val="28"/>
          <w:szCs w:val="28"/>
        </w:rPr>
        <w:t xml:space="preserve">сельскохозяйственных организациях </w:t>
      </w:r>
      <w:r>
        <w:rPr>
          <w:rStyle w:val="StrongEmphasis"/>
          <w:b w:val="false"/>
          <w:sz w:val="28"/>
          <w:szCs w:val="28"/>
        </w:rPr>
        <w:t>Удмуртии</w:t>
      </w:r>
      <w:r>
        <w:rPr>
          <w:sz w:val="28"/>
          <w:szCs w:val="28"/>
        </w:rPr>
        <w:t xml:space="preserve"> 2020 году составило 381 тонну, что на четверть больше показателя 2017 года.</w:t>
      </w:r>
    </w:p>
    <w:p>
      <w:pPr>
        <w:pStyle w:val="Style15"/>
        <w:suppressLineNumbers/>
        <w:suppressAutoHyphens w:val="true"/>
        <w:spacing w:before="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uppressLineNumbers/>
        <w:suppressAutoHyphens w:val="true"/>
        <w:spacing w:before="0" w:after="0"/>
        <w:ind w:left="709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707" w:gutter="0" w:header="0" w:top="113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firstLine="1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215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азвание Знак"/>
    <w:basedOn w:val="Style5"/>
    <w:qFormat/>
    <w:rPr>
      <w:b/>
      <w:bCs/>
      <w:szCs w:val="24"/>
      <w:lang w:val="ru-RU" w:bidi="ar-SA"/>
    </w:rPr>
  </w:style>
  <w:style w:type="character" w:styleId="Style7">
    <w:name w:val="Текст сноски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fo">
    <w:name w:val="info"/>
    <w:basedOn w:val="Style5"/>
    <w:qFormat/>
    <w:rPr/>
  </w:style>
  <w:style w:type="paragraph" w:styleId="Heading">
    <w:name w:val="Heading"/>
    <w:basedOn w:val="Normal"/>
    <w:next w:val="TextBody"/>
    <w:qFormat/>
    <w:pPr>
      <w:ind w:right="5215" w:hanging="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1">
    <w:name w:val="Таблица"/>
    <w:basedOn w:val="Style10"/>
    <w:qFormat/>
    <w:pPr>
      <w:spacing w:lineRule="exac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widowControl w:val="false"/>
      <w:jc w:val="both"/>
    </w:pPr>
    <w:rPr>
      <w:sz w:val="28"/>
    </w:rPr>
  </w:style>
  <w:style w:type="paragraph" w:styleId="Style13">
    <w:name w:val="Табл-ле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абл-лев-редкий"/>
    <w:basedOn w:val="Style13"/>
    <w:qFormat/>
    <w:pPr>
      <w:spacing w:before="120" w:after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31:00Z</dcterms:created>
  <dc:creator>АПК</dc:creator>
  <dc:description/>
  <cp:keywords/>
  <dc:language>en-US</dc:language>
  <cp:lastModifiedBy>Усова Элина Николаевна</cp:lastModifiedBy>
  <cp:lastPrinted>2005-12-01T10:45:00Z</cp:lastPrinted>
  <dcterms:modified xsi:type="dcterms:W3CDTF">2021-03-18T04:05:00Z</dcterms:modified>
  <cp:revision>78</cp:revision>
  <dc:subject/>
  <dc:title>ФИНАНСОВОЕ ПОЛОЖЕНИЕ И ЦЕНЫ</dc:title>
</cp:coreProperties>
</file>