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spacing w:before="0" w:after="0"/>
        <w:jc w:val="center"/>
        <w:rPr/>
      </w:pPr>
      <w:r>
        <w:rPr>
          <w:b/>
          <w:sz w:val="28"/>
          <w:szCs w:val="28"/>
        </w:rPr>
        <w:t xml:space="preserve">О промышленном производстве в Удмуртской Республике </w:t>
      </w:r>
    </w:p>
    <w:p>
      <w:pPr>
        <w:pStyle w:val="Style18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нваре-феврале 2021 года по сравнению с январем-февралем 2020 года индекс промышленного производства составил 90,5%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ыча полезных ископаемых в целом снизилась на 13,7%. Нефти добыто меньше на 14,7%.</w:t>
      </w:r>
    </w:p>
    <w:p>
      <w:pPr>
        <w:pStyle w:val="Defaul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группе обрабатывающих производств наблюдалось снижение производства на 8,4%. Допущен спад производства в большинстве видов деятельности: наиболее значительный (на 26%) - в производстве компьютеров, электронных и оптических изделий, на четверть  - готовых металлических изделий, кроме машин и оборудования, на 21% - одежды, на 18% - химических продуктов.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месте с тем, увеличилось производство текстильных изделий в 1,7 раза, электрического оборудования – на 25%, автотранспортных средств, прицепов и полуприцепов  – на 18%. 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пищевых продуктов в целом уменьшилось на 3%. Сыров произведено меньше на 20%, колбасных изделий – на 11%, хлеба недлительного хранения и молока – на 9%, кондитерских изделий - на 4%. При этом, на 12% увеличилось производство сливочного масла, на 6% - мясных полуфабрикатов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производства по виду деятельности «Обеспечение электрической энергией, газом и паром; кондиционирование воздуха» составил 115%, в сфере водоснабжения и водоотведения, сбора отходов и ликвидации загрязнений – 142%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России в январе-феврале 2021 года по сравнению с январем-февралем 2020 года отмечено снижение производства на 2,8%. В ПФО лидером является Саратовская область, где зафиксирован рост производства на 16,1%. Удмуртская Республика по этому показателю находится на последнем месте. Кроме Удмуртии, спад производства наблюдался еще в 6 регионах ПФО.</w:t>
      </w:r>
    </w:p>
    <w:p>
      <w:pPr>
        <w:pStyle w:val="Normal"/>
        <w:suppressAutoHyphens w:val="true"/>
        <w:ind w:firstLine="709"/>
        <w:jc w:val="both"/>
        <w:rPr>
          <w:vanish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феврале 2021 года </w:t>
      </w:r>
      <w:r>
        <w:rPr>
          <w:rFonts w:cs="Times New Roman" w:ascii="Times New Roman" w:hAnsi="Times New Roman"/>
          <w:sz w:val="28"/>
          <w:szCs w:val="28"/>
        </w:rPr>
        <w:t>по сравнению с февралем 2020 года промышленное производство в республике снизилось на 11%. Объемы добычи полезных ископаемых уменьшились  на 16,4%, обрабатывающих производств - на 8,6%.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right"/>
      <w:outlineLvl w:val="1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"/>
    <w:basedOn w:val="Style13"/>
    <w:qFormat/>
    <w:rPr/>
  </w:style>
  <w:style w:type="character" w:styleId="Style15">
    <w:name w:val="Основной текст с отступом Знак"/>
    <w:qFormat/>
    <w:rPr>
      <w:rFonts w:ascii="NTTimes/Cyrillic;Times New Roman" w:hAnsi="NTTimes/Cyrillic;Times New Roman" w:cs="NTTimes/Cyrillic;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NTTimes/Cyrillic;Times New Roman" w:hAnsi="NTTimes/Cyrillic;Times New Roman" w:cs="NTTimes/Cyrillic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widowControl/>
      <w:overflowPunct w:val="false"/>
      <w:autoSpaceDE w:val="false"/>
      <w:ind w:firstLine="284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54:00Z</dcterms:created>
  <dc:creator>ГА</dc:creator>
  <dc:description/>
  <dc:language>en-US</dc:language>
  <cp:lastModifiedBy>Миронова Елена Аркадьевна</cp:lastModifiedBy>
  <cp:lastPrinted>2020-12-17T09:51:00Z</cp:lastPrinted>
  <dcterms:modified xsi:type="dcterms:W3CDTF">2021-03-17T10:54:00Z</dcterms:modified>
  <cp:revision>2</cp:revision>
  <dc:subject/>
  <dc:title>ОСНОВНЫЕ ИТОГИ СОЦИАЛЬНО-ЭКОНОМИЧЕСКОГО РАЗВИТИЯ ГОРОДА НИЖНЕГО НОВГОРОДА</dc:title>
</cp:coreProperties>
</file>