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10 по 15 мар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698"/>
        <w:gridCol w:w="1979"/>
        <w:gridCol w:w="1557"/>
      </w:tblGrid>
      <w:tr>
        <w:trPr>
          <w:trHeight w:val="271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8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поваренная пищев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хар-пес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,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,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ка пшенич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,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1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,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7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а гречневая-ядриц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5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3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0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8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ядина (кроме бескостного мяс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</w:t>
            </w:r>
          </w:p>
        </w:tc>
      </w:tr>
      <w:tr>
        <w:trPr>
          <w:trHeight w:val="284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и: флуоцинолона ацетонид (на 1,8%), ренни (на 1,1%), при этом снизились цена на поливитамины с макро- и микроэлементами (на 1,1%), бромгексин и метамизол натрия (на 0,6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цен на отдельные виды непродовольственных товаров первой необходимости: сухие корма для домашних животных  – на 2,5%, женские гигиенические прокладки – на 1,5%, пеленки для новорожденных и зубные щетки – на 0,6%. Вместе с тем, цены на стиральный порошок снизились на 11%, туалетную бумагу – на 4,2%, детские бумажные подгузники – на 1,8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брюки для детей школьного возраста (на 2,6%), женские эластичные колготки (на 2,4%), новые отечественные легковые автомобили (на 2,3%), смартфоны (на 1,3%). Снизились цены на шампуни на 2,7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-95 и АИ-98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6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5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0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15 марта 2021 года при расчете средних цен учитываются карты «постоянного покупателя»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29:00Z</dcterms:created>
  <dc:creator>jul09</dc:creator>
  <dc:description/>
  <cp:keywords/>
  <dc:language>en-US</dc:language>
  <cp:lastModifiedBy>jul09</cp:lastModifiedBy>
  <cp:lastPrinted>2021-02-09T11:32:00Z</cp:lastPrinted>
  <dcterms:modified xsi:type="dcterms:W3CDTF">2021-03-17T10:19:00Z</dcterms:modified>
  <cp:revision>12</cp:revision>
  <dc:subject/>
  <dc:title/>
</cp:coreProperties>
</file>