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4 марта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Всемирный день борьбы с туберкулезо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год 24 марта мы отмечаем Всемирный день борьбы с туберкулезом, цель которого состоит в том, чтобы повысить осведомленность о губительных последствиях туберкулеза для здоровья людей и таким образом активизировать усилия по борьбе с глобальной эпидемией этой болезн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Удмуртской Республике уровень заболеваемости туберкулезом на протяжении последних лет устойчиво снижается.</w:t>
      </w:r>
      <w:r>
        <w:rPr/>
        <w:t xml:space="preserve"> </w:t>
      </w:r>
      <w:r>
        <w:rPr>
          <w:sz w:val="28"/>
          <w:szCs w:val="28"/>
        </w:rPr>
        <w:t>Деятельность, направленная на противостояние с заболеваемостью, приносит свои плод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зарегистрировано 400 больных с впервые в жизни установленным диагнозом активного туберкулеза, что по  сравнению с предыдущим годом на четверть меньше. Стоит отметить, что максимальные показатели распространенности туберкулеза, а это третья часть, принадлежат возрастной группе 35-44 год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оспотребнадзора заболеваемость туберкулезом по России на 100 тыс. человек населения составила 29,9 человека,  в Удмуртской Республике - на 11% меньше (26,6 человека на 100 тыс. человек населения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ый высокий показатель заболеваемости туберкулезом на 100 тыс. человек населения в 2020 году зафиксирован в Чукотском автономном округе – в 4,2 раза выше, чем в среднем по Росси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нижение заболеваемости туберкулезом, нельзя забывать, что каждый случай – это трагедия не только конкретного человека, но и его семьи, соседей и общества в цел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4:00Z</dcterms:created>
  <dc:creator>OEM</dc:creator>
  <dc:description/>
  <cp:keywords/>
  <dc:language>en-US</dc:language>
  <cp:lastModifiedBy>Миронова Елена Аркадьевна</cp:lastModifiedBy>
  <cp:lastPrinted>2021-03-16T16:02:00Z</cp:lastPrinted>
  <dcterms:modified xsi:type="dcterms:W3CDTF">2021-03-17T05:56:00Z</dcterms:modified>
  <cp:revision>3</cp:revision>
  <dc:subject/>
  <dc:title/>
</cp:coreProperties>
</file>