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 сумма убытка увеличилась в 2 раза, но…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перативным данным, в 2020 году обследованными Удмуртстатом организациями республики (без субъектов малого предпринимательства, бюджетных учреждений, банков, страховых и прочих финансово-кредитных учреждений) полученная сумма убытка увеличилась по сравнению с 2019 годом в 2 раза и составила 6,4 млрд рублей. Однако, удельный вес убыточных организаций уменьшился на 1,4 процентного пункта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товаров, продукции, работ, услуг организаций Удмуртской Республики за 2020 год составила 662 млрд рублей, что меньше 2019 года на 21%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Сальдированный финансовый результат за этот период сложился в размере 55 млрд рублей, это почти в 1,6 раза меньше, чем годом ранее. Снизилась и рентабельность деятельности: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ом организациями Удмуртии в 2020г. на каждый рубль произведенных затрат было получено 11,1 копейки прибыли, что меньше, чем в 2019г., на 1,1 копейки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реуспели в достижении финансовых результатов 78% организаций, получившие прибыль в размере 61 млрд. рублей. В целом прибыль превысила убытки в 10 раз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вина всей полученной прибыли приходится на организации по добыче полезных ископаемых. Среди убыточных организаций существенное влияние на финансовые результаты оказали  организации обрабатывающих производств (44%)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нерентабельных организаций сложился в Камбарском районе (71%) и г.Воткинске (48%)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eriod">
    <w:name w:val="period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29:00Z</dcterms:created>
  <dc:creator>P18_VPN2010_03</dc:creator>
  <dc:description/>
  <cp:keywords/>
  <dc:language>en-US</dc:language>
  <cp:lastModifiedBy>User</cp:lastModifiedBy>
  <cp:lastPrinted>2020-03-11T12:03:00Z</cp:lastPrinted>
  <dcterms:modified xsi:type="dcterms:W3CDTF">2021-03-15T13:16:00Z</dcterms:modified>
  <cp:revision>6</cp:revision>
  <dc:subject/>
  <dc:title/>
</cp:coreProperties>
</file>