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t>Праздник настоящих мужчин</w:t>
      </w:r>
    </w:p>
    <w:p>
      <w:pPr>
        <w:pStyle w:val="Norma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ближается один из самых любимых российских праздников – День защитника Отечества, который отмечают 23 февраля.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Чем же порадовать наших мужчин в этот день?</w:t>
      </w:r>
    </w:p>
    <w:p>
      <w:pPr>
        <w:pStyle w:val="Normal"/>
        <w:ind w:firstLine="709"/>
        <w:jc w:val="both"/>
        <w:rPr/>
      </w:pPr>
      <w:r>
        <w:rPr>
          <w:rFonts w:cs="Times New Roman" w:ascii="Times New Roman" w:hAnsi="Times New Roman"/>
          <w:sz w:val="28"/>
          <w:szCs w:val="28"/>
        </w:rPr>
        <w:t>Предлагаем подборку вариантов подарков для них, рассчитанных по средним ценам, сложившимся на потребительском рынке Удмуртии в январе 2021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жчины с удовольствием пользуются новинками электроники и поэтому отличными подарками для них могут стать ноутбук (35637 руб.), смартфон (14117 руб.), планшетный компьютер (12813 руб.), беспроводные наушники (2494 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ечно, защитники Отечества люди мужественные, но это не значит, что нет места романтике и оригинальности в подарке для вашего мужчины. Может он давно мечтал расслабиться на массаже (массаж шейно-воротниковой зоны или шейно-грудного отдела 326 руб. за сеанс) или провести с вами вечер в ресторане (ужин в ресторане 2621 руб. на 1 человека), посетить кинотеатр (219 руб. за один билет), театр (478 руб. за билет), либо отправиться в экскурсионный тур по России (10044 руб. за поездку на одного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орт стал неотъемлемой частью жизни многих современных людей, а</w:t>
      </w:r>
      <w:r>
        <w:rPr>
          <w:rFonts w:cs="Times New Roman" w:ascii="Times New Roman" w:hAnsi="Times New Roman"/>
          <w:sz w:val="24"/>
          <w:szCs w:val="28"/>
        </w:rPr>
        <w:t xml:space="preserve"> </w:t>
      </w:r>
      <w:r>
        <w:rPr>
          <w:rFonts w:cs="Times New Roman" w:ascii="Times New Roman" w:hAnsi="Times New Roman"/>
          <w:sz w:val="28"/>
          <w:szCs w:val="28"/>
        </w:rPr>
        <w:t xml:space="preserve">значит прекрасным подарком станет абонемент для занятий в плавательном бассейне, в группах общей физической подготовки. Стоимость восьми занятий в бассейне в течение месяца в среднем по республике обойдутся в 1696 руб., такое же количество занятий в фитнес - клубе - в 1288 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же если ваш мужчина не ходит в зал и по утрам не выходит на пробежки, он всегда будет рад удобному и практичному спортивному костюму за 3038 руб. или кроссовкам из натуральной кожи за 4196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арите мужчине велосипед (11945 руб.). От такого подарка сплошная польза - он поддерживает здоровье, помогает интереснее проводить досуг, на нем можно в теплую погоду добраться на работу, что позволит существенно сэкономить на проезде. Шикарным подарком, несомненно, станет мотоцикл или скутер средней стоимостью 67409 рублей, но тут уже все зависит от ваших финансовых возможностей.</w:t>
      </w:r>
    </w:p>
    <w:p>
      <w:pPr>
        <w:pStyle w:val="Normal"/>
        <w:ind w:firstLine="709"/>
        <w:jc w:val="both"/>
        <w:rPr/>
      </w:pPr>
      <w:r>
        <w:rPr>
          <w:rFonts w:cs="Times New Roman" w:ascii="Times New Roman" w:hAnsi="Times New Roman"/>
          <w:sz w:val="28"/>
          <w:szCs w:val="28"/>
        </w:rPr>
        <w:t xml:space="preserve">Дерзайте, в любом случае только вы знаете, какому подарку точно обрадуется ваш мужчина! </w:t>
      </w:r>
    </w:p>
    <w:sectPr>
      <w:type w:val="nextPage"/>
      <w:pgSz w:w="11906" w:h="16838"/>
      <w:pgMar w:left="1418" w:right="851"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5:55:00Z</dcterms:created>
  <dc:creator>jul09</dc:creator>
  <dc:description/>
  <cp:keywords/>
  <dc:language>en-US</dc:language>
  <cp:lastModifiedBy>jul09</cp:lastModifiedBy>
  <cp:lastPrinted>2021-02-08T13:11:00Z</cp:lastPrinted>
  <dcterms:modified xsi:type="dcterms:W3CDTF">2021-02-09T04:31:00Z</dcterms:modified>
  <cp:revision>24</cp:revision>
  <dc:subject/>
  <dc:title/>
</cp:coreProperties>
</file>