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ад населения в сельское хозяйство Удмурт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личные подсобные хозяйства населения республики стали основными производителями мёда, шерсти, картофеля, овощей, плодов и я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Всероссийской сельскохозяйственной переписи 2016 года в республике насчитывалось 236 тысяч личных подсобных хозяйств граждан, которые осуществляли сельхоздеятельность. Ими выращивается как продукция животноводства, так и растениеводства, последняя незначительно преоблада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на долю хозяйств населения приходилось лишь 4% общей посевной площади республики (41 тыс.га), но при этом 3/4 посевных площадей картофеля, 87% овощей, 97% плодово-ягодных наса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ворьях граждан из года в год происходит сокращение поголовья скота. Содержание животных в настоящее время для населения стало трудоёмким и невыгодным даже в целях самообеспечения, не говоря уже о развитии товарного производства. За последние 5 лет в хозяйствах населения потеряли треть поголовья овец и коз, пятую часть свиней и крупного рогатого скота, 3 процента птиц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тоит отметить, что в хозяйствах населения прослеживается тенденция роста молочной продуктивности коров. За период с 2015 года по 2019 год средний надой молока на 1 корову увеличился на 254 кг и составил 4380 килограммов. Вместе с тем, средний настриг шерсти в 2019 году снизился на 16% к уровню 2015 года и составил 1,6 кг с одной овцы. Производство товарного меда в 2019 году составило 479 тонн, от одной пчелосемьи получено 10 кг ме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чётным данным в 2019 году в Удмуртской Республике населением было реализовано на розничном рынке 10 тыс.тонн картофеля,    2 тыс.тонн овощей, 9 тыс.тонн скота и птицы в живой массе, 38 тыс.тонн молока, 4 млн.штук яиц, 103 тонны мёд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517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jc w:val="cent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  <w:t>Роль хозяйств населения в развитии сельского хозяйства Удмуртской Республики</w:t>
    </w:r>
  </w:p>
  <w:p>
    <w:pPr>
      <w:pStyle w:val="Head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0" w:after="0"/>
      <w:jc w:val="both"/>
      <w:textAlignment w:val="baseline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16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4:00Z</dcterms:created>
  <dc:creator>P18_LekomcevaIA</dc:creator>
  <dc:description/>
  <cp:keywords/>
  <dc:language>en-US</dc:language>
  <cp:lastModifiedBy>GEG</cp:lastModifiedBy>
  <cp:lastPrinted>2021-02-05T08:16:00Z</cp:lastPrinted>
  <dcterms:modified xsi:type="dcterms:W3CDTF">2021-02-08T04:38:00Z</dcterms:modified>
  <cp:revision>26</cp:revision>
  <dc:subject/>
  <dc:title/>
</cp:coreProperties>
</file>