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де выгоднее купить квартиру в Приволжье?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В 4 квартале 2020г. по сравнению с предыдущим кварталом в Приволжском федеральном округе зафиксировано повышение цен на первичном рынке жилья во всех регионах, на вторичном рынке – кроме цен на жилье в Самарской области.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ичном рынке жилья в Удмуртии средняя цена квадратного метра составила 56,6 тыс. рублей - это 4 место в ПФО по убыванию цены. В сравнении с предыдущим кварталом цена на «первичку» увеличилась на 906 рублей за                  1 квадратный метр. </w:t>
      </w:r>
      <w:r>
        <w:rPr>
          <w:sz w:val="28"/>
          <w:szCs w:val="28"/>
        </w:rPr>
        <w:t xml:space="preserve">Самые дорогие «квадратные метры» на первичном рынке жилья в Республике Татарстан – 75,9 тыс. рублей за кв. метр, самые дешёвые - в Оренбургской области  (41,0 тыс. рублей). 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Средняя цена на вторичное жилье в Удмуртской Республике составила       51,7 тыс. рублей за 1 кв. метр (+1263 рублей за 1 квадратный метр к 3 кварталу 2020 года) - это пятое место в порядке убывания цены в ПФО. Как и на первичном рынке жилья, первое место по данному показателю с ценой 80,3 тыс. рублей за кв. метр «держит» Татарстан, на последнем месте с показателем 40,1 тыс. рублей за кв. метр находится Республика Марий Эл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9360" cy="447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Extendedtextshort">
    <w:name w:val="extended-text__short"/>
    <w:basedOn w:val="Style14"/>
    <w:qFormat/>
    <w:rPr/>
  </w:style>
  <w:style w:type="character" w:styleId="Bingredientslistitempart">
    <w:name w:val="b-ingredients__list-item__part"/>
    <w:basedOn w:val="Style14"/>
    <w:qFormat/>
    <w:rPr/>
  </w:style>
  <w:style w:type="character" w:styleId="Bingredientslistitemquantity">
    <w:name w:val="b-ingredients__list-item__quantit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38:00Z</dcterms:created>
  <dc:creator>cost</dc:creator>
  <dc:description/>
  <cp:keywords/>
  <dc:language>en-US</dc:language>
  <cp:lastModifiedBy>P18_ArtemovaNV</cp:lastModifiedBy>
  <cp:lastPrinted>2020-05-28T07:15:00Z</cp:lastPrinted>
  <dcterms:modified xsi:type="dcterms:W3CDTF">2021-02-09T03:43:00Z</dcterms:modified>
  <cp:revision>7</cp:revision>
  <dc:subject/>
  <dc:title>Cодержание……………………………………………………………2</dc:title>
</cp:coreProperties>
</file>