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семирный день пельме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льмени! Как много в этом слове для сердца русского слилось! В современной жизни пельмени – это блюдо, которое всегда приходит на помощь хозяйкам, если неожиданно пришли гости или же иссякла фантазия: «Что же сегодня приготовить любимой семье?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ежегодный фестиваль </w:t>
      </w:r>
      <w:r>
        <w:rPr>
          <w:rFonts w:cs="Times New Roman" w:ascii="Times New Roman" w:hAnsi="Times New Roman"/>
          <w:b/>
          <w:sz w:val="28"/>
          <w:szCs w:val="28"/>
        </w:rPr>
        <w:t>«Всемирный день пельменя»</w:t>
      </w:r>
      <w:r>
        <w:rPr>
          <w:rFonts w:cs="Times New Roman" w:ascii="Times New Roman" w:hAnsi="Times New Roman"/>
          <w:sz w:val="28"/>
          <w:szCs w:val="28"/>
        </w:rPr>
        <w:t xml:space="preserve"> проходит с 8 по 13 февраля в Ижевске на территории парка Кирова. Там состоится «Пельменный Съест», где будут представлены различные виды пельменей и блюда национальной удмуртской кухни, будет парад пельменных саней, а также баттл среди лепщиков этого калорийного блюда. А один из участников фестиваля сможет выиграть </w:t>
      </w:r>
      <w:r>
        <w:rPr>
          <w:rFonts w:cs="Times New Roman" w:ascii="Times New Roman" w:hAnsi="Times New Roman"/>
          <w:b/>
          <w:sz w:val="28"/>
          <w:szCs w:val="28"/>
        </w:rPr>
        <w:t>годовой запас пельме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очка с горячими пельмешками, от которой исходит волшебный аромат - до сих пор обязательный атрибут многих праздничных застолий. В былые времена процесс их лепки превращали в настоящий ритуал, в готовке принимала участие вся семья. Если на стол гостям ставили блюдо с пельмешками, это символизировало радушие и гостеприимство хозя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традиционных домашних пельменей семье из 4 – х человек понадоби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0 грамм говядины бескостной (520 руб. за кг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00 грамм свинины бескостной (345 руб. за к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 репчатый (26 руб. за кг) -  2 ш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епотка соли (10,3 руб. за кг) и перц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ста: 250 грамм воды, 1 куриное яйцо (70,5 руб. за 10 шт.), 3 стакана пшеничной муки (38,5 руб. за кг), ½ столовой ложки соли. При этом получится 1 кг 600 г готового продукта. В пересчете на килограмм стоимость домашних пельменей составит 181 рубль. Если же лепка пельменей – это не ваше любимое занятие, можно приобрести проверенный и любимый бренд  в магазине (средняя цена 295 руб. за кг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приправ, то сколько людей, столько и мнений. Самые популярные и традиционные - это сметана (185 руб. за кг), майонез (195 руб. за кг) или кетчуп (175 руб. за кг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го всем аппетита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е цены представлены по Удмуртской Республике за январь 2021г</w:t>
      </w:r>
      <w:r>
        <w:rPr>
          <w:rFonts w:cs="Times New Roman" w:ascii="Times New Roman" w:hAnsi="Times New Roman"/>
          <w:sz w:val="28"/>
          <w:szCs w:val="28"/>
        </w:rPr>
        <w:t>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shlink">
    <w:name w:val="resh-link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26:00Z</dcterms:created>
  <dc:creator>jul04</dc:creator>
  <dc:description/>
  <cp:keywords/>
  <dc:language>en-US</dc:language>
  <cp:lastModifiedBy>OEM</cp:lastModifiedBy>
  <cp:lastPrinted>2021-02-09T14:49:00Z</cp:lastPrinted>
  <dcterms:modified xsi:type="dcterms:W3CDTF">2021-02-10T05:13:00Z</dcterms:modified>
  <cp:revision>5</cp:revision>
  <dc:subject/>
  <dc:title/>
</cp:coreProperties>
</file>