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 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январе 2021 года в Удмуртской Республике индекс потребительских цен на товары и услуги составил 100,5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нвар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дека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янва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20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дека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январе среди продовольственных товаров из группы овощей подорожали свежие помидоры и огурцы (на 24% и 6,3% соответственно), столовая свекла (на 19%), картофель (на 6,6%),</w:t>
      </w:r>
      <w:r>
        <w:rPr/>
        <w:t xml:space="preserve"> </w:t>
      </w:r>
      <w:r>
        <w:rPr>
          <w:sz w:val="24"/>
          <w:szCs w:val="24"/>
        </w:rPr>
        <w:t>зелень свежая (на 5,0%), морковь (на 4,7%), репчатый лук (на 4,6%), подешевел – чеснок (на 1,8%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нвар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декабрю 20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янва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20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 xml:space="preserve">декабрю </w:t>
            </w:r>
            <w:r>
              <w:rPr>
                <w:bCs/>
                <w:i/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…</w:t>
      </w:r>
      <w:r>
        <w:rPr/>
        <w:t xml:space="preserve">  </w:t>
      </w:r>
      <w:r>
        <w:rPr/>
        <w:t>данных не имее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: виноград – на 16%, бананы на 8,3%, яблоки – на 5,9%, груши – на 3,0%.  Вместе с тем, подешевели апельсины на 15%,  лимоны - на 2,8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реди прочих наблюдаемых продовольственных товаров наиболее подорожали  хлопья из злаков (сухие завтраки) (на 5,6%), натуральные консервированные, маринованные овощи (на 5,1%), живая и охлажденная рыба (на 5,0%), консервы овощные и мясные для детского питания (на 4,1% и 3,2% соответственно), икра лососевых рыб (на 3,5%), жевательная резинка (на 3,4%), сгущенное молоко с сахаром (на 3,3%), коньяк ординарный отечественный (на 3,3%), варенье, джем, повидло, пшеничная мука (на 3,2%), замороженные овощи (на 3,0%), водка (на 2,1%).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ли дешевле: натуральный растворимый кофе – (на 6,9%), пшено – (на 5,6%),  куриные яйца – (на 4,7%), шоколад – (на 4,1%),  фруктовые соки – (на 4,0%), сахарный песок – (на 3,8%), газированные напитки – (на 3,5%), мороженые кальмары – (на 3,2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: металлочерепица (на 11%),  ДСП (на 5,2%), школьная тетрадь (на 5,0%), краска для волос (на 4,9%), платье (костюм) женское из х/б или смесовой ткани (на 3,5%), моноблок (на 3,4%), стол рабочий кухонный</w:t>
      </w:r>
      <w:r>
        <w:rPr>
          <w:color w:val="000000"/>
          <w:sz w:val="24"/>
          <w:szCs w:val="24"/>
        </w:rPr>
        <w:t xml:space="preserve"> (на 3,3%), холодильник двухкамерный (на 3,1%), диван-кровать (на 3,0%) 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пену для бритья  (на 5,0%), стиральные порошки, туалетную бумагу (на 4,8%), женские гигиенические прокладки (на 4,5%), дезинфицирующие средства для поверхностей (на 4,2%), шампуни (на 4,0%), книги детективно-приключенческого жанра (на 3,7%), зубные щетки (на 3,1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бромгексин (на 6,0%), </w:t>
      </w:r>
      <w:r>
        <w:rPr>
          <w:color w:val="000000"/>
          <w:sz w:val="24"/>
          <w:szCs w:val="24"/>
        </w:rPr>
        <w:t xml:space="preserve">настойку пустырника </w:t>
      </w:r>
      <w:r>
        <w:rPr>
          <w:sz w:val="24"/>
          <w:szCs w:val="24"/>
        </w:rPr>
        <w:t xml:space="preserve">(на 4,5%), лоратадин </w:t>
      </w:r>
      <w:r>
        <w:rPr>
          <w:color w:val="000000"/>
          <w:sz w:val="24"/>
          <w:szCs w:val="24"/>
        </w:rPr>
        <w:t>(на 4,1%), йод (на 3,4%). Стали дешевле – флуоцинола ацетонид (на 2,4%), таурин (на 2,1%), нимесулид, винпоцетин (на 2,0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изилась стоимость проезда в плацкартном и купейном вагонах скорого фирменного и нефирменного поездов (на 11% и 9,6% соответственно), полета в салоне экономического класса самолета (на 7,8%).</w:t>
      </w:r>
      <w:r>
        <w:rPr>
          <w:sz w:val="24"/>
          <w:szCs w:val="24"/>
        </w:rPr>
        <w:t xml:space="preserve"> Из группы услуг правового характера  повысились цены на  оформление доверенности и удостоверение завещания в нотариальной конторе (на 34% и 13% соответственно). Из прочих услуг подорожали занятия на курсах профессионального обучения</w:t>
      </w:r>
      <w:r>
        <w:rPr>
          <w:color w:val="000000"/>
          <w:sz w:val="24"/>
          <w:szCs w:val="24"/>
        </w:rPr>
        <w:t xml:space="preserve"> (на 4,9%), пересылка простого письма внутри России (на 4,4%), посылки (на 3,1%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>С января 2021 года повысились тарифы на жилищно-коммунальные услуги на 1,7%, из них наиболее подорожало содержание и ремонт жилья в государственном и муниципальном жилищных фондах и для граждан-собственников жилья (на 2,5%)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41:00Z</dcterms:created>
  <dc:creator>cost</dc:creator>
  <dc:description/>
  <cp:keywords/>
  <dc:language>en-US</dc:language>
  <cp:lastModifiedBy>P18_VPN2010_03</cp:lastModifiedBy>
  <cp:lastPrinted>2021-02-08T08:13:00Z</cp:lastPrinted>
  <dcterms:modified xsi:type="dcterms:W3CDTF">2021-02-09T09:11:00Z</dcterms:modified>
  <cp:revision>3</cp:revision>
  <dc:subject/>
  <dc:title>Cодержание……………………………………………………………2</dc:title>
</cp:coreProperties>
</file>