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drawing>
          <wp:inline distT="0" distB="0" distL="0" distR="0">
            <wp:extent cx="2237105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февраля – Международный день детей, больных раком</w:t>
      </w:r>
    </w:p>
    <w:p>
      <w:pPr>
        <w:pStyle w:val="Style15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Впервые дата 15 февраля появилась в календаре в 2001 году по инициативе Всемирной конфедерации родителей детей, больных раком. Его символом была избрана золотая лента. Она символизирует, насколько бесценны дети.</w:t>
      </w:r>
    </w:p>
    <w:p>
      <w:pPr>
        <w:pStyle w:val="Style15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едицина, несмотря на активные исследования в области онкологии, не может точно назвать причины появления новообразований у детей. В Удмуртской Республике в 2019 году у детей до 15 лет «страшный» диагноз впервые в жизни был выявлен в 1738 случаях, у детей в возрасте от 15 до 18 лет – в 332 случаях.</w:t>
      </w:r>
    </w:p>
    <w:p>
      <w:pPr>
        <w:pStyle w:val="Style15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Злокачественные новообразования у детей 0-17 лет составляют 2,9% от всех зарегистрированных впервые в жизни новообразований. Каждый третий случай заболеваний онкологией у детей – это заболевания лимфоидной, кроветворной и родственных им тканей. </w:t>
      </w:r>
    </w:p>
    <w:p>
      <w:pPr>
        <w:pStyle w:val="Style15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выявлении злокачественных опухолей играют регулярные профилактические осмотры. Смертность детей от онкологических заболеваний – третья по частоте после несчастных случаев и болезней нервной системы.</w:t>
      </w:r>
    </w:p>
    <w:p>
      <w:pPr>
        <w:pStyle w:val="Style15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Основная цель проведения Международного дня детей, больных раком, – повышение уровня информированности врачей-педиатров, всего профессионального медицинского сообщества, социально ответственных граждан всех специальностей об успехах и проблемах детской онколог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5:00Z</dcterms:created>
  <dc:creator>user</dc:creator>
  <dc:description/>
  <cp:keywords/>
  <dc:language>en-US</dc:language>
  <cp:lastModifiedBy>user</cp:lastModifiedBy>
  <cp:lastPrinted>2021-02-02T13:47:00Z</cp:lastPrinted>
  <dcterms:modified xsi:type="dcterms:W3CDTF">2021-02-03T05:18:00Z</dcterms:modified>
  <cp:revision>14</cp:revision>
  <dc:subject/>
  <dc:title/>
</cp:coreProperties>
</file>