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6 января по 1 феврал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698"/>
        <w:gridCol w:w="1979"/>
        <w:gridCol w:w="1557"/>
      </w:tblGrid>
      <w:tr>
        <w:trPr>
          <w:trHeight w:val="271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2,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5,6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2,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8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ы охлажденные и морожен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2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 мороженая неразделан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,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,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9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 из пшеничной муки высшего с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 метамизол (на 1,4%), ренни (на 1,3%), поливитамины с макро-микроэлементами (на 0,7%), валокордин и офтан катахром (на 0,6%), алмагель (на 0,5%), при этом снизились цены на бромгексин (на 1,1%), троксерутин (на 0,6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стиральный порошок – на 3,1%, зубную пасту – на 2,6%, детские бумажные подгузники – на 1,7%, спички и туалетную бумагу – на 0,7%, туалетное мыло – на 0,4%. Вместе с тем цены на женские гигиенические прокладки снизились на 2,4%, пеленки для новорожденных – на 0,6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отечественные сигареты с фильтром (на 1,0%), напольные электропылесосы (на 0,8%). Цены на женские эластичные колготки снизились на 0,5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дизельное топливо и автомобильный бензин всех наблюдаемых марок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3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7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0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7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3:49:00Z</dcterms:created>
  <dc:creator>jul09</dc:creator>
  <dc:description/>
  <cp:keywords/>
  <dc:language>en-US</dc:language>
  <cp:lastModifiedBy>jul09</cp:lastModifiedBy>
  <cp:lastPrinted>2021-02-02T11:24:00Z</cp:lastPrinted>
  <dcterms:modified xsi:type="dcterms:W3CDTF">2021-02-02T09:40:00Z</dcterms:modified>
  <cp:revision>9</cp:revision>
  <dc:subject/>
  <dc:title/>
</cp:coreProperties>
</file>