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ое кредитование, итоги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в Удмуртской Республике сохраняется тенденция снижения реальных располагаемых денежных доходов населения (денежных доходов, остающихся после уплаты налогов, платежей и с учетом инфляции), по сравнению с 2019 годом – примерно на 2%. Не слишком резкое снижение этого показателя обусловлено мерами социальной поддержки населения, особенно семей с детьми в период ограничений в связи с распространением  коронавирусной инф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-прежнему каждое второе домохозяйство республики тратит средства на погашение займов и банковских креди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Центробанка России на 1 января т.г. долг жителей Удмуртии перед кредитными учреждениями по всем кредитам, включая жилищные, составил 206,2 млрд рублей, год назад – 181,3 млрд рублей, прирост за год – 13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кредитования населения происходят значительные изменения. Если за 2020 год жителям Удмуртии выдано потребительских кредитов на 108,0 млрд рублей, что на 0,6% меньше уровня 2019 года, то жилищных кредитов - на 44,1 млрд рублей, что больше, чем годом ранее, в 1,6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доля жилищных (ипотечных) кредитов в общей сумме выданных населению кредитов выросла с 20% в 2019 году до 29% в 2020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год долговая нагрузка на каждого жителя увеличилась на 16,6 тыс. рублей. В 2020 году среднедушевой долг по кредитам прирастал в среднем на 45 рублей за сутки. Для сравнения, в 2019 году средний прирост задолженности банкам составлял 48 рублей в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на каждого жителя республики приходилось на начало 2021 года 137,4 тыс. рублей долговой нагрузки. Удмуртия вернулась на «второе» место среди регионов Приволжья по уровню задолженности по кредитам населения, хотя в течение года в большинстве месяцев была на третьем. На первом месте с показателем 139,5 тыс. рублей - Республика Татарстан, Пермский край опустился на третье место – 137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29:00Z</dcterms:created>
  <dc:creator>MADGAP</dc:creator>
  <dc:description/>
  <cp:keywords/>
  <dc:language>en-US</dc:language>
  <cp:lastModifiedBy>P18_YakovlevaPA</cp:lastModifiedBy>
  <cp:lastPrinted>2021-02-01T11:29:00Z</cp:lastPrinted>
  <dcterms:modified xsi:type="dcterms:W3CDTF">2021-02-01T10:29:00Z</dcterms:modified>
  <cp:revision>2</cp:revision>
  <dc:subject/>
  <dc:title>Статистика – это наука, которая изучает количественную сторону массовых общественных явлений в неразрывной связи с их качественной стороной в конкретных условиях места и времени</dc:title>
</cp:coreProperties>
</file>