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евраля – Всемирный день борьбы против рака</w:t>
      </w:r>
    </w:p>
    <w:p>
      <w:pPr>
        <w:pStyle w:val="Normal"/>
        <w:spacing w:lineRule="auto" w:line="240"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Проблема онкологических заболеваний глобальная и чрезвычайно важная, требует привлечения внимания и напоминания, насколько опасны и распространены сейчас онкологические заболевания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дмуртской Республике за последние 5 лет от онкологических заболеваний умерло более 14 тыс. человек, из них 57% – мужчи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Среди всех умерших от рака в</w:t>
      </w:r>
      <w:r>
        <w:rPr>
          <w:color w:val="000000"/>
          <w:sz w:val="28"/>
          <w:szCs w:val="28"/>
        </w:rPr>
        <w:t xml:space="preserve"> 2019 году на умерших в возрасте 50-59 лет приходится 15%, 60-69 лет – 36%, 70-79 лет – 25% и 17% – на умерших в возрасте старше 80 лет. Наибольший удельный вес (40%) в структуре смертности от онкологических заболеваний составляют злокачественные новообразования органов пищеварения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мертности от новообразований имеет гендерные различия. Так, у мужчин на первом месте рак трахеи, бронхов, легкого (26%), а у женщин – рак молочной железы (14%)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предварительным данным в 2020 году в Удмуртской Республике </w:t>
      </w:r>
      <w:r>
        <w:rPr>
          <w:sz w:val="28"/>
          <w:szCs w:val="28"/>
        </w:rPr>
        <w:t>умерло 21125 человек, из них 2898 (14% от общего числа умерших) - от</w:t>
      </w:r>
      <w:r>
        <w:rPr>
          <w:color w:val="000000"/>
          <w:sz w:val="28"/>
          <w:szCs w:val="28"/>
        </w:rPr>
        <w:t xml:space="preserve"> злокачественных новообразований. Это вторая по частоте причина смерти после болезней системы кровообращения. Наиболее высокий уровень смертности от новообразований </w:t>
      </w:r>
      <w:r>
        <w:rPr>
          <w:sz w:val="28"/>
          <w:szCs w:val="28"/>
        </w:rPr>
        <w:t>наблюдался в Киясовском, Красногорском районах, г. Камбарке, а самый низкий – в г. Можге, Увинском, Можгинском районах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14:00Z</dcterms:created>
  <dc:creator>user</dc:creator>
  <dc:description/>
  <cp:keywords/>
  <dc:language>en-US</dc:language>
  <cp:lastModifiedBy>user</cp:lastModifiedBy>
  <cp:lastPrinted>2020-01-29T16:11:00Z</cp:lastPrinted>
  <dcterms:modified xsi:type="dcterms:W3CDTF">2021-01-27T05:50:00Z</dcterms:modified>
  <cp:revision>23</cp:revision>
  <dc:subject/>
  <dc:title/>
</cp:coreProperties>
</file>