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инфраструктуры в Удмурт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По оперативным данным в 2020 году в республике введены детские сады на 876 мест, из них 320 мест оборудовано под ясли для детей в возрасте до 3-х лет. В столице сдана общеобразовательная школа на 825 ученических мест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оказания медицинской помощи дополнительно открыты два фельдшерско-акушерских пункта. 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В трех районах республики построены клубы для занятий творчеством и развлечений. А укрепить здоровье можно в двух вновь построенных физкультурно-оздоровительных комплексах, на футбольном поле, спортивных игровых площадках и на катке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В районах республики проложены газовые сети общей протяженностью более 120 километров. Сети водопровода увеличились на 10 километров.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sz w:val="28"/>
          <w:szCs w:val="28"/>
        </w:rPr>
        <w:t>Предприятиями торговли введено в эксплуатацию более 10 тыс. кв. метров торговых площадей. Открыт пункт общественного питания на 80 посадочных мес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8:00Z</dcterms:created>
  <dc:creator>sep19</dc:creator>
  <dc:description/>
  <cp:keywords/>
  <dc:language>en-US</dc:language>
  <cp:lastModifiedBy>P18_DubovcevaNV</cp:lastModifiedBy>
  <cp:lastPrinted>2021-01-22T14:19:00Z</cp:lastPrinted>
  <dcterms:modified xsi:type="dcterms:W3CDTF">2021-01-28T04:23:00Z</dcterms:modified>
  <cp:revision>8</cp:revision>
  <dc:subject/>
  <dc:title/>
</cp:coreProperties>
</file>