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9 по 25 январ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 на продовольственные товар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698"/>
        <w:gridCol w:w="1979"/>
        <w:gridCol w:w="1557"/>
      </w:tblGrid>
      <w:tr>
        <w:trPr>
          <w:trHeight w:val="271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9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,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5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9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6,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1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5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,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ог жир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5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6,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2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,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7,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9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стерилизованное 2,5-3,2% жирности, 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, 350 г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 булочные изделия из пшеничной муки 1 и 2 сор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7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,8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,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7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шен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5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ина (кроме бескостного мяс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,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нина (кроме бескостного мяс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9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з ржаной муки и из смеси муки ржаной и пшеничн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9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-пес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 бромгексин (на 3,6%), офтан катахром (на 1,1%), линекс (на 0,8%), при этом снизились цены на флуоцинолона ацетонид (на 2,3%), валокордин (на 1,4%), ренни (на 1,3), алмагель (на 0,7%), поливитамины с макро-микроэлементами и троксерутин (на 0,6%), метамизол натрия (на 0,3%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цен на отдельные виды непродовольственных товаров первой необходимости: стиральный порошок – на 3,9%, сухие корма для домашних животных - на 2,2%, зубная паста – на 2,1%, детские бумажные подгузники – на 0,6%, женские гигиенические прокладки – на 0,3%. Вместе с тем цены на туалетную бумагу снизились на 3,3%, зубные щетки - на 2,4%, пеленки для новорожденных – на 0,9%, зубные щетки - на 2,4%, туалетное мыло – на 0,3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 кроссовые туфли для взрослых с верхом из искусственной кожи (на 1,1%), мужские носки (на 0,9%), напольные электропылесосы (на 0,7%). Цены на шампуни снизились на 2,2%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ок АИ-92, АИ- 95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1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20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уг, включенных в еженедельный мониторинг, зарегистрировано повышение оплаты жилья в домах государственного и муниципального жилищных фондов на 1,6% (за счет ее повышения в г.Ижевске) и проживание в гостинице 3* на 1,1%.</w:t>
      </w:r>
    </w:p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Ижевске, Воткинске, Можге.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3:45:00Z</dcterms:created>
  <dc:creator>jul09</dc:creator>
  <dc:description/>
  <cp:keywords/>
  <dc:language>en-US</dc:language>
  <cp:lastModifiedBy>jul09</cp:lastModifiedBy>
  <cp:lastPrinted>2021-01-27T10:26:00Z</cp:lastPrinted>
  <dcterms:modified xsi:type="dcterms:W3CDTF">2021-01-27T12:21:00Z</dcterms:modified>
  <cp:revision>17</cp:revision>
  <dc:subject/>
  <dc:title/>
</cp:coreProperties>
</file>