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spacing w:before="0" w:after="0"/>
        <w:jc w:val="center"/>
        <w:rPr/>
      </w:pPr>
      <w:r>
        <w:rPr>
          <w:b/>
          <w:sz w:val="28"/>
          <w:szCs w:val="28"/>
        </w:rPr>
        <w:t xml:space="preserve">Промышленность республики показала снижение производства </w:t>
      </w:r>
    </w:p>
    <w:p>
      <w:pPr>
        <w:pStyle w:val="Style18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 году на 7,3%</w:t>
      </w:r>
    </w:p>
    <w:p>
      <w:pPr>
        <w:pStyle w:val="Style18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по сравнению с 2019 годом индекс промышленного производства составил 92,7%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ыча полезных ископаемых в целом снизилась на 9,4%. Нефти добыто меньше на 10,1%.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группе обрабатывающих производств наблюдалось снижение производства на 5,6%. Допущен спад производства в большинстве видов деятельности: наиболее значительный - в производстве прочих транспортных средств и оборудования - на 23%, автотранспортных средств, прицепов и полуприцепов - на 19,5%, электрического оборудования и компьютеров, электронных и оптических изделий – на 15%, одежды – на 13%.</w:t>
      </w:r>
    </w:p>
    <w:p>
      <w:pPr>
        <w:pStyle w:val="Defaul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илось производство лекарственных средств и медицинских материалов в 1,3 раза, машин и оборудования, не включенных в другие группировки, на 15%. 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о пищевых продуктов в целом увеличилось на 2%. На 7% увеличилось производство мясных полуфабрикатов, на 2% - масла сливочного, на 0,6% - молока. Вместе с тем, хлеба недлительного хранения произведено меньше на 13%, колбасных изделий - на 7%, кондитерских - на 4%, сыров – на 1%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изводства по виду деятельности «Обеспечение электрической энергией, газом и паром; кондиционирование воздуха» составил 95%, в сфере водоснабжения и водоотведения, сбора отходов и ликвидации загрязнений – 127,1%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России отмечено снижение производства на 2,9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ФО лидером является Пензенская область, где зафиксирован рост производства на 7,3%. Удмуртская Республика по этому показателю находится на последнем месте. Кроме Удмуртии, спад производства наблюдался еще в 9 регионах ПФО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екабре</w:t>
      </w:r>
      <w:r>
        <w:rPr>
          <w:rFonts w:cs="Times New Roman" w:ascii="Times New Roman" w:hAnsi="Times New Roman"/>
          <w:sz w:val="28"/>
          <w:szCs w:val="28"/>
        </w:rPr>
        <w:t xml:space="preserve"> 2020 года промышленное производство в республике снизилось на 11,2% по сравнению с декабрем 2019 года и увеличилось на 13,6% по сравнению с ноябрем 2020 года. 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я по добыче полезных ископаемых показали спад производства в декабре 2020 года к декабрю 2019 года на 15%. Добыча нефти сократилась на 16%.</w:t>
      </w:r>
    </w:p>
    <w:p>
      <w:pPr>
        <w:pStyle w:val="Style18"/>
        <w:suppressAutoHyphens w:val="true"/>
        <w:spacing w:before="0" w:after="0"/>
        <w:ind w:firstLine="720"/>
        <w:jc w:val="both"/>
        <w:rPr>
          <w:vanish/>
          <w:sz w:val="16"/>
          <w:szCs w:val="16"/>
        </w:rPr>
      </w:pPr>
      <w:r>
        <w:rPr>
          <w:sz w:val="28"/>
          <w:szCs w:val="28"/>
        </w:rPr>
        <w:t xml:space="preserve">В декабре 2020 года по сравнению с декабрем 2019 года объемы обрабатывающих производств снизились на 11,2%, однако по сравнению с предыдущим ноябрем - выросли в 1,3 раза. Значительное снижение в 2,1 раза в декабре 2020 года по отношению к декабрю 2019 года зафиксировано в производстве компьютеров, электронных и оптических изделий, в 1,8 раза – текстильных изделий, на 18% -  химических веществ и химических продуктов. 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right"/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"/>
    <w:basedOn w:val="Style13"/>
    <w:qFormat/>
    <w:rPr/>
  </w:style>
  <w:style w:type="character" w:styleId="Style15">
    <w:name w:val="Основной текст с отступом Знак"/>
    <w:qFormat/>
    <w:rPr>
      <w:rFonts w:ascii="NTTimes/Cyrillic;Times New Roman" w:hAnsi="NTTimes/Cyrillic;Times New Roman" w:cs="NTTimes/Cyrillic;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NTTimes/Cyrillic;Times New Roman" w:hAnsi="NTTimes/Cyrillic;Times New Roman" w:cs="NTTimes/Cyrillic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widowControl/>
      <w:overflowPunct w:val="false"/>
      <w:autoSpaceDE w:val="false"/>
      <w:ind w:firstLine="284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31:00Z</dcterms:created>
  <dc:creator>ГА</dc:creator>
  <dc:description/>
  <dc:language>en-US</dc:language>
  <cp:lastModifiedBy>Миронова Елена Аркадьевна</cp:lastModifiedBy>
  <cp:lastPrinted>2020-12-17T09:51:00Z</cp:lastPrinted>
  <dcterms:modified xsi:type="dcterms:W3CDTF">2021-01-26T10:31:00Z</dcterms:modified>
  <cp:revision>2</cp:revision>
  <dc:subject/>
  <dc:title>ОСНОВНЫЕ ИТОГИ СОЦИАЛЬНО-ЭКОНОМИЧЕСКОГО РАЗВИТИЯ ГОРОДА НИЖНЕГО НОВГОРОДА</dc:title>
</cp:coreProperties>
</file>