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 потребительских цен и тариф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кабре 2020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декабре 2020 года в Удмуртской Республике индекс потребительских цен на товары и услуги составил 100,8%, по отношению к декабрю 2019г. – 105,2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екабр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ноябрю 2020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декаб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к </w:t>
            </w:r>
            <w:r>
              <w:rPr>
                <w:i/>
                <w:color w:val="000000"/>
                <w:sz w:val="24"/>
                <w:szCs w:val="24"/>
              </w:rPr>
              <w:t>ноябрю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екабре среди продовольственных товаров из группы овощей подорожали свежие огурцы и помидоры (на 58% и 29% соответственно), столовая свекла (на 9,9%), свежая</w:t>
      </w:r>
      <w:r>
        <w:rPr>
          <w:color w:val="000000"/>
          <w:sz w:val="24"/>
          <w:szCs w:val="24"/>
        </w:rPr>
        <w:t xml:space="preserve"> белокочанная</w:t>
      </w:r>
      <w:r>
        <w:rPr>
          <w:sz w:val="24"/>
          <w:szCs w:val="24"/>
        </w:rPr>
        <w:t xml:space="preserve"> капуста (на 7,4%), репчатый лук (на 7,0%), картофель (на 5,2%), морковь (на 3,5%).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на картофель и овощи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77"/>
        <w:gridCol w:w="2835"/>
      </w:tblGrid>
      <w:tr>
        <w:trPr>
          <w:trHeight w:val="510" w:hRule="atLeast"/>
        </w:trPr>
        <w:tc>
          <w:tcPr>
            <w:tcW w:w="3701" w:type="dxa"/>
            <w:tcBorders>
              <w:top w:val="single" w:sz="12" w:space="0" w:color="000000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екабр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ноябрю 202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декаб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к </w:t>
            </w:r>
            <w:r>
              <w:rPr>
                <w:i/>
                <w:color w:val="000000"/>
                <w:sz w:val="24"/>
                <w:szCs w:val="24"/>
              </w:rPr>
              <w:t>ноябрю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доовощная продукция, включая 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9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артофел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апуста белокочанная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Лук репчатый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вёкла столов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орков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Чеснок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гурц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мидор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вощи замороженны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группы «фрукты и цитрусовые» наиболее подорожали бананы на 2,8%, орехи – на 1,8%, виноград – на 1,3%, вместе с тем подешевели апельсины на 7,1%,  груши - на 2,6 %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Среди прочих наблюдаемых продовольственных товаров наиболее подорожали куриные яйца (на 15%), сухие супы в пакетах и конфеты мягкие, глазированные шоколадом (на 4,9%), неразделанные мороженые креветки (на 4,4%), хлопья из злаков (сухие завтраки)  (на 3,9%), оливковое масло (на 3,6%), бараночные изделия, вермишель, натуральный растворимый кофе (на 3,4%), мороженая разделанная рыба (кроме лососевых пород) (на 3,3%),  кетчуп, консервы рыбные натуральные и с добавлением масла (на 3,2%), икра лососевых рыб (на 3,1%).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ли дешевле: сахарный песок – на 8,7%, подсолнечное масло – на 5,2%, натуральный кофе в зернах и молотый  – на 4,4%, минеральная и питьевая вода – на 2,6%, баранина (кроме бескостного мяса) – на 2,5%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епродовольственном секторе</w:t>
      </w:r>
      <w:r>
        <w:rPr>
          <w:sz w:val="24"/>
          <w:szCs w:val="24"/>
        </w:rPr>
        <w:t xml:space="preserve"> наиболее подорожали листовое оконное стекло (на 13%), шкаф для платья и белья  (на 7,2%), пена для бритья (на 7,0%), сумка женская с верхом из натуральной кожи (на 6,7%), навесной шкаф кухонный, двухстворчатый (на 6,6%), электроутюг (на 5,8%),  стол рабочий кухонный</w:t>
      </w:r>
      <w:r>
        <w:rPr>
          <w:color w:val="000000"/>
          <w:sz w:val="24"/>
          <w:szCs w:val="24"/>
        </w:rPr>
        <w:t xml:space="preserve"> (на 5,6%), шампунь (на 5,1%), шкаф-вешалка для прихожей (на 3,6%), шины для легкового автомобиля (на 3,4%) 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>При этом снизились цены на миксеры, блендеры  (на 4,1%), школьную тетрадь (на 3,7%), флеш - накопитель (на 3,6%), жидкие чистящие и моющие средства (на 3,3%), трикотажные женские перчатки (на 2,9%), кроссовые туфли для взрослых с верхом из натуральной кожи (на 2,8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з медицинских товаров и медикаментов наибольший прирост цен зарегистрирован на линекс (на 6,2%), </w:t>
      </w:r>
      <w:r>
        <w:rPr>
          <w:color w:val="000000"/>
          <w:sz w:val="24"/>
          <w:szCs w:val="24"/>
        </w:rPr>
        <w:t>лоратадин</w:t>
      </w:r>
      <w:r>
        <w:rPr>
          <w:sz w:val="24"/>
          <w:szCs w:val="24"/>
        </w:rPr>
        <w:t xml:space="preserve"> (на 3,9%), ксилометазолин </w:t>
      </w:r>
      <w:r>
        <w:rPr>
          <w:color w:val="000000"/>
          <w:sz w:val="24"/>
          <w:szCs w:val="24"/>
        </w:rPr>
        <w:t>(на 3,1%). Стали дешевле - офтан катахром (на 5,6%), нимесумед (на 4,6%), таурин (на 4,5%),  смекта (на 4,3%), эссенциале форте (на 4,2%), дротаверин, амброксол (на 3,2%), гипотиазид (на 2,7%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В </w:t>
      </w:r>
      <w:r>
        <w:rPr>
          <w:b/>
          <w:sz w:val="24"/>
          <w:szCs w:val="24"/>
        </w:rPr>
        <w:t>сфере</w:t>
      </w:r>
      <w:r>
        <w:rPr>
          <w:b/>
          <w:sz w:val="24"/>
          <w:szCs w:val="24"/>
          <w:lang w:val="en-US"/>
        </w:rPr>
        <w:t xml:space="preserve">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орожали</w:t>
      </w:r>
      <w:r>
        <w:rPr>
          <w:color w:val="000000"/>
          <w:sz w:val="24"/>
          <w:szCs w:val="24"/>
        </w:rPr>
        <w:t xml:space="preserve"> стоимость проезда в плацкартном вагоне скорого нефирменного и фирменного поездов (на 16,8% и 16,7% соответственно), проездов в купейном вагоне скорого фирменного и нефирменного поездов (на 9,2% и 8,3% соответственно), </w:t>
      </w:r>
      <w:r>
        <w:rPr>
          <w:sz w:val="24"/>
          <w:szCs w:val="24"/>
        </w:rPr>
        <w:t xml:space="preserve">проезд в междугороднем автобусе (на 3,7%). Среди прочих услуг повысилась цена на  билеты в театры (на 4,6%). Вместе с тем, 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низилась абонентская плата за пакет услуг сотовой связи (на 3,7%), проезд в такси (на 1,5%)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екабре 2020 года в Удмуртской Республике индекс потребительских цен на товары и услуги составил 100,8%, по отношению к декабрю 2019г. – 105,2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екабр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ноябрю 2020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декаб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к </w:t>
            </w:r>
            <w:r>
              <w:rPr>
                <w:i/>
                <w:color w:val="000000"/>
                <w:sz w:val="24"/>
                <w:szCs w:val="24"/>
              </w:rPr>
              <w:t>ноябрю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39:00Z</dcterms:created>
  <dc:creator>cost</dc:creator>
  <dc:description/>
  <cp:keywords/>
  <dc:language>en-US</dc:language>
  <cp:lastModifiedBy>jul25</cp:lastModifiedBy>
  <cp:lastPrinted>2021-01-14T12:56:00Z</cp:lastPrinted>
  <dcterms:modified xsi:type="dcterms:W3CDTF">2021-01-19T12:40:00Z</dcterms:modified>
  <cp:revision>3</cp:revision>
  <dc:subject/>
  <dc:title>Cодержание……………………………………………………………2</dc:title>
</cp:coreProperties>
</file>