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12 по 18 января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ледующие изменения средних цен на продовольственные товары: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701"/>
        <w:gridCol w:w="1984"/>
        <w:gridCol w:w="1559"/>
      </w:tblGrid>
      <w:tr>
        <w:trPr>
          <w:trHeight w:val="271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9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ина (кроме бескостного мя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,4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9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варе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ка пше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8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миш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4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еб из ржаной муки и из смеси муки ржаной и пшенич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4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а мороженая нераздела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0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полукопченая и варено-копче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6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, 1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, 350 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4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сливо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хар-пе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еты мягкие, глазированные шокола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ь поваренная пищ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8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нные изделия из пшеничной муки высшего с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ш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6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еб и булочные изделия из пшеничной муки 1 и 2 со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подорожали офтан катахром (на 1,7%), алмагель (на 0,7%), метамизол натрия (на 0,6%), флуоцинолона ацетонид (на 0,4%), поливитамины с макро- и микроэлементами, валокордин и ренни (на 0,2%), при этом снизились цены на линекс (на 1,0%), троксерутин (на 0,3%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фиксировано повышение цен на отдельные виды непродовольственных товаров первой необходимости: сухие корма для домашних животных - на 2,4%, туалетное мыло – на 0,3%. Вместе с тем цены на стиральный порошок снизились на 3,6%, зубную пасту - на 2,2%, детские бумажные подгузники – на 1,8%, зубные щетки - на 0,7%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подорожали новые отечественные легковые автомобили (на 2,6%), смартфоны (на 0,7%). Цены на напольные электропылесосы снизились на 1,3%, шампуни - на 1,0%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ы на автомобильный бензин и дизельное топливо не изменились и составили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851" w:leader="none"/>
          <w:tab w:val="left" w:pos="7371" w:leader="none"/>
        </w:tabs>
        <w:spacing w:lineRule="auto" w:line="240"/>
        <w:ind w:righ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>
          <w:trHeight w:val="3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</w:tr>
      <w:tr>
        <w:trPr>
          <w:trHeight w:val="3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9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 услуг, включенных в еженедельный мониторинг, зарегистрировано повышение цен за проживание в гостинице 3* и 4*-5* на 0,7% и 0,6% соответственно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9 видов важнейших товаров и услуг в городах Ижевске, Воткинске, Можге.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  <w:endnote w:id="3"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59:00Z</dcterms:created>
  <dc:creator>jul09</dc:creator>
  <dc:description/>
  <cp:keywords/>
  <dc:language>en-US</dc:language>
  <cp:lastModifiedBy>jul09</cp:lastModifiedBy>
  <cp:lastPrinted>2021-01-19T10:04:00Z</cp:lastPrinted>
  <dcterms:modified xsi:type="dcterms:W3CDTF">2021-01-19T11:50:00Z</dcterms:modified>
  <cp:revision>10</cp:revision>
  <dc:subject/>
  <dc:title/>
</cp:coreProperties>
</file>