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32"/>
        </w:rPr>
      </w:pPr>
      <w:r>
        <w:rPr>
          <w:b/>
          <w:sz w:val="32"/>
        </w:rPr>
        <w:t>День защиты персональных данных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год 28 января – в день подписания в 1981 году Конвенции Совета Европы «О защите лиц в связи с автоматизированной обработкой персональных данных» – во всём мире отмечают международный день защиты персональных данных. Этот день призван напомнить всем нам о необходимости заботиться о сохранности сведений о себе, не доверять персональную информацию сомнительным ресурсам. Ведь персональные данные, попавшие в поле зрения злоумышленников, могут стать потенциально опасными для их владельца.  </w:t>
        <w:tab/>
        <w:t xml:space="preserve">Удмуртстат в силу своей профессиональной деятельности является одним из основных получателей персональных данных. В текущем году проходят одновременно три переписи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селения, где субъектом наблюдения будет каждый из нас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ономическая, в ходе которой будет исследована деятельность индивидуальных предпринимателей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льскохозяйственная, с охватом личных подсобных хозяйств населения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получен огромный массив персональных данных. Наши респонденты могут быть спокойны: органы статистики не преследуют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фискальных, разведывательных или других целей, кроме получения сводной обобщающей информации, и гарантируют полную конфиденциальность данных и защиту информации, предоставленной участниками переписей. Данные, полученные в ходе любой из переписей, не подлежат передаче налоговым, правоохранительным или любым другим третьим лицам. На защите прав респондентов стоит мощная законодательная база: федеральные законы № 152-ФЗ от 27 июля 2006 года «О защите персональных данных» и № 282-ФЗ от 29 июля 2007 года «Об официальном статистическом учете и системе государственной статистики в Российской Федерации». За утрату, разглашение, фальсификацию или передачу персональной информации третьим лицам предусмотрена ответственность виновных лиц, вплоть до уголовной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дверии международного дня защиты персональных данных призываем обезопасить свою виртуальную и реальную жизнь: не передавать информацию о себе или своих близких сомнительным личностям, не поддаваться на уловки телефонных и компьютерных мошенник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Ulimp">
    <w:name w:val="ulimp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Blk">
    <w:name w:val="blk"/>
    <w:basedOn w:val="Style11"/>
    <w:qFormat/>
    <w:rPr/>
  </w:style>
  <w:style w:type="character" w:styleId="Nobr">
    <w:name w:val="nobr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4:00Z</dcterms:created>
  <dc:creator>user</dc:creator>
  <dc:description/>
  <cp:keywords/>
  <dc:language>en-US</dc:language>
  <cp:lastModifiedBy>Гурьянова Ирина Валериевна</cp:lastModifiedBy>
  <cp:lastPrinted>2021-01-11T15:52:00Z</cp:lastPrinted>
  <dcterms:modified xsi:type="dcterms:W3CDTF">2021-01-21T06:34:00Z</dcterms:modified>
  <cp:revision>2</cp:revision>
  <dc:subject/>
  <dc:title>Этапы и порядок проведения сплошного статистического наблюдения за деятельностью субъектов малого и среднего предпринимательства</dc:title>
</cp:coreProperties>
</file>