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 по 11 январ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 на продовольственные товары: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ка крепостью 40% об. спирта и выше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 булочные изделия из пшеничной муки 1 и 2 с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ш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 шлиф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ог жи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-ядр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з ржаной муки и из смеси муки ржаной и пшени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 бромгексин (на 2,4%), ренни (на 1,0%), алмагель (на 0,2%), троксерутин (на 0,1%), при этом снизились цены на флуоцинолона ацетонид (на 0,5%), метамизол натрия (на 0,3%), валокордин (на 0,2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пеленки для новорожденных – на 0,6%, детские бумажные подгузники – на 0,1%. Вместе с тем цены на стиральный порошок снизились на 5,0%, женские гигиенические прокладки – на 4,8%, сухие корма для домашних животных - на 4,5%, зубную пасту - на 2,2%, туалетную бумагу – на 1,5%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новые легковые автомобили иностранных марок (на 0,6%), смартфоны (на 0,3%). Цены на шампуни снизились на 0,9%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ок АИ-92, АИ- 95 и дизельное топливо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8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8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услуг, включенных в еженедельный мониторинг, зарегистрировано повышение цен за проживание в гостинице 3* и 4*-5* на 0,7% и 0,6% соответственно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54:00Z</dcterms:created>
  <dc:creator>jul09</dc:creator>
  <dc:description/>
  <cp:keywords/>
  <dc:language>en-US</dc:language>
  <cp:lastModifiedBy>jul09</cp:lastModifiedBy>
  <cp:lastPrinted>2020-12-22T14:48:00Z</cp:lastPrinted>
  <dcterms:modified xsi:type="dcterms:W3CDTF">2021-01-13T09:37:00Z</dcterms:modified>
  <cp:revision>8</cp:revision>
  <dc:subject/>
  <dc:title/>
</cp:coreProperties>
</file>