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sz w:val="32"/>
        </w:rPr>
      </w:pPr>
      <w:r>
        <w:rPr>
          <w:b/>
          <w:sz w:val="32"/>
        </w:rPr>
        <w:t>Отчетность только в электронном виде</w:t>
      </w:r>
    </w:p>
    <w:p>
      <w:pPr>
        <w:pStyle w:val="Style15"/>
        <w:spacing w:lineRule="auto" w:line="360" w:before="280" w:after="0"/>
        <w:ind w:firstLine="708"/>
        <w:contextualSpacing/>
        <w:jc w:val="both"/>
        <w:rPr/>
      </w:pPr>
      <w:r>
        <w:rPr>
          <w:sz w:val="28"/>
          <w:szCs w:val="28"/>
        </w:rPr>
        <w:t>В соответствии с Указом  Президента Российск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Федерации от 7 мая 2018 года № 204 «О национальных целях и стратегических задачах развития Российской Федерации на период до 2024 года» обеспечение ускоренного внедрения цифровых технологий в экономике и социальной сфере является одной из национальных целей развития страны. Сегодня сделан очередной шаг во исполнение этого Указа. С 30 декабря 2020 года все организации, не являющиеся субъектами малого предпринимательства, обязаны предоставлять формы федеральных статистических наблюдений исключительно в виде электронного документа, подписанного электронной подписью. Подавляющее большинство наших респондентов (95%) уже оценили все преимущества представления отчетности в электронном виде, заключающиеся, в первую очередь, в экономии времени и расходов на почтовую пересылку, во-вторых, в моментальном контроле статистических данных и формировании протокола ошибок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Субъекты малого предпринимательства получили отсрочку на год, для них эта норма начинает действовать с 1 января 2022 года. Большинство предпринимателей уже владеет необходимым опытом предоставления отчетности в XML-формате, поскольку ранее, с 1 января 2020 года, была введена обязанность  предоставления в электронном виде бухгалтерской (финансовой) отчетности. А это предполагает наличие у всех предпринимателей электронной подписи, которая может использоваться также и при предоставлении первичных статистических данных. Сегодня более 80% малых предприятий и четверть индивидуальных предпринимателей, попавших в выборочные наблюдения в 2020 году, сдают статистическую отчетность в электронном виде.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ов статистики предоставление статистической отчетности всеми респондентами  исключительно в электронном виде означает сокращение сроков сбора статистической отчетности, обеспечение ее полноты и достоверности, повышение качества официальной статистической информаци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Ulimp">
    <w:name w:val="ulimp"/>
    <w:basedOn w:val="Style11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Blk">
    <w:name w:val="blk"/>
    <w:basedOn w:val="Style11"/>
    <w:qFormat/>
    <w:rPr/>
  </w:style>
  <w:style w:type="character" w:styleId="Nobr">
    <w:name w:val="nobr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23:00Z</dcterms:created>
  <dc:creator>user</dc:creator>
  <dc:description/>
  <cp:keywords/>
  <dc:language>en-US</dc:language>
  <cp:lastModifiedBy>Гурьянова Ирина Валериевна</cp:lastModifiedBy>
  <cp:lastPrinted>2021-01-11T15:52:00Z</cp:lastPrinted>
  <dcterms:modified xsi:type="dcterms:W3CDTF">2021-01-14T07:24:00Z</dcterms:modified>
  <cp:revision>3</cp:revision>
  <dc:subject/>
  <dc:title>Этапы и порядок проведения сплошного статистического наблюдения за деятельностью субъектов малого и среднего предпринимательства</dc:title>
</cp:coreProperties>
</file>