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 по 11 января 2021 года зафиксировано повышение средних цен на дизельное топливо и автомобильный бензин марок АИ-92 и АИ-95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31"/>
        <w:gridCol w:w="2032"/>
        <w:gridCol w:w="2032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1 января  2021г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лях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6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0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ое топливо, 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3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2:00Z</dcterms:created>
  <dc:creator>OEM</dc:creator>
  <dc:description/>
  <cp:keywords/>
  <dc:language>en-US</dc:language>
  <cp:lastModifiedBy>jul09</cp:lastModifiedBy>
  <cp:lastPrinted>2021-01-13T10:04:00Z</cp:lastPrinted>
  <dcterms:modified xsi:type="dcterms:W3CDTF">2021-01-13T09:39:00Z</dcterms:modified>
  <cp:revision>11</cp:revision>
  <dc:subject/>
  <dc:title>Средние цены и изменение цен на нефтепродукты по городу Ижевску</dc:title>
</cp:coreProperties>
</file>